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3" w:firstLine="135"/>
        <w:jc w:val="both"/>
        <w:rPr>
          <w:color w:val="FF0000"/>
          <w:szCs w:val="22"/>
        </w:rPr>
      </w:pPr>
      <w:r>
        <w:rPr>
          <w:color w:val="FF0000"/>
          <w:szCs w:val="22"/>
        </w:rPr>
        <w:t>Приложение № 2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общий фонд, НИР в рамках рабочего времени преподавателей, хоздоговор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обходимое почеркнут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______________________2015 год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актическая значимост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жидаемый эффект от внедрения результат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11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из общего фонда гос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12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из общего фонда госбюджета и хоздоговорных НИР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**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и к требования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"- 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 в специализированных изданиях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журналы с импакт-фактором (Webometrics) и други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печатный лист рассчитывается по формуле: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ичеств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аниц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рма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ичеств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аниц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рма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у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372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  <w:t>Приложение № 3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5"/>
        <w:spacing w:before="0" w:after="0"/>
        <w:ind w:left="5664" w:hanging="5664"/>
        <w:jc w:val="both"/>
        <w:rPr/>
      </w:pPr>
      <w:r>
        <w:rPr/>
        <w:t>Руководитель предприятия</w:t>
        <w:tab/>
        <w:t>Проректор по научной и инновационной деятельности ДонНУ</w:t>
      </w:r>
    </w:p>
    <w:p>
      <w:pPr>
        <w:pStyle w:val="Style15"/>
        <w:spacing w:before="0" w:after="0"/>
        <w:jc w:val="both"/>
        <w:rPr/>
      </w:pPr>
      <w:r>
        <w:rPr/>
        <w:t>_______________ И.О.Фамилия</w:t>
        <w:tab/>
        <w:tab/>
        <w:tab/>
        <w:tab/>
        <w:t>_________________ В.Д.Калиущенко</w:t>
      </w:r>
    </w:p>
    <w:p>
      <w:pPr>
        <w:pStyle w:val="Style15"/>
        <w:spacing w:before="0" w:after="0"/>
        <w:jc w:val="both"/>
        <w:rPr/>
      </w:pPr>
      <w:r>
        <w:rPr/>
        <w:t>«___»____________201_ г.</w:t>
        <w:tab/>
        <w:tab/>
        <w:tab/>
        <w:tab/>
        <w:tab/>
        <w:t>«___»_____________201_ г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right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5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>Мы, нижеподписавшиеся представители Донецкого национального университета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5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5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  <w:t>Приложение № 4</w:t>
      </w:r>
    </w:p>
    <w:p>
      <w:pPr>
        <w:pStyle w:val="Normal"/>
        <w:jc w:val="center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</w:r>
      <w:r>
        <w:rPr>
          <w:b/>
          <w:szCs w:val="26"/>
        </w:rPr>
        <w:t>УТВЕРЖДАЮ: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708"/>
        <w:rPr>
          <w:szCs w:val="26"/>
        </w:rPr>
      </w:pPr>
      <w:r>
        <w:rPr>
          <w:szCs w:val="26"/>
        </w:rPr>
        <w:t>инновационной деятельности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_______________ В.Д.Калиущенко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>«____» _______________ 201__ г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Cs w:val="26"/>
        </w:rPr>
        <w:tab/>
        <w:tab/>
        <w:t>Глава:</w:t>
        <w:tab/>
        <w:tab/>
        <w:tab/>
        <w:t>Дубровина В.А., заведующая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Комиссия установила: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</w:rPr>
        <w:t>Результаты НИР (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6"/>
        </w:rPr>
        <w:t xml:space="preserve">) внедрены в учебный процесс кафедры 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Cs w:val="26"/>
        </w:rPr>
        <w:t>путем использования</w:t>
      </w:r>
      <w:r>
        <w:rPr>
          <w:szCs w:val="26"/>
          <w:u w:val="single"/>
        </w:rPr>
        <w:tab/>
        <w:tab/>
        <w:tab/>
        <w:tab/>
        <w:tab/>
        <w:tab/>
        <w:tab/>
        <w:tab/>
      </w:r>
      <w:r>
        <w:rPr>
          <w:szCs w:val="26"/>
          <w:u w:val="single"/>
          <w:lang w:val="en-US"/>
        </w:rPr>
        <w:tab/>
        <w:tab/>
      </w:r>
      <w:r>
        <w:rPr>
          <w:szCs w:val="26"/>
          <w:u w:val="single"/>
        </w:rPr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18"/>
        </w:rPr>
        <w:t>(</w:t>
      </w:r>
      <w:r>
        <w:rPr>
          <w:i/>
          <w:sz w:val="20"/>
          <w:szCs w:val="18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20"/>
          <w:szCs w:val="18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u w:val="single"/>
          <w:lang w:val="en-US"/>
        </w:rPr>
        <w:tab/>
        <w:tab/>
      </w:r>
      <w:r>
        <w:rPr>
          <w:i/>
          <w:sz w:val="18"/>
          <w:szCs w:val="18"/>
          <w:u w:val="single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 xml:space="preserve"> </w:t>
      </w:r>
      <w:r>
        <w:rPr>
          <w:i/>
          <w:sz w:val="20"/>
          <w:szCs w:val="18"/>
        </w:rPr>
        <w:t>использование НТП в учебном процессе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ожения к дальнейшему внедрению НТП, другие замеч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 актом ознакомлены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кан факультета</w:t>
        <w:tab/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 xml:space="preserve">Зав. кафедрой 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>Руководитель НИР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комиссии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/>
        <w:t>В.А.</w:t>
      </w:r>
      <w:r>
        <w:rPr>
          <w:lang w:val="en-US"/>
        </w:rPr>
        <w:t xml:space="preserve"> </w:t>
      </w:r>
      <w:r>
        <w:rPr/>
        <w:t>Дубровина</w:t>
      </w:r>
    </w:p>
    <w:p>
      <w:pPr>
        <w:pStyle w:val="Normal"/>
        <w:spacing w:lineRule="auto" w:line="276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Т.В. Кошк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М.В. Фоменко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Л.О. Кишкань</w:t>
      </w:r>
    </w:p>
    <w:p>
      <w:pPr>
        <w:pStyle w:val="Normal"/>
        <w:ind w:left="1247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Приложение № 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мерциализации прикладных научно-технических разработок/технологий (НТР/технолог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9027160" cy="171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1559"/>
                              <w:gridCol w:w="1735"/>
                              <w:gridCol w:w="1228"/>
                              <w:gridCol w:w="900"/>
                              <w:gridCol w:w="900"/>
                              <w:gridCol w:w="720"/>
                              <w:gridCol w:w="1866"/>
                              <w:gridCol w:w="1089"/>
                              <w:gridCol w:w="1134"/>
                              <w:gridCol w:w="1134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(НТР/техно-лог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ответствие прикладной НТР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ехнологии приоритетному направлению развития науки и техники ДонНУ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казчик НТР/технологии (название субъекта хозяйствования, адрес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разработки (общая сумма, тыс.руб.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точники финанс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мерциализация НТР/Н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-ные средст</w:t>
                                    <w:softHyphen/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-вен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источ-ник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личие договора о передаче  прикладной НТР/технологии  (лицензионного договор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зультат внед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юрлица, которому передается право на использование НТР/НТ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умма догов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34.9pt;mso-wrap-distance-left:9pt;mso-wrap-distance-right:9pt;mso-wrap-distance-top:0pt;mso-wrap-distance-bottom:0pt;margin-top:-121.1pt;mso-position-vertical:bottom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1559"/>
                        <w:gridCol w:w="1735"/>
                        <w:gridCol w:w="1228"/>
                        <w:gridCol w:w="900"/>
                        <w:gridCol w:w="900"/>
                        <w:gridCol w:w="720"/>
                        <w:gridCol w:w="1866"/>
                        <w:gridCol w:w="1089"/>
                        <w:gridCol w:w="1134"/>
                        <w:gridCol w:w="1134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(НТР/техно-логии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ответствие прикладной НТР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ехнологии приоритетному направлению развития науки и техники ДонНУ</w:t>
                            </w:r>
                          </w:p>
                        </w:tc>
                        <w:tc>
                          <w:tcPr>
                            <w:tcW w:w="1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казчик НТР/технологии (название субъекта хозяйствования, адрес)</w:t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разработки (общая сумма, тыс.руб.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сточники финанс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5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мерциализация НТР/НТТ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-ные средст</w:t>
                              <w:softHyphen/>
                              <w:t>в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-вен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источ-ники</w:t>
                            </w:r>
                          </w:p>
                        </w:tc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личие договора о передаче  прикладной НТР/технологии  (лицензионного договора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зультат внед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юрлица, которому передается право на использование НТР/НТТ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умма догово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учный руководитель</w:t>
        <w:tab/>
        <w:tab/>
        <w:tab/>
        <w:tab/>
        <w:tab/>
        <w:t>(дата, подпись)</w:t>
        <w:tab/>
        <w:tab/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ю подготовил:</w:t>
      </w:r>
    </w:p>
    <w:p>
      <w:pPr>
        <w:pStyle w:val="Normal"/>
        <w:rPr/>
      </w:pPr>
      <w:r>
        <w:rPr/>
        <w:t xml:space="preserve">ФИО </w:t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олжность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лефон внутр., моб.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эл. почта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sectPr>
      <w:type w:val="nextPage"/>
      <w:pgSz w:orient="landscape" w:w="16838" w:h="11906"/>
      <w:pgMar w:left="899" w:right="67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dc:language>en-US</dc:language>
  <cp:lastModifiedBy>Кишкань Лилия Олеговна</cp:lastModifiedBy>
  <cp:lastPrinted>2014-12-09T10:00:00Z</cp:lastPrinted>
  <dcterms:modified xsi:type="dcterms:W3CDTF">2015-11-23T06:13:00Z</dcterms:modified>
  <cp:revision>2</cp:revision>
  <dc:subject/>
  <dc:title/>
</cp:coreProperties>
</file>