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НЕЦКИЙ НАЦИОНАЛЬНЫЙ УНИ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УВЕРЖДА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3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ректор по </w:t>
      </w:r>
      <w:r>
        <w:rPr>
          <w:sz w:val="28"/>
          <w:szCs w:val="28"/>
        </w:rPr>
        <w:t xml:space="preserve">научной </w:t>
      </w:r>
    </w:p>
    <w:p>
      <w:pPr>
        <w:pStyle w:val="Normal"/>
        <w:ind w:left="708" w:firstLine="3540"/>
        <w:rPr>
          <w:sz w:val="28"/>
          <w:szCs w:val="28"/>
          <w:lang w:val="uk-UA"/>
        </w:rPr>
      </w:pPr>
      <w:r>
        <w:rPr>
          <w:sz w:val="28"/>
          <w:szCs w:val="28"/>
        </w:rPr>
        <w:t>и инновационной деятельности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>_____________В.Д.Калиущ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«____»______________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ГОДОВОЙ ОТЧЕТ ПО НАУЧНОЙ ДЕЯТЕЛЬНО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Декан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название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 /Ф.И.О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чет утвержден на заседании кафедр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отокол № ___ от «___»___ 201_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пись, ФИ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, 2015</w:t>
      </w:r>
      <w:r>
        <w:br w:type="page"/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I РАЗДЕЛ</w:t>
      </w:r>
    </w:p>
    <w:p>
      <w:pPr>
        <w:pStyle w:val="Heading1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  <w:t>ХАРАКТЕРИСТИКА НАУЧНОГО ПОТЕНЦИАЛА КАФЕДРЫ</w:t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  <w:t>1.1 Профессорско-преподавательский состав (ппс) кафедры: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07"/>
        <w:gridCol w:w="552"/>
        <w:gridCol w:w="734"/>
        <w:gridCol w:w="823"/>
        <w:gridCol w:w="1235"/>
        <w:gridCol w:w="1201"/>
        <w:gridCol w:w="886"/>
        <w:gridCol w:w="689"/>
        <w:gridCol w:w="1236"/>
      </w:tblGrid>
      <w:tr>
        <w:trPr>
          <w:trHeight w:val="72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Д Scopus*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ая степен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-ность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работы (штат, совмест., др.)</w:t>
            </w:r>
          </w:p>
        </w:tc>
      </w:tr>
      <w:tr>
        <w:trPr>
          <w:trHeight w:val="58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right="-109" w:hanging="0"/>
              <w:jc w:val="center"/>
              <w:rPr/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/>
                <w:sz w:val="18"/>
                <w:szCs w:val="18"/>
              </w:rPr>
              <w:t>публи-к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редний возраст работников профессорско-преподавательского состава кафедры </w:t>
            </w: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ind w:left="-110" w:right="-91" w:hanging="0"/>
              <w:jc w:val="center"/>
              <w:rPr/>
            </w:pPr>
            <w:r>
              <w:rPr>
                <w:sz w:val="20"/>
                <w:szCs w:val="20"/>
              </w:rPr>
              <w:t>(ле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  <w:hyperlink r:id="rId2">
        <w:r>
          <w:rPr>
            <w:rStyle w:val="InternetLink"/>
            <w:sz w:val="20"/>
            <w:szCs w:val="20"/>
          </w:rPr>
          <w:t>http://www.scopus.com/search/form/authorFreeLookup.url;jsessionid=E86FDFBDC782F4DDA27B82A21695D428.aXczxbyuHHiXgaIW6Ho7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  <w:t xml:space="preserve">1.2 Аспиранты дневного и заочного обуч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22"/>
        <w:gridCol w:w="2265"/>
        <w:gridCol w:w="2973"/>
      </w:tblGrid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буч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ется НИР аспиранта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  <w:t>1.3 Защита диссертаций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Список сотрудников, защитивших в отчетном году кандидатские диссертации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600"/>
        <w:gridCol w:w="1440"/>
        <w:gridCol w:w="1980"/>
        <w:gridCol w:w="2041"/>
      </w:tblGrid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твержд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</w:t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Список сотрудников, защитивших в отчетном году докторские диссертации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600"/>
        <w:gridCol w:w="1440"/>
        <w:gridCol w:w="1980"/>
        <w:gridCol w:w="2041"/>
      </w:tblGrid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твержд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</w:t>
            </w:r>
          </w:p>
        </w:tc>
      </w:tr>
      <w:tr>
        <w:trPr>
          <w:trHeight w:val="2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1.4 Результативные показатели ппс в 2014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821"/>
        <w:gridCol w:w="1684"/>
        <w:gridCol w:w="1683"/>
        <w:gridCol w:w="1541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 (если предусмотрено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ауреата(ов), стипендиата(ов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лауреата(ов), стипендиата(ов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на основании которого получена наград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отмеченные Государственной премией в области науки и техники, других областя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отмеченные международными наград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е, которые получают другие стипендии и премии государственного и регионального уров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СТОЯНИЯ НАУЧНО-ИССЛЕДОВАТЕЛЬСКОЙ РАБОТЫ НА КАФЕД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142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 Перечень госбюджетных, хоздоговорных, инициативных и других нир, по которым проведены работы в отчетном году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4"/>
        <w:gridCol w:w="3078"/>
        <w:gridCol w:w="1843"/>
        <w:gridCol w:w="1134"/>
        <w:gridCol w:w="19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2" w:right="-118" w:hanging="0"/>
              <w:jc w:val="center"/>
              <w:rPr/>
            </w:pPr>
            <w:r>
              <w:rPr>
                <w:b/>
                <w:sz w:val="20"/>
                <w:lang w:val="ru-RU"/>
              </w:rPr>
              <w:t>Внутренний 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О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учн. р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не-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Тип НИР (фундаментальная, прикладная, хоздоговорная и др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hanging="0"/>
        <w:rPr/>
      </w:pPr>
      <w:r>
        <w:rPr>
          <w:b/>
          <w:lang w:val="ru-RU"/>
        </w:rPr>
        <w:t>2.2 Перечень НИР, не выполненные в срок или законченные досрочно (с указанием причин).</w:t>
      </w:r>
    </w:p>
    <w:p>
      <w:pPr>
        <w:pStyle w:val="TextBody"/>
        <w:ind w:left="-14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-142" w:hanging="0"/>
        <w:rPr>
          <w:b/>
          <w:b/>
          <w:lang w:val="ru-RU"/>
        </w:rPr>
      </w:pPr>
      <w:r>
        <w:rPr>
          <w:b/>
          <w:lang w:val="ru-RU"/>
        </w:rPr>
        <w:t>2.3 Новые научные направления, которые возникли в отчетном году, и краткое обоснование целесообразности их дальнейшего развития.</w:t>
      </w:r>
    </w:p>
    <w:p>
      <w:pPr>
        <w:pStyle w:val="Normal"/>
        <w:ind w:left="-14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b/>
        </w:rPr>
        <w:t>2.4 Новые формы организации научной, научно-технической и инновационной деятельности кафедры.</w:t>
      </w:r>
    </w:p>
    <w:p>
      <w:pPr>
        <w:pStyle w:val="TextBody"/>
        <w:ind w:left="-14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ТРУДНИЧЕСТВО С УЧРЕЖДЕНИЯМИ, ВУЗАМИ, ПРЕДПРИЯТИЯМИ, РЕСПУБЛИКАНСКИМИ И МЕСТНЫМИ ОРГАНАМИ ВЛАСТИ, ФОНДАМИ И ДР.:</w:t>
      </w:r>
    </w:p>
    <w:p>
      <w:pPr>
        <w:pStyle w:val="TextBody"/>
        <w:ind w:left="-142" w:hanging="42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1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2.5 Меры, принятые совместно с республиканскими и местными органами власти и направленные на повышение уровня эффективности работы ученых для решения региональных потребностей</w:t>
      </w:r>
    </w:p>
    <w:p>
      <w:pPr>
        <w:pStyle w:val="TextBody"/>
        <w:ind w:left="426" w:hanging="426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/>
          <w:b/>
          <w:color w:val="000000"/>
          <w:sz w:val="24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84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</w:rPr>
        <w:t>6 </w:t>
      </w:r>
      <w:r>
        <w:rPr>
          <w:rFonts w:cs="Times New Roman" w:ascii="Times New Roman" w:hAnsi="Times New Roman"/>
          <w:b/>
          <w:color w:val="000000"/>
          <w:sz w:val="24"/>
          <w:lang w:eastAsia="uk-UA"/>
        </w:rPr>
        <w:t>Информация о сотрудничестве с организациями, предприятиями</w:t>
      </w:r>
      <w:r>
        <w:rPr>
          <w:rFonts w:cs="Times New Roman" w:ascii="Times New Roman" w:hAnsi="Times New Roman"/>
          <w:color w:val="000000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uk-UA"/>
        </w:rPr>
        <w:t>(хоздоговорная тематика, направления работы с заказчиками и результативность работы, перспективы внедрения собственных разработок в реальном секторе экономики, проблемы на этом пут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  <w:lang w:eastAsia="uk-UA"/>
        </w:rPr>
      </w:pPr>
      <w:r>
        <w:rPr>
          <w:rFonts w:cs="Times New Roman"/>
          <w:color w:val="000000"/>
          <w:sz w:val="24"/>
          <w:szCs w:val="20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4"/>
        <w:gridCol w:w="1134"/>
        <w:gridCol w:w="1463"/>
        <w:gridCol w:w="3073"/>
        <w:gridCol w:w="124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Номер </w:t>
              <w:br/>
              <w:t>договора о сотрудн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-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лученные средств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b/>
        </w:rPr>
        <w:t>2.7 Сведения о научном и научно-техническом сотрудничестве с зарубежными организациями</w:t>
      </w:r>
      <w:r>
        <w:rPr/>
        <w:t xml:space="preserve"> </w:t>
      </w:r>
      <w:r>
        <w:rPr>
          <w:i/>
          <w:sz w:val="20"/>
        </w:rPr>
        <w:t>(предоставить общую информацию о состоянии международного научного сотрудничества учреждения: характеристику основных направлений международного научного и научно-технического сотрудничества, примеры их успешной реализации и перспективы развития) (до 20 строк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701"/>
        <w:gridCol w:w="992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- парт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-дение пар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. о сотрудни-ч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-вен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ок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результаты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8 Отправленные отзывы на авторефераты диссертаций на соискание научной степени кандидата или доктора наук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.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диссертац.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отправленного документа (отзыв на авт. дис. … кад. наук, отзыв на авт. дис. … докт. нау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9 Выступления официальными оппонентам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и название диссертационной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учреждения, в котором действует спецсовет по защи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0 Членство в редколлегиях научных издан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79"/>
        <w:gridCol w:w="37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аучного изд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изд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</w:rPr>
        <w:t>2.11 Другие виды сотрудничества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, СТАЖИРОВКИ,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142"/>
        <w:rPr/>
      </w:pPr>
      <w:r>
        <w:rPr>
          <w:b/>
          <w:lang w:val="ru-RU"/>
        </w:rPr>
        <w:t>3.1 Научно-технические мероприятия (НТМ): конференции, семинары, школы, круглые столы, проведенные кафедрой в отчетном году</w:t>
      </w:r>
      <w:r>
        <w:rPr/>
        <w:t xml:space="preserve">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27"/>
        <w:gridCol w:w="2606"/>
        <w:gridCol w:w="1304"/>
        <w:gridCol w:w="1244"/>
        <w:gridCol w:w="1261"/>
        <w:gridCol w:w="1529"/>
        <w:gridCol w:w="1348"/>
        <w:gridCol w:w="1855"/>
      </w:tblGrid>
      <w:tr>
        <w:trPr>
          <w:trHeight w:val="181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ип НТМ (Съезд, выставка, конференция, семинар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Уровень мероприятия (международный, республиканский, региональный. внутривузовский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мероприя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 прове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есто провед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участни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траны- участн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чреждения – партнеры по организ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ероприятия от ДонНУ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hanging="0"/>
        <w:rPr>
          <w:b/>
          <w:b/>
          <w:lang w:val="ru-RU"/>
        </w:rPr>
      </w:pPr>
      <w:r>
        <w:rPr>
          <w:b/>
          <w:lang w:val="ru-RU"/>
        </w:rPr>
        <w:t>3.2 Участие преподавателей и аспирантов в НТМ в ДН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3"/>
        <w:gridCol w:w="2774"/>
        <w:gridCol w:w="3467"/>
        <w:gridCol w:w="32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Т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онференции (международная, всеукраинская, региональная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проведения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докладчика, выступавшего на конферен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hanging="0"/>
        <w:rPr>
          <w:b/>
          <w:b/>
          <w:lang w:val="ru-RU"/>
        </w:rPr>
      </w:pPr>
      <w:r>
        <w:rPr>
          <w:b/>
          <w:lang w:val="ru-RU"/>
        </w:rPr>
        <w:t>3.3 Участие преподавателей и аспирантов в НТМ за рубеж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81"/>
        <w:gridCol w:w="3936"/>
        <w:gridCol w:w="328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ференци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дата провед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докладчика, выступавшего на конферен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3.4 Повышение квалификации профессорско-преподавательского и учебно-вспомогательного состава в отчет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983"/>
        <w:gridCol w:w="3416"/>
        <w:gridCol w:w="25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вышения квалифик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сроки повышения квалификации</w:t>
            </w:r>
          </w:p>
        </w:tc>
      </w:tr>
      <w:tr>
        <w:trPr>
          <w:trHeight w:val="2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ная и учебная стажировка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а границей,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курсов повышения квалификации по собственной инициатив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приказу Министерства образования и науки ДНР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овещания;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еминары;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курсы.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b/>
        </w:rPr>
        <w:t>3.5 Участие в выставках</w:t>
      </w:r>
      <w:r>
        <w:rPr/>
        <w:t>:</w:t>
      </w:r>
    </w:p>
    <w:tbl>
      <w:tblPr>
        <w:tblW w:w="6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0"/>
        <w:gridCol w:w="2171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ставо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пона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ие в региональных выставках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3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, время и место проведения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писание экспона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3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ие в международных выставках, проведенных в ДНР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4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 (время и место проведения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экспоната, вид представления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ие в международных выставках, проведенных за границей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276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 (время и место проведения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экспоната, вид представлен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59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5" w:gutter="0" w:header="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РАЗД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УБЛИКАЦИИ. ИЗОБРЕТАТЕЛЬСКАЯ РАБОТА</w:t>
      </w:r>
    </w:p>
    <w:p>
      <w:pPr>
        <w:pStyle w:val="Normal"/>
        <w:rPr>
          <w:b/>
          <w:b/>
        </w:rPr>
      </w:pPr>
      <w:r>
        <w:rPr>
          <w:b/>
        </w:rPr>
        <w:t>4.1 Печатные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33"/>
        <w:gridCol w:w="1492"/>
        <w:gridCol w:w="1935"/>
        <w:gridCol w:w="1295"/>
        <w:gridCol w:w="1787"/>
        <w:gridCol w:w="917"/>
        <w:gridCol w:w="594"/>
        <w:gridCol w:w="703"/>
        <w:gridCol w:w="1150"/>
        <w:gridCol w:w="1315"/>
        <w:gridCol w:w="790"/>
      </w:tblGrid>
      <w:tr>
        <w:trPr>
          <w:tblHeader w:val="true"/>
          <w:trHeight w:val="189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ип публикации </w:t>
            </w:r>
            <w:r>
              <w:rPr>
                <w:b/>
                <w:bCs/>
                <w:color w:val="000000"/>
                <w:sz w:val="16"/>
                <w:szCs w:val="16"/>
              </w:rPr>
              <w:t>(монограф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чебни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ое пособие, словарь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д.-во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монографий – соответствие требованиям ВАК Украины/России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зы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color w:val="FF0000"/>
                <w:sz w:val="20"/>
                <w:szCs w:val="20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  <w:r>
              <w:rPr>
                <w:b/>
                <w:b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* Количество печатных листов рассчитывается в зависимости от формата издания по следующей формуле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ичеств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аниц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а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ичеств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аниц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а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 Стать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71"/>
        <w:gridCol w:w="1397"/>
        <w:gridCol w:w="1212"/>
        <w:gridCol w:w="1099"/>
        <w:gridCol w:w="1013"/>
        <w:gridCol w:w="797"/>
        <w:gridCol w:w="768"/>
        <w:gridCol w:w="704"/>
        <w:gridCol w:w="1060"/>
        <w:gridCol w:w="1060"/>
        <w:gridCol w:w="881"/>
        <w:gridCol w:w="1588"/>
        <w:gridCol w:w="882"/>
      </w:tblGrid>
      <w:tr>
        <w:trPr>
          <w:tblHeader w:val="true"/>
          <w:trHeight w:val="189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публика-ции </w:t>
            </w:r>
            <w:r>
              <w:rPr>
                <w:b/>
                <w:bCs/>
                <w:sz w:val="16"/>
                <w:szCs w:val="16"/>
              </w:rPr>
              <w:t>(статья, тезисы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-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-пакт-фактор жур-н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>(ВАК Украины/России, анализируется международной базо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  Тезисы доклад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71"/>
        <w:gridCol w:w="1397"/>
        <w:gridCol w:w="1212"/>
        <w:gridCol w:w="1099"/>
        <w:gridCol w:w="1013"/>
        <w:gridCol w:w="797"/>
        <w:gridCol w:w="768"/>
        <w:gridCol w:w="704"/>
        <w:gridCol w:w="1060"/>
        <w:gridCol w:w="1060"/>
        <w:gridCol w:w="881"/>
        <w:gridCol w:w="1588"/>
        <w:gridCol w:w="882"/>
      </w:tblGrid>
      <w:tr>
        <w:trPr>
          <w:tblHeader w:val="true"/>
          <w:trHeight w:val="189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публика-ции </w:t>
            </w:r>
            <w:r>
              <w:rPr>
                <w:b/>
                <w:bCs/>
                <w:sz w:val="16"/>
                <w:szCs w:val="16"/>
              </w:rPr>
              <w:t>(статья, тезисы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звание публика-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м-пакт-фактор жур-н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>(ВАК Украины/России, анализируется международной базо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 Статьи в зарубежных изданиях, подготовленные к печати в 2016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2"/>
        <w:gridCol w:w="3543"/>
        <w:gridCol w:w="2268"/>
        <w:gridCol w:w="1575"/>
        <w:gridCol w:w="1260"/>
        <w:gridCol w:w="1080"/>
        <w:gridCol w:w="1330"/>
        <w:gridCol w:w="1418"/>
      </w:tblGrid>
      <w:tr>
        <w:trPr>
          <w:trHeight w:val="6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журнала, исходные данны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журнала в БД SCOPU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акт-фактор жур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4.5 Охрана прав интеллектуальной собственности (предоставить копии первых страниц патентов, свидетельств о регистраци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227"/>
        <w:gridCol w:w="1683"/>
        <w:gridCol w:w="1396"/>
        <w:gridCol w:w="977"/>
        <w:gridCol w:w="700"/>
        <w:gridCol w:w="1538"/>
        <w:gridCol w:w="1523"/>
        <w:gridCol w:w="2108"/>
        <w:gridCol w:w="860"/>
      </w:tblGrid>
      <w:tr>
        <w:trPr>
          <w:trHeight w:val="9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охранного док.-та </w:t>
            </w:r>
            <w:r>
              <w:rPr>
                <w:b/>
                <w:bCs/>
                <w:sz w:val="16"/>
                <w:szCs w:val="16"/>
              </w:rPr>
              <w:t>(лицензия, заявка на выдачу охранных документов, поданная в патентные ведомства, полученный охранный документ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-щие на кафед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-ны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/ патенто-облад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недрения / планы по коммерциа-л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, договора о передачи прав и лицензий, договора на использование изобре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4.6 </w:t>
      </w:r>
      <w:r>
        <w:rPr>
          <w:b/>
        </w:rPr>
        <w:t>Техноло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23"/>
        <w:gridCol w:w="2220"/>
        <w:gridCol w:w="1810"/>
        <w:gridCol w:w="1897"/>
        <w:gridCol w:w="1378"/>
        <w:gridCol w:w="2012"/>
      </w:tblGrid>
      <w:tr>
        <w:trPr>
          <w:trHeight w:val="75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правление, тип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с использованием изобретений; ресурсосберегающ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техноло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видетельства о защите прав ДонНУ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bCs/>
          <w:color w:val="000000"/>
        </w:rPr>
        <w:t>4.7 Внедр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45"/>
        <w:gridCol w:w="2689"/>
        <w:gridCol w:w="1499"/>
        <w:gridCol w:w="2873"/>
        <w:gridCol w:w="2782"/>
      </w:tblGrid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производств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 внедр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 о внедрен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видетельства о защите прав ДонНУ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Эконом.эффект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4.8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  <w:gridCol w:w="2235"/>
        <w:gridCol w:w="3412"/>
      </w:tblGrid>
      <w:tr>
        <w:trPr>
          <w:trHeight w:val="299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приобретенного наукоемкого оборуд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компле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тоимость одного комплекта, </w:t>
              <w:br/>
              <w:t>тыс. руб</w:t>
            </w:r>
          </w:p>
        </w:tc>
      </w:tr>
      <w:tr>
        <w:trPr>
          <w:trHeight w:val="300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080" w:right="678" w:gutter="0" w:header="0" w:top="107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НАУЧНЫХ Ш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 Название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2 Дата создания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3 Основатель или действующий руководитель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4 Состав участников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5 Основные направления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6 Аннотация деятельности научной школы за отчетны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 Количество студентов дневной формы, которые участвуют в научно-исследовательской работе студентов (НИРС в учебное и во внеучебное время)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 Количество защищенных дипломных работ, в том числе реальных (внедренных или рекомендованных ВАК к внедрению) дипломных работ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 Количество студентов, которые участвуют в НИР во внеурочное время (общее количество)  </w:t>
      </w:r>
      <w:r>
        <w:rPr>
          <w:u w:val="single"/>
        </w:rPr>
        <w:tab/>
      </w:r>
      <w:r>
        <w:rPr>
          <w:b/>
        </w:rPr>
        <w:t xml:space="preserve">, в том числ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58"/>
        <w:gridCol w:w="3945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НИР во внеучебное врем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к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групп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исследовательские лаборатор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аучные центры (молодежные центры научных исследова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 Количество студентов, которые участвуют в выполнении НИР с оплатой труда -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 Перечень  хоздоговорных тем, к выполнению которых привлекались студенты (с оплатой/ без опла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6 Перечень  госбюджетных тем, к выполнению которых привлекались студенты (с оплатой/без оплаты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 Количество студентов, привлеченных к выполнению научных хоздоговорных тем (с оплатой/без оплаты)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 Количество студентов, привлеченных к выполнению научных госбюджетных тем (с оплатой/без оплаты)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9 Общее количество научно-педагогических сотрудников, которые берут участие в руководстве НИР во внеучебное время______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/>
      </w:pPr>
      <w:r>
        <w:rPr>
          <w:b/>
        </w:rPr>
        <w:t>6.10 Количество охранных документов на объекты права интеллектуальной собственности, полученных студентами в соавторстве – _____ ед., в том числе самостоятельно – ____ ед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1 Список студентов, которые получают гранты (указать какие) на обучение или выполнение научных исследовани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 студ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ра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12 Участие студентов в выставочной деятельности (общее количество) </w:t>
      </w:r>
      <w:r>
        <w:rPr/>
        <w:t>– 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4"/>
        <w:gridCol w:w="2504"/>
        <w:gridCol w:w="212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выставки и ее статус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вы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едставленной разрабо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, наград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13 Участие студентов в зарубежных научных конференциях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3"/>
        <w:gridCol w:w="342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нференции, страна проведения, город, сроки провед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студента-участник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</w:t>
            </w:r>
            <w:r>
              <w:rPr>
                <w:b/>
                <w:sz w:val="16"/>
                <w:szCs w:val="16"/>
              </w:rPr>
              <w:t>(публикации, диплом, грамота, сертификат, другое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4 Количество опубликованных студентами самостоятельно  или в соавторстве со студентами (согласно п. 4.2, 4.3 отчета):</w:t>
      </w:r>
    </w:p>
    <w:p>
      <w:pPr>
        <w:pStyle w:val="Normal"/>
        <w:jc w:val="both"/>
        <w:rPr/>
      </w:pPr>
      <w:r>
        <w:rPr>
          <w:b/>
          <w:i/>
        </w:rPr>
        <w:t>научных статей</w:t>
      </w:r>
      <w:r>
        <w:rPr/>
        <w:t xml:space="preserve"> – _____.</w:t>
      </w:r>
    </w:p>
    <w:p>
      <w:pPr>
        <w:pStyle w:val="Normal"/>
        <w:jc w:val="both"/>
        <w:rPr/>
      </w:pPr>
      <w:r>
        <w:rPr>
          <w:b/>
          <w:i/>
        </w:rPr>
        <w:t>тезисов докладов</w:t>
      </w:r>
      <w:r>
        <w:rPr/>
        <w:t xml:space="preserve"> –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 Участие студентов в международных </w:t>
      </w:r>
      <w:r>
        <w:rPr>
          <w:b/>
          <w:i/>
        </w:rPr>
        <w:t>(за пределами ДНР)</w:t>
      </w:r>
      <w:r>
        <w:rPr>
          <w:b/>
        </w:rPr>
        <w:t xml:space="preserve"> конкурсах, олимпиадах, конференциях, программах по обмену студентами, образовательных проектах (программах) и др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59"/>
        <w:gridCol w:w="3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формы сотрудничества, страна проведения, сроки выполн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</w:t>
            </w:r>
            <w:r>
              <w:rPr>
                <w:b/>
                <w:sz w:val="16"/>
                <w:szCs w:val="16"/>
              </w:rPr>
              <w:t>(публикация, диплом, грамота, сертификат, другое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6 Участие студентов в республиканских </w:t>
      </w:r>
      <w:r>
        <w:rPr>
          <w:b/>
          <w:i/>
        </w:rPr>
        <w:t>(в пределах ДНР)</w:t>
      </w:r>
      <w:r>
        <w:rPr>
          <w:b/>
        </w:rPr>
        <w:t xml:space="preserve"> конкурсах, олимпиадах, конференциях, программах обмена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339"/>
        <w:gridCol w:w="344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</w:t>
            </w:r>
          </w:p>
          <w:p>
            <w:pPr>
              <w:pStyle w:val="Normal"/>
              <w:shd w:fill="F2F2F2" w:val="clear"/>
              <w:jc w:val="center"/>
              <w:rPr/>
            </w:pPr>
            <w:r>
              <w:rPr>
                <w:b/>
                <w:sz w:val="16"/>
                <w:szCs w:val="16"/>
              </w:rPr>
              <w:t>(публикация, диплом,</w:t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грамота, сертификат, другое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7 Научно-методические пособия по НИРС, разработанные научно-педагогическими сотрудниками кафедры и изданные за отчетный пери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8  Указать награды,  полученные  студентами по итогам участия в международных, республиканских, региональных    научных мероприятиях,  которые проводились министерствами, др. организациями   ДНР и за  её предела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757"/>
        <w:gridCol w:w="2551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учного меро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нкурс научных работ, олимпиада, конференция и др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.И.О. студента - победителя, призера; курс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грамоты  МОН ДНР и других министерств, организаций ДНР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ы, грамоты международны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и, кубки ДНР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али, кубки международны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0 ПРЕДЛОЖЕНИЯ по вопросу  улучшения организации НИРС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 РАЗДЕЛ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МАЛОЙ АКАДЕМИЕЙ НАУК ДНР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1999"/>
        <w:gridCol w:w="1555"/>
        <w:gridCol w:w="1793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научн.-пед. сотрудника кафедры – научн. руководите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школьн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направ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 в конкурсе- защите, награждение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ІI РАЗДЕЛ</w:t>
      </w:r>
    </w:p>
    <w:p>
      <w:pPr>
        <w:pStyle w:val="41"/>
        <w:numPr>
          <w:ilvl w:val="0"/>
          <w:numId w:val="0"/>
        </w:numPr>
        <w:spacing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ИССЛЕДОВАНИЙ</w:t>
      </w:r>
    </w:p>
    <w:p>
      <w:pPr>
        <w:pStyle w:val="41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/>
        <w:t xml:space="preserve">Привести данные о потребности в научных приборах и оборудован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5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ибора (языком оригинала) и его марка, фирма, страна-произ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отребности закупки прибора/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</w:t>
            </w:r>
            <w:r>
              <w:rPr>
                <w:b/>
                <w:sz w:val="16"/>
                <w:szCs w:val="16"/>
              </w:rPr>
              <w:t>(дол. США или евр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Х РАЗДЕЛ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АЖНЫЕ ДОСТИЖЕНИЯ КАФЕДРЫ/ НАУЧНОГО ПОДРАЗДЕЛЕНИЯ В ОТЧЕТНОМ ГОДУ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both"/>
        <w:rPr/>
      </w:pPr>
      <w:r>
        <w:rPr/>
        <w:t>(проведенные на базе кафедры/подразделения школьные и студенческие олимпиады, конкурсы научно-исследовательских работ, получение грантов и наград, научное руководство командами студентов, участие работников кафедры в работе школы «Юный математик», «Юный химик» и т.д.)</w:t>
      </w:r>
    </w:p>
    <w:p>
      <w:pPr>
        <w:pStyle w:val="Normal"/>
        <w:ind w:firstLine="709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 ЗАКЛЮЧИТЕЛЬНАЯ ЧАСТЬ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сновные трудности и недостатки в организации исследований и внедрения, предложения по их устран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актная информация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тветственный исполнитель отче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бочего места: (корпус, № кабинет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телефон внутренний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ashov">
    <w:altName w:val="Arial Narrow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link1">
    <w:name w:val="st_link1"/>
    <w:qFormat/>
    <w:rPr>
      <w:shd w:fill="auto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"/>
    <w:next w:val="1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pus.com/search/form/authorFreeLookup.url;jsessionid=E86FDFBDC782F4DDA27B82A21695D428.aXczxbyuHHiXgaIW6Ho7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7:00Z</dcterms:created>
  <dc:creator>Savkevych</dc:creator>
  <dc:description/>
  <cp:keywords/>
  <dc:language>en-US</dc:language>
  <cp:lastModifiedBy>Кишкань Лилия Олеговна</cp:lastModifiedBy>
  <cp:lastPrinted>2014-11-17T09:30:00Z</cp:lastPrinted>
  <dcterms:modified xsi:type="dcterms:W3CDTF">2015-11-23T06:11:00Z</dcterms:modified>
  <cp:revision>3</cp:revision>
  <dc:subject/>
  <dc:title>Додаток 1</dc:title>
</cp:coreProperties>
</file>