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624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4956" w:firstLine="624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к распоряжению ДонНУ</w:t>
      </w:r>
    </w:p>
    <w:p>
      <w:pPr>
        <w:pStyle w:val="Normal"/>
        <w:spacing w:lineRule="auto" w:line="240" w:before="0" w:after="0"/>
        <w:ind w:left="4956" w:firstLine="624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от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02.03.2016 г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№ 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03</w:t>
      </w:r>
      <w:r>
        <w:rPr>
          <w:rFonts w:cs="Times New Roman" w:ascii="Times New Roman" w:hAnsi="Times New Roman"/>
          <w:color w:val="FF0000"/>
          <w:sz w:val="24"/>
          <w:szCs w:val="24"/>
        </w:rPr>
        <w:t>/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14</w:t>
      </w:r>
    </w:p>
    <w:p>
      <w:pPr>
        <w:pStyle w:val="Normal"/>
        <w:spacing w:lineRule="auto" w:line="240" w:before="0" w:after="0"/>
        <w:ind w:left="4956" w:firstLine="624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6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АЮ</w:t>
      </w:r>
    </w:p>
    <w:p>
      <w:pPr>
        <w:pStyle w:val="Normal"/>
        <w:spacing w:lineRule="auto" w:line="240" w:before="0" w:after="120"/>
        <w:ind w:left="55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ректор по научной</w:t>
        <w:br/>
        <w:t>и инновационной деятельности</w:t>
      </w:r>
    </w:p>
    <w:p>
      <w:pPr>
        <w:pStyle w:val="Normal"/>
        <w:spacing w:lineRule="auto" w:line="240"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 В.Д. Калиущенко</w:t>
      </w:r>
    </w:p>
    <w:p>
      <w:pPr>
        <w:pStyle w:val="Normal"/>
        <w:spacing w:lineRule="auto" w:line="240"/>
        <w:ind w:left="68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ий план НИР на 201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ние НИР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ифр НИР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гистрац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ап № __. Название этап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 Исполнители</w:t>
      </w:r>
      <w:r>
        <w:rPr/>
        <w:t>: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393"/>
        <w:gridCol w:w="2160"/>
        <w:gridCol w:w="1440"/>
        <w:gridCol w:w="3221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ое подразделение</w:t>
              <w:br/>
              <w:t>(кафедра, отдел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 И. О.</w:t>
            </w:r>
          </w:p>
          <w:p>
            <w:pPr>
              <w:pStyle w:val="Normal"/>
              <w:spacing w:lineRule="exact" w:line="23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ность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ая</w:t>
            </w:r>
          </w:p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, звание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в НИЧ (размер ставки, штат/совместитель, без оплаты)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2. Цель этапа:</w:t>
      </w:r>
      <w:r>
        <w:rPr>
          <w:rFonts w:eastAsia="MS Mincho;ＭＳ 明朝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 Задачи этап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 Объект исследов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 Предмет исслед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 Метод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7. Обеспеченность оборудованием</w:t>
      </w:r>
      <w:r>
        <w:rPr/>
        <w:t>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88"/>
        <w:gridCol w:w="3101"/>
        <w:gridCol w:w="3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ибора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ение ДонН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ения других организац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Перечень необходимых материалов для выполнения этапа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28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 Ожидаемые результаты (до 500 знаков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0. Охраноспособность результато</w:t>
      </w:r>
      <w:r>
        <w:rPr/>
        <w:t>в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72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ть охраноспособный результа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. инж. патентно-лицензионного отдела НИЧ</w:t>
              <w:tab/>
              <w:t>________________ Н.Ф. Малашенк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1. Предприятия и учреждения, где планируется провести апробацию результатов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2. План внедрения результатов этап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учебный процесс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70"/>
        <w:gridCol w:w="1843"/>
        <w:gridCol w:w="1134"/>
        <w:gridCol w:w="1843"/>
        <w:gridCol w:w="15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(учебник, учебное пособие, монография, практику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У, специа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ет, кафед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изводство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70"/>
        <w:gridCol w:w="3261"/>
        <w:gridCol w:w="311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е (учреждение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оформления документов, которые подтверждают внедрение (акты, договор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оформления и объем (тис. руб.) хоздоговора или договора на предоставление услу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11"/>
        <w:rPr>
          <w:lang w:val="ru-RU"/>
        </w:rPr>
      </w:pPr>
      <w:r>
        <w:rPr>
          <w:lang w:val="ru-RU"/>
        </w:rPr>
      </w:r>
    </w:p>
    <w:p>
      <w:pPr>
        <w:pStyle w:val="11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Календарный план выполнения этапа научно-исследовательской работ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2541"/>
        <w:gridCol w:w="2375"/>
        <w:gridCol w:w="3220"/>
        <w:gridCol w:w="1886"/>
      </w:tblGrid>
      <w:tr>
        <w:trPr>
          <w:trHeight w:val="368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работы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выполнения* (месяц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выполн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копись статьи, раздел монографии, пособия и т.п.)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 (ФИО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 научного руководителя о выполнении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Срок выполнения задания не может превышать кварта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й руководитель НИР</w:t>
        <w:tab/>
        <w:tab/>
        <w:tab/>
        <w:tab/>
        <w:tab/>
        <w:tab/>
        <w:tab/>
        <w:tab/>
        <w:tab/>
        <w:tab/>
        <w:tab/>
        <w:t>________________ И. О. Фамил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ая НИЧ</w:t>
        <w:tab/>
        <w:tab/>
        <w:tab/>
        <w:tab/>
        <w:tab/>
        <w:tab/>
        <w:tab/>
        <w:tab/>
        <w:tab/>
        <w:tab/>
        <w:tab/>
        <w:tab/>
        <w:tab/>
        <w:t>________________ В. А. Дубровин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. отделом организации НИР НИЧ</w:t>
        <w:tab/>
        <w:tab/>
        <w:tab/>
        <w:tab/>
        <w:tab/>
        <w:tab/>
        <w:tab/>
        <w:tab/>
        <w:tab/>
        <w:tab/>
        <w:t>________________ Л. О. Кишкань</w:t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Контроль по исполнению рабочего план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9497"/>
        <w:gridCol w:w="3151"/>
      </w:tblGrid>
      <w:tr>
        <w:trPr>
          <w:trHeight w:val="387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ал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 комиссии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иси членов комиссии</w:t>
            </w:r>
          </w:p>
        </w:tc>
      </w:tr>
      <w:tr>
        <w:trPr>
          <w:trHeight w:val="907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 квартал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 квартал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 квартал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V квартал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комиссии по результатам год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ыводом комиссии ознакомлен. Научный руководитель НИР</w:t>
        <w:tab/>
        <w:tab/>
        <w:tab/>
        <w:tab/>
        <w:tab/>
        <w:tab/>
        <w:t>________________ И. О. Фамил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ая НИЧ</w:t>
        <w:tab/>
        <w:tab/>
        <w:tab/>
        <w:tab/>
        <w:tab/>
        <w:tab/>
        <w:tab/>
        <w:tab/>
        <w:tab/>
        <w:tab/>
        <w:tab/>
        <w:tab/>
        <w:tab/>
        <w:t>________________ В. А. Дубровин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. отделом организации НИР НИЧ</w:t>
        <w:tab/>
        <w:tab/>
        <w:tab/>
        <w:tab/>
        <w:tab/>
        <w:tab/>
        <w:tab/>
        <w:tab/>
        <w:tab/>
        <w:tab/>
        <w:t>________________ Л. О. Кишкань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Hps">
    <w:name w:val="hps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Hpsatn">
    <w:name w:val="hps at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30:00Z</dcterms:created>
  <dc:creator>Радіо СВ</dc:creator>
  <dc:description/>
  <cp:keywords/>
  <dc:language>en-US</dc:language>
  <cp:lastModifiedBy>Фоменко МВ</cp:lastModifiedBy>
  <dcterms:modified xsi:type="dcterms:W3CDTF">2016-03-02T12:12:00Z</dcterms:modified>
  <cp:revision>8</cp:revision>
  <dc:subject/>
  <dc:title>ЗАТВЕРДЖУЮ</dc:title>
</cp:coreProperties>
</file>