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8"/>
          <w:szCs w:val="28"/>
          <w:lang w:eastAsia="uk-UA"/>
        </w:rPr>
        <w:t>ДОНЕЦКИЙ НАЦИОНАЛЬНИЙ УНИВЕРСИТЕТ</w:t>
      </w:r>
    </w:p>
    <w:p>
      <w:pPr>
        <w:pStyle w:val="Normal"/>
        <w:shd w:fill="FFFFFF" w:val="clear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ректор по научной и инновационной  деятельности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ind w:left="4536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    В.Д.Калиущенко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ind w:left="4536" w:hanging="0"/>
        <w:jc w:val="both"/>
        <w:rPr/>
      </w:pPr>
      <w:r>
        <w:rPr>
          <w:sz w:val="28"/>
          <w:szCs w:val="28"/>
        </w:rPr>
        <w:t>«____»_____________ 201__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НАУЧНО-ИССЛЕДОВАТЕЛЬСКУЮ РАБОТ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______________________________________________________________________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493" w:leader="none"/>
        </w:tabs>
        <w:ind w:firstLine="720"/>
        <w:jc w:val="center"/>
        <w:rPr/>
      </w:pPr>
      <w:r>
        <w:rPr/>
        <w:t>(название НИР, шифр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eastAsia="uk-UA"/>
        </w:rPr>
        <w:t>Научный руководитель НИР</w:t>
        <w:tab/>
        <w:tab/>
        <w:t xml:space="preserve">   </w:t>
        <w:tab/>
        <w:t>Заведующая НИЧ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firstLine="720"/>
        <w:jc w:val="both"/>
        <w:rPr>
          <w:lang w:eastAsia="uk-UA"/>
        </w:rPr>
      </w:pPr>
      <w:r>
        <w:rPr>
          <w:u w:val="single"/>
          <w:lang w:eastAsia="uk-UA"/>
        </w:rPr>
        <w:tab/>
      </w:r>
      <w:r>
        <w:rPr>
          <w:lang w:eastAsia="uk-UA"/>
        </w:rPr>
        <w:tab/>
        <w:t xml:space="preserve">   </w:t>
        <w:tab/>
        <w:t>_____________  В.А.Дубровина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firstLine="720"/>
        <w:jc w:val="both"/>
        <w:rPr>
          <w:sz w:val="20"/>
          <w:szCs w:val="20"/>
        </w:rPr>
      </w:pPr>
      <w:r>
        <w:rPr>
          <w:lang w:eastAsia="uk-UA"/>
        </w:rPr>
        <w:t xml:space="preserve">        </w:t>
      </w:r>
      <w:r>
        <w:rPr>
          <w:sz w:val="20"/>
          <w:szCs w:val="20"/>
          <w:lang w:eastAsia="uk-UA"/>
        </w:rPr>
        <w:t>(подпись)                   (ФИО)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firstLine="720"/>
        <w:jc w:val="both"/>
        <w:rPr>
          <w:lang w:eastAsia="uk-UA"/>
        </w:rPr>
      </w:pPr>
      <w:r>
        <w:rPr>
          <w:lang w:eastAsia="uk-UA"/>
        </w:rPr>
        <w:t xml:space="preserve">Ответственный исполнитель </w:t>
        <w:tab/>
        <w:tab/>
        <w:t xml:space="preserve">   </w:t>
        <w:tab/>
        <w:t xml:space="preserve">Зав. отделом организации НИР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u w:val="single"/>
          <w:lang w:eastAsia="uk-UA"/>
        </w:rPr>
        <w:tab/>
      </w:r>
      <w:r>
        <w:rPr>
          <w:lang w:eastAsia="uk-UA"/>
        </w:rPr>
        <w:t xml:space="preserve">          </w:t>
        <w:tab/>
        <w:t>_____________  Л.О.Кишкань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firstLine="720"/>
        <w:jc w:val="both"/>
        <w:rPr>
          <w:sz w:val="20"/>
          <w:szCs w:val="20"/>
        </w:rPr>
      </w:pPr>
      <w:r>
        <w:rPr>
          <w:lang w:eastAsia="uk-UA"/>
        </w:rPr>
        <w:t xml:space="preserve">        </w:t>
      </w:r>
      <w:r>
        <w:rPr>
          <w:sz w:val="20"/>
          <w:szCs w:val="20"/>
          <w:lang w:eastAsia="uk-UA"/>
        </w:rPr>
        <w:t>(подпись)                    (ФИО)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firstLine="720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нецк - 2015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РАЗРАБОТКА ТЗ НА ПРОВЕДЕНИЕ НИР И ЕГО СОСТАВНЫЕ ЧА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ТЗ разрабатывают на основе научного прогнозирования и перспектив дальнейшего развития соответствующего направления, результатов выполнения предыдущих исследований и экспериментальных работ, анализа патентной, научно-технической документации, информационных материалов о новых достижениях отечественной и зарубежной науки и техники, а также опыта предыдущей разработки и эксплуатации аналогичной продукции. Во время разработки ТЗ руководствуются нормативными документами, действующими в этой области. ТЗ на НИР разрабатывают в соответствии с ГОСТ 15.001. Оформляют ТЗ на НИР согласно требованиям ГОСТ 2.105 к текстовым документам на листах формата А4 согласно с ГОСТ 2.301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ТЗ на НИР содержит следующие раздел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1. Основание для выполнения работ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В разделе «Основание для выполнения работы» приводят полное наименование документа, на основании которого проводят НИР, его номер, дату утверждения, организацию, утвердившую документ, а также сроки начала и окончания НИ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Документом, который является основанием для проведения работы, могут бы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- приказы, распоряжения и задачи центральных органов государственной исполнительной вла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- утверждённые научные и научно-технические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- решения научно-технического совет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- договор с организацией (юридическим лицом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Пример: Приказ МОН ДНР № ____ от ______  г. или Решение научно-технического совета ДонНУ (Протокол №_____ от __________г.).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2. Цели и задачи НИР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В разделе «Цели и задачи НИР» приводят краткую характеристику и оценку состояния решаемой проблемы, определяют главную цель и задачи работы, ее актуальность, дают обоснование необходимости выполнения НИР. При проведении НИР, базирующейся на результатах фундаментальных или поисковых исследований, указывают, на основании каких исследований выполняют работ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3. Исходные данные для проведения НИР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В разделе «Исходные данные для проведения НИР» указывают, проводят НИР впервые или она является продолжением предыдущих работ и приводят перечень документов, которые необходимо использовать при проведении НИ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Перечень может содержать отчеты о предыдущих исследованиях, стандарты и нормативные документы, национальные стандарты других стран, международные стандарты, нормативную и техническую документацию, научно-техническую литературу, справочники и д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4. Исполнители НИР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В разделе «Исполнители НИР» приводят организацию - главного исполнителя и исполнителей составных частей НИР, а также (при наличии) номер и дату утверждения документа, который определяет участников НИР (приказ, рапорт или служебная записка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исполнителе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3969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ндивидуальн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Ученая степень, ученое з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5. Требования к выполнению НИР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В разделе «Требования к выполнению НИР» приводят основные технические требования, предъявляемые к НИР: качественные и количественные показатели, которые должны быть достигнуты в процессе выполнения НИР; требования к способам обработки первичных материалов; обосновывают необходимость создания макетов, моделей или экспериментальных образцов будущих изделий, необходимых для выполнения исследова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Отдельные требования (величины), которые не могут быть определены при разработке ТЗ, записывают в следующей редакции: «Окончательные требования (величины) ... уточняют в процессе работы и согласовывают с ... на этапе ...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6. Этапы НИР и сроки их выполн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В разделе «Этапы НИР и сроки их выполнения» определяют необходимые этапы выполнения НИР, состав работ на каждом этапе и форму представления результатов, сроки их выполнения и исполните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Проведение НИР осуществляют по этапам. Каждый этап должен решать определенные задачи, необходимые для успешного выполнения НИР, проведение следующего этапа, уточнение содержания и направления НИ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Этапы НИР и их содержание в общем случае приведены в следующей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этапа НИР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наз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Содержание этап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бор направления исследования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Подбор, изучение и обобщение научно-технической и патентной документ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мотрение возможных направлений исследований и их оцен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направления исслед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снование принятого направления исследова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ка и согласование методики и программы работ о проведении исследова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и оформление промежуточного отчета по этап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мотрение результатов и принятия этапа, если это предусмотрено ТЗ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Теоретические и эксперименталь</w:t>
              <w:softHyphen/>
              <w:t>ные исследовани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Теоретический поиск, выполнение расчетов и исследований принципиальных вопрос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ка документации, изготовление и наладка макетов, моделей или экспериментальных образцов будущих изделий, программ и алгоритмов (при необходимости)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дение экспериментальных работ и исследова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ботка и корректировка результатов теоретических и экспериментальных исследова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заключений по результатам исследова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и оформление промежуточного отчета по этап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мотрение результатов и принятия этапа, если это предусмотрено ТЗ</w:t>
            </w:r>
          </w:p>
        </w:tc>
      </w:tr>
      <w:tr>
        <w:trPr>
          <w:trHeight w:val="11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бобщение и оценка результатов исследования, составление отчетной документаци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бобщение результатов теоретических исследований и экспериментальны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ценка полноты и качества решения поставленных зада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ие материалов патентного поиска и подготовка отчета о патентных исследованиях (при необходимости)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ормление патентной защиты возможных объектов интеллектуальной собственности и разработка мероприятий по сохранению «НОУ-ХАУ»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ка проекта ТЗ на следующую НИР в случае необходимости дальнейших исследований или ТЗ на ОК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товка комплекта отчетной документ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улирование выводов по результатам исследований и разработка рекомендаций по использованию результатов НИ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мотрение результатов НИР на научно-техническом сове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ача работы к прием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имечание. Если получены положительные результаты НИР, обосновывающие возможность создания изделия, то для сокращения сроков разработки можно начинать ОКР до окончания НИР. В таких случаях ТЗ на ОКР разрабатывают с учетом основных результатов, которые уже получены при выполнении Н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одержание работ на этапе «Выбор направления исследования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Цель этапа – систематизация информации по теме НИР, ее анализ, выявление и выбор на этой основе направление направления исслед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а этом этапе, кроме перечисленных в таблице работ, определяют мероприятия для обеспечения охраны жизни и здоровья населения, охраны окружающей среды и формируют необходимые для их реализации треб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пределение оптимального варианта направления исследования проводят на основе анализа состояния проблемы и сравнительного оценивания вариантов возможных решений с учетом патентных и прогнозных исследований, проводившихся по аналогичным проблема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  <w:t>Содержание работ на этапе «Теоретические и экспериментальные исследования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Данный этап является основной частью НИР и проводится с целью получения необходимых и достаточных теоретических и экспериментальных результатов исследований для решения поставленных в ТЗ задач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роме перечисленных в таблице работ, в зависимости от целевого назначения НИР, на этом этапе выполняют следующие работ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математическое и программное моделирование, анализ результатов теоретических исследований и определения возможности их использования для решения практических задач при проведении эксперимен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анализ и сравнение результатов испытаний данным теоретических исследований, совершенствование схем, разрабатываемых комплексов, макетов, моделей и экспериментальных образцов будущего изделия в соответствии с результатами исследований и, при необходимости, выполнение дополнительных исследований и испытан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выбор оптимальных схемных, конструкторских и технологических решен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прием составных частей НИР (при наличии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составление и оформление отчетной документации по этапу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ссмотрение результатов и принятие этапа Н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Макеты, модели или экспериментальные образцы будущих изделий выполняют по документам, которые разрабатывают при проведении Н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а этом этапе определяют основные научные результаты, показатели и технические характеристики будущего изделия, которые подлежат включению в ТЗ на проведение ОКР, перспективы получения и использования результатов Н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  <w:t>Содержание работ на этапе «Обобщение и оценка результатов исследований, составление отчетной документации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Целью этапа является обобщение и всесторонний анализ полноты решения поставленных перед НИР задач. В процессе выполнения этапа в дополнение к перечисленным в таблице, проводят следующие работ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оценку достигнутого уровня НИР по сравнению с требованиями ТЗ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зработку рекомендаций об использовании новых закономерностей, явлений, свойств, принципов, теорий, моделей, создание новой аппаратуры, специального оборудования, материалов и технологических процессов, а также улучшения существующи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составление, при необходимости, тематических карт на разработку новых материалов и комплектующих издел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прием составных частей НИР (при наличии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составление и оформление отчетной документ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 отчетной документации относятся комплекты документов с выводами по результатам теоретических, патентных, маркетинговых и экспериментальных исследований, которые оформляют в соответствии с действующими стандартами, а также промежуточные отчеты по предыдущим этапам и заключительный (итоговый) отчет, который составляется на последнем этапе Н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ставление и оформление отчетов, изложение разделов, оформление приложений к отчетам выполняют в соответствии с требованиями стандартов. По требованию заказчика отчетные документы посылают на отзыв в ведущие учреждения по тематике Н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тчет о патентных исследованиях, если они проводились, прикладывают в комплект отчетных документ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и составлении отчетов следует руководствоваться государственными стандартами на термины и определения в соответствующих областях науки и техник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омежуточный отчет, как правило, рассматривают на научно-техническом совете (НТС) ДонНУ или на проблемной секции по направлению исполнителя, заключительный отчет - на НТС ДонН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ТС или его проблемная секция определяет соответствие проведенных исследований и результатов работы требованиям ТЗ, оценивает научно-технический уровень работы и дает оценку НИР в цел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екомендации НТС или его проблемной секции по решению о результатах предыдущего этапа работ, учитывают в работе на следующем этапе НИР. Промежуточный отчет в этом случае не корректирую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осле рассмотрения НТС или его проблемной секцией отчетную документацию вместе с решением НТС подают на утверждение проректору по научной работ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/>
        <w:t>Конкретное содержание этапов, их приемку, состав отчетной документации по результатам каждого этапа работ определяют в ТЗ на НИР или ТЗ на ее составные ча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>Пример: Содержание работ по этапам приводится в виде следующей таблицы</w:t>
      </w:r>
      <w:r>
        <w:rPr/>
        <w:t>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075"/>
        <w:gridCol w:w="1284"/>
        <w:gridCol w:w="2581"/>
        <w:gridCol w:w="1541"/>
        <w:gridCol w:w="160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етап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этапа НИ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ок выполн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жидаемые результаты по этапу НИ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четная документац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вый эта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.01.15  - 31.12.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ФИО..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торой эта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.01.16  - 31.12.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..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тий этап.....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.01.18  - 31.12.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b/>
          <w:bCs/>
        </w:rPr>
        <w:tab/>
        <w:t>7. Ожидаемые результаты и порядок реализации НИР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>
          <w:bCs/>
        </w:rPr>
      </w:pPr>
      <w:r>
        <w:rPr>
          <w:bCs/>
        </w:rPr>
        <w:t>В разделе «Ожидаемые результаты и порядок реализации НИР» приводят способы реализации результатов НИР, предусматриваются рекомендации по применению и внедрению результатов НИР и обоснование их эффективност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>
          <w:bCs/>
        </w:rPr>
      </w:pPr>
      <w:r>
        <w:rPr>
          <w:bCs/>
        </w:rPr>
        <w:t>Реализацию результатов НИР осуществляют в зависимости от типа научно-технической продукции с учетом рекомендаций приемной комиссии следующими способами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- выдачей технико-экономического обоснования по созданию новой научно-технической продукции, разработкой ТЗ на ОКР и заключением договора на ее выполнение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- продолжением исследований путем выполнения новых НИР, если в ходе выполнения НИР наметились новые научные проблемы, которые требуют отдельного решения с точки зрения поставленных задач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- использованием результатов исследований для совершенствования и модернизации существующей продукции без проведения ОКР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- согласованием и утверждением проектов разработанных стандартов и других нормативных документов (положений, методик, инструкций и др.)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- разработкой программ и методик испытаний новых (модернизируемых) образцов продукци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>
          <w:bCs/>
        </w:rPr>
      </w:pPr>
      <w:r>
        <w:rPr>
          <w:bCs/>
        </w:rPr>
        <w:t>- внедрением результатов исследований в учебный процесс ДонНУ и/или других учебных/научных учреждений, предприятий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- принятием решения о коренном изменении направлений отдельных научно-исследовательских, опытно-конструкторских или опытно-технологических работ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ы, которые подают при окончании НИР и ее этапов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bCs/>
        </w:rPr>
        <w:t>В разделе «Материалы, которые подают при окончании НИР и ее этапов», приводят перечень документов, представляемых для приема, а также перечень организаций, с которыми необходимо согласовывать отчетные документы, определяют количество макетов изделия или экспериментальных образцов, представляемых к приему, если в процессе выполнения НИР предусмотрено их изготовлени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  <w:t>9. Порядок приема НИР и ее этапов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В разделе «Порядок приема НИР и ее этапов» обосновывают необходимость и определяют порядок приема этапов и НИР в целом, (НТС ДонНУ или ее проблемной секции, приемной комиссией)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При приеме НИР рассматривают и проверяют результаты выполненных работ на соответствие требованиям ТЗ, проводят анализ принятых решений, а, при необходимости, результаты исследований подтверждают проведением испытаний экспериментальных образцов издели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Приемку составной части НИР и утверждение акта приемки осуществляет главный исполнитель НИР. Участие своего представителя в приемке составных частей НИР определяет ДонН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Основанием для приемки составных частей НИР является рапорт главного исполнителя НИР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>
          <w:bCs/>
        </w:rPr>
      </w:pPr>
      <w:r>
        <w:rPr>
          <w:bCs/>
        </w:rPr>
        <w:t>По результатам работы комиссия составляет акт приемки НИР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Акт приемки НИР утверждает проректор по научной работе ДонНУ. НИР считается завершенной со дня утверждения акта ее прием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  <w:highlight w:val="yellow"/>
        </w:rPr>
        <w:t>Регистрацию и учет НИР выполняют в соответствии с правилами государственной регистрации и учета научно-исследовательских и опытно-конструкторских работ и диссертаций подачей в орган государственной регистрации РК, ОК, ИК и завершающего отчет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>
          <w:bCs/>
        </w:rPr>
      </w:pPr>
      <w:r>
        <w:rPr>
          <w:bCs/>
          <w:highlight w:val="yellow"/>
        </w:rPr>
        <w:t>По одному экземпляру РК, ОК, ИК и зарегистрированного отчета передают на хранение в НИЧ ДонНУ и исполнителю НИР.*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Отчет по патентным исследованиям, если они проводились, прикладывают к комплекту отчетных документов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  <w:highlight w:val="yellow"/>
        </w:rPr>
        <w:t>* Государственная регистрация и учет вновь открытой НИР будет проведена по согласованию с научным руководителем НИР после создания соответствующего государственного органа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b/>
          <w:bCs/>
        </w:rPr>
        <w:t>10. Требования к разрабатываемой документации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4"/>
        <w:jc w:val="both"/>
        <w:rPr/>
      </w:pPr>
      <w:r>
        <w:rPr>
          <w:bCs/>
        </w:rPr>
        <w:t>В разделе «Требования к разрабатываемой документации», приводят конкретный состав отчетной документации и других технических и организационно-методических документов (научные выводы, модели, методики, программы, технологические регламенты, расчеты, положения, инструкции), разрабатываемых на этапах НИР и в целом. Кроме того, определяют способ выполнения документации (машинопись, фотокопии, светокопии и др.), Количество комплектов документации, которая должна быть оформлена исполнителем НИР по окончании этапов и работы в целом, а также организации (предприятия), которым ее высылают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  <w:t>11. Требования к технической защите информации с ограниченным доступом (при необходимости)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Cs/>
        </w:rPr>
      </w:pPr>
      <w:r>
        <w:rPr>
          <w:bCs/>
        </w:rPr>
        <w:t>В разделе «Требования к технической защите информации с ограниченным доступом» приводят перечень сведений, подлежащих охране, методы и способы их защиты, требования к мерам по технической защите информации при проведении исследований ГОСТ 3396.0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b/>
          <w:b/>
          <w:bCs/>
        </w:rPr>
      </w:pPr>
      <w:r>
        <w:rPr>
          <w:b/>
          <w:bCs/>
        </w:rPr>
        <w:t>12. Приложени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bCs/>
        </w:rPr>
        <w:t>В «Приложениях», при необходимости, предоставляют: расчеты, справочные и другие технические материалы и документы, передаваемые вместе с ТЗ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8:00Z</dcterms:created>
  <dc:creator>Шеставин</dc:creator>
  <dc:description/>
  <cp:keywords/>
  <dc:language>en-US</dc:language>
  <cp:lastModifiedBy>Кишкань Лилия Олеговна</cp:lastModifiedBy>
  <cp:lastPrinted>2009-04-14T09:08:00Z</cp:lastPrinted>
  <dcterms:modified xsi:type="dcterms:W3CDTF">2016-07-14T10:04:00Z</dcterms:modified>
  <cp:revision>30</cp:revision>
  <dc:subject/>
  <dc:title>МІНІСТЕРСТВО ОСВІТИ І НАУКИ УКРАЇНИ</dc:title>
</cp:coreProperties>
</file>