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sz w:val="20"/>
        </w:rPr>
        <w:t>Приложение 2 к приказу ДонНУ</w:t>
      </w:r>
    </w:p>
    <w:p>
      <w:pPr>
        <w:pStyle w:val="Normal"/>
        <w:ind w:left="6237" w:hanging="0"/>
        <w:jc w:val="both"/>
        <w:rPr>
          <w:sz w:val="20"/>
        </w:rPr>
      </w:pPr>
      <w:r>
        <w:rPr>
          <w:sz w:val="20"/>
        </w:rPr>
        <w:t>от __________ 2016г. № 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9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Форма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Название приоритетного направления развития науки и техники:</w:t>
      </w:r>
    </w:p>
    <w:p>
      <w:pPr>
        <w:pStyle w:val="Style17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____________________________________________________________________________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Название приоритетного тематического направления:</w:t>
      </w:r>
    </w:p>
    <w:p>
      <w:pPr>
        <w:pStyle w:val="Style17"/>
        <w:pBdr>
          <w:bottom w:val="single" w:sz="4" w:space="1" w:color="000000"/>
        </w:pBdr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рганизация-исполнитель:  </w:t>
      </w:r>
      <w:r>
        <w:rPr>
          <w:rFonts w:eastAsia="MS Mincho;ＭＳ 明朝"/>
          <w:b/>
          <w:u w:val="single"/>
        </w:rPr>
        <w:t>Государственное образовательное учреждение высшего профессионального образования «Донецкий национальный университет»</w:t>
      </w:r>
    </w:p>
    <w:p>
      <w:pPr>
        <w:pStyle w:val="Normal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</w:r>
    </w:p>
    <w:p>
      <w:pPr>
        <w:pStyle w:val="Normal"/>
        <w:rPr/>
      </w:pPr>
      <w:r>
        <w:rPr>
          <w:rFonts w:eastAsia="MS Mincho;ＭＳ 明朝"/>
          <w:b/>
        </w:rPr>
        <w:t>Адрес</w:t>
      </w:r>
      <w:r>
        <w:rPr>
          <w:rFonts w:eastAsia="MS Mincho;ＭＳ 明朝"/>
        </w:rPr>
        <w:t xml:space="preserve">: </w:t>
      </w:r>
      <w:r>
        <w:rPr>
          <w:rFonts w:eastAsia="MS Mincho;ＭＳ 明朝"/>
          <w:u w:val="single"/>
        </w:rPr>
        <w:t xml:space="preserve"> ДНР, 83001, г. Донецк, ул. Университетская, 24</w:t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b/>
        </w:rPr>
        <w:t xml:space="preserve">Название проекта: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rPr/>
      </w:pPr>
      <w:r>
        <w:rPr>
          <w:rFonts w:eastAsia="MS Mincho;ＭＳ 明朝"/>
          <w:b/>
        </w:rPr>
        <w:t>Руководитель проекта</w:t>
      </w:r>
      <w:r>
        <w:rPr>
          <w:rFonts w:eastAsia="MS Mincho;ＭＳ 明朝"/>
        </w:rPr>
        <w:t xml:space="preserve"> (Ф.И.О.)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(основным местом работы руководителя проекта должна быть организация, от которой подается проект)</w:t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>Научная степень</w:t>
      </w:r>
      <w:r>
        <w:rPr>
          <w:rFonts w:eastAsia="MS Mincho;ＭＳ 明朝"/>
        </w:rPr>
        <w:t xml:space="preserve"> </w:t>
      </w:r>
      <w:r>
        <w:rPr>
          <w:rFonts w:eastAsia="MS Mincho;ＭＳ 明朝"/>
          <w:u w:val="single"/>
        </w:rPr>
        <w:tab/>
        <w:tab/>
        <w:tab/>
        <w:tab/>
        <w:tab/>
        <w:tab/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 xml:space="preserve">ученое звание </w:t>
      </w:r>
      <w:r>
        <w:rPr>
          <w:rFonts w:eastAsia="MS Mincho;ＭＳ 明朝"/>
          <w:u w:val="single"/>
        </w:rPr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 xml:space="preserve">Место основной работы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>Должность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Рабоч. тел., факс: </w:t>
      </w:r>
      <w:r>
        <w:rPr>
          <w:rFonts w:eastAsia="MS Mincho;ＭＳ 明朝"/>
          <w:u w:val="single"/>
        </w:rPr>
        <w:tab/>
        <w:tab/>
        <w:tab/>
        <w:tab/>
        <w:tab/>
        <w:tab/>
      </w:r>
      <w:r>
        <w:rPr>
          <w:rFonts w:eastAsia="MS Mincho;ＭＳ 明朝"/>
        </w:rPr>
        <w:t xml:space="preserve"> дом. тел. </w:t>
      </w:r>
      <w:r>
        <w:rPr>
          <w:rFonts w:eastAsia="MS Mincho;ＭＳ 明朝"/>
          <w:u w:val="single"/>
        </w:rPr>
        <w:tab/>
        <w:tab/>
        <w:tab/>
        <w:tab/>
        <w:br/>
      </w:r>
      <w:r>
        <w:rPr>
          <w:rFonts w:eastAsia="MS Mincho;ＭＳ 明朝"/>
        </w:rPr>
        <w:t xml:space="preserve">E-mail: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Проект рассмотрен и согласован решением научно-технического совета ГОУ ВПО «Донецкий национальный университет»  от «___»</w:t>
      </w:r>
      <w:r>
        <w:rPr>
          <w:rFonts w:eastAsia="MS Mincho;ＭＳ 明朝"/>
          <w:u w:val="single"/>
        </w:rPr>
        <w:tab/>
        <w:tab/>
      </w:r>
      <w:r>
        <w:rPr>
          <w:rFonts w:eastAsia="MS Mincho;ＭＳ 明朝"/>
        </w:rPr>
        <w:t xml:space="preserve"> 2016 г., протокол № ___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Руководитель проекта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Ректор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ГОУ ВПО «Донецкий национальный университет»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____ С.В. Беспал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 </w:t>
            </w:r>
            <w:r>
              <w:rPr>
                <w:rFonts w:eastAsia="MS Mincho;ＭＳ 明朝"/>
                <w:sz w:val="20"/>
              </w:rPr>
              <w:t>(подпись)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«____»   ____________2016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rFonts w:eastAsia="MS Mincho;ＭＳ 明朝"/>
                <w:sz w:val="20"/>
              </w:rPr>
              <w:t>(подпись)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«____» ____________2016 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М.П.</w:t>
            </w:r>
          </w:p>
        </w:tc>
      </w:tr>
    </w:tbl>
    <w:p>
      <w:pPr>
        <w:pStyle w:val="Normal"/>
        <w:spacing w:before="0" w:after="60"/>
        <w:jc w:val="center"/>
        <w:rPr>
          <w:rFonts w:eastAsia="MS Mincho;ＭＳ 明朝"/>
          <w:b/>
          <w:b/>
          <w:spacing w:val="150"/>
        </w:rPr>
      </w:pPr>
      <w:r>
        <w:br w:type="page"/>
      </w:r>
      <w:r>
        <w:rPr>
          <w:rFonts w:eastAsia="MS Mincho;ＭＳ 明朝"/>
          <w:b/>
          <w:spacing w:val="150"/>
        </w:rPr>
        <w:t>ПРОЕКТ</w:t>
      </w:r>
    </w:p>
    <w:p>
      <w:pPr>
        <w:pStyle w:val="Style17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  <w:t>прикладного исследования или разработки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  <w:br/>
        <w:t>за счет средств республиканского бюджета</w:t>
      </w:r>
    </w:p>
    <w:p>
      <w:pPr>
        <w:pStyle w:val="Style17"/>
        <w:tabs>
          <w:tab w:val="clear" w:pos="708"/>
          <w:tab w:val="left" w:pos="426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Название проект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(не боле 15 слов)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Сроки выполнения проекта: </w:t>
      </w:r>
      <w:r>
        <w:rPr>
          <w:rFonts w:eastAsia="MS Mincho;ＭＳ 明朝" w:cs="Times New Roman" w:ascii="Times New Roman" w:hAnsi="Times New Roman"/>
          <w:sz w:val="24"/>
          <w:szCs w:val="24"/>
        </w:rPr>
        <w:t>с  01.01.2017г. по 31.12.2018г.</w:t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бъем финансирования: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тыс. руб., в частности на 2017 год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 АННОТАЦИЯ 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(до 15 строк)</w:t>
      </w:r>
    </w:p>
    <w:p>
      <w:pPr>
        <w:pStyle w:val="Style17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краткое содержание проекта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)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2. ПРИКЛАДНАЯ ПРОБЛЕМА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, НА РЕШЕНИЕ КОТОРОЙ НАПРАВЛЕН ПРОЕКТ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(до 30 строк)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бъект исследования (разработк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писание исследуемой проблем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  <w:tab w:val="left" w:pos="1260" w:leader="none"/>
        </w:tabs>
        <w:ind w:left="0" w:hanging="0"/>
        <w:jc w:val="both"/>
        <w:rPr/>
      </w:pPr>
      <w:r>
        <w:rPr>
          <w:rFonts w:eastAsia="MS Mincho;ＭＳ 明朝"/>
        </w:rPr>
        <w:t>актуальность проблемы и обоснование необходимости результатов проекта для обеспечения потребностей рынка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3. ЦЕЛЬ И ОСНОВНЫЕ ЗАДАЧИ ПРОЕКТ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(до 30 строк)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цель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задачи, которые необходимо решить для достижения цели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4. СОВРЕМЕННОЕ СОСТОЯНИЕ ПРОБЛЕМЫ 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до 30 строк)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нализ результатов, полученных отечественными и иностранными учеными по данной проблеме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езультаты собственных предыдущих исследований и разработок, положенных в основу проекта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5. МЕТОДЫ, ПОДХОДЫ, ИДЕИ, РАБОЧИЕ ГИПОТЕЗЫ, КОТОРЫЕ ПРЕДЛАГАЮТСЯ ДЛЯ РЕШЕНИЯ ЗАДАЧ ПРОЕКТА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(до 30 строк) 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6. ОЖИДАЕМЫЕ НАУЧНЫЕ И НАУЧНО-ТЕХНИЧЕСКИЕ РЕЗУЛЬТАТЫ И ИХ ПРЕИМУЩЕСТВА ПЕРЕД АНАЛОГАМИ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(до 40 строк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лучение новых или улучшенных существующих технологи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ние макетных или экспериментальных образцов;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ние продуктов;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ние методик и методических рекомендаций;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ние проектов нормативных документов, технической или технологической документации;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ние материалов, сортов растений, пород животных и тому подобное;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ерспективы дальнейшего развития полученных результатов исследования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7. НАРАБОТКА АВТОРОВ ПО ТЕМАТИКЕ ПРОЕКТА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(за последние 5 лет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eastAsia="MS Mincho;ＭＳ 明朝"/>
        </w:rPr>
        <w:t>защищенные исполнителями проекта или под руководством (научный руководитель, научный консультант) исполнителей проекта кандидатские и докторские диссертации (по тематике проект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еречень изданных монографий (разделов в монографиях) по тематике проек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еречень изданных учебников и учебных пособий по тематике проек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еречень полученных охранных документов на объекты права интеллектуальной собственности (патенты, свидетельства об авторском праве), проданные лиценз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основные публикации, которые характеризуют наработки авторов проекта </w:t>
      </w:r>
      <w:r>
        <w:rPr>
          <w:rFonts w:eastAsia="MS Mincho;ＭＳ 明朝"/>
          <w:i/>
        </w:rPr>
        <w:t>(не более 10)</w:t>
      </w:r>
      <w:r>
        <w:rPr>
          <w:rFonts w:eastAsia="MS Mincho;ＭＳ 明朝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объем средств, полученных от внедрения результатов предыдущих проектов, и эффективность** использования средств по предыдущим исследованиям, подтвержденная документально бухгалтерией образовательной организ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Style17"/>
        <w:tabs>
          <w:tab w:val="clear" w:pos="708"/>
          <w:tab w:val="left" w:pos="426" w:leader="none"/>
          <w:tab w:val="left" w:pos="72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Наработка авторов проекта за последние 5 лет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67"/>
        <w:gridCol w:w="1440"/>
      </w:tblGrid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bCs/>
              </w:rPr>
              <w:t>Публикации авторов по тематике НИР*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журналах, которые входят в наукометрические базы данных (Scopus, Web of Science и др.)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публикации в материалах конференций, которые входят в наукометрические базы данных (Scopus, Web of Science и др.)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атьи в журналах, включенных в перечень научных специализированных изданий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монографии (разделы в монографиях), опубликованные по решению научной (ученого) совета образовательной организации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бники, учебные пособия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ругие издания (словари, справочники, статьи в академических и хрестоматийных изданиях и т.д.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товка научных кадров: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щищено исполнителями проекта или под руководством (научный консультант) исполнителей проекта докторских диссертаций;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щищено исполнителями проекта или под руководством (научный руководитель) исполнителей проекта кандидатских диссертаций по тематике НИ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MS Mincho;ＭＳ 明朝"/>
                <w:b/>
              </w:rPr>
              <w:t>Охранные документы на объекты права интеллектуальной собственности, созданные по тематике проект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. получено патентов (свидетельств об авторском праве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2. продано лиценз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Объем средств, полученных от внедрения результатов предыдущих НИР в тыс. грн.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MS Mincho;ＭＳ 明朝"/>
                <w:b/>
              </w:rPr>
              <w:t>Эффективность использования средств**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Количество хоздоговоров, заключенных по результатам выполнения предыдущих НИ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 w:cs="Times New Roman" w:ascii="Times New Roman" w:hAnsi="Times New Roman"/>
        </w:rPr>
        <w:t>* - указывается общее количество работ за последние 5 лет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** - отношение объема привлеченных авторами средств при выполнении НИР по тематике предыдущих проектов к средствам, выделенных авторам на выполнение предыдущих проектов из бюджета Министерства образования и науки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8. ОЖИДАЕМОЕ ИСПОЛЬЗОВАНИЕ ПОЛУЧЕННЫХ РЕЗУЛЬТАТОВ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(до 30 строк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</w:rPr>
        <w:t>8.1. В учебном процесс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одготовка новых лекционных курсов и циклов лабораторных рабо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</w:rPr>
        <w:t>использование для усовершенствования лекционных курсов и обновление циклов лабораторных рабо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</w:rPr>
        <w:t>выполнение магистерских квалификационных работ и дипломных работ бакалавр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издание учебников, учебных пособи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</w:rPr>
        <w:t>8.2. Подготовка кадров высшей квалифик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одготовка и защита кандидатских и докторских диссертаций по проблематике проекта (для докторских диссертаций указать фамилию, имя, отчество исполнителя и тему диссертации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8.3. Информация об опубликовании и распространении результа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монографии, опубликованные по решению Ученого совета образовательной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статьи в журналах, которые входят в наукометрические базы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статьи в специализированных научных изд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доклады на международных и республиканских конференция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8.4. В промышленности, с/х, медицине или других отрасля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отенциальные заказчики и их заинтересованность в использовании результатов, подтвержденная официальным письмом с указанием возможных объемов и сроков внедрения.</w:t>
      </w:r>
    </w:p>
    <w:p>
      <w:pPr>
        <w:pStyle w:val="Style17"/>
        <w:tabs>
          <w:tab w:val="clear" w:pos="708"/>
          <w:tab w:val="left" w:pos="426" w:leader="none"/>
          <w:tab w:val="left" w:pos="720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Таблица 2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67"/>
        <w:gridCol w:w="1440"/>
      </w:tblGrid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-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bCs/>
              </w:rPr>
              <w:t>Запланированные публикации исполнителей по тематике НИР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журналах, которые входят в наукометрические базы данных (Scopus, Web of Science и др.)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публикации в материалах конференций, которые входят в наукометрические базы данных (Scopus, Web of Science и др.)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атьи в журналах, включенных в перечень научных специализированных изданий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монографии (разделы в монографиях), опубликованные по решению научной (ученого) совета образовательной организации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бники, учебные пособия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ругие издания (словари, справочники, статьи в академических и хрестоматийных изданиях и т.д.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</w:rPr>
              <w:t>Запланированное использование результатов НИР в подготовке научных кадров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щита докторских диссертаций по тематике проекта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щита кандидатских диссертаций по тематике НИ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MS Mincho;ＭＳ 明朝"/>
                <w:b/>
              </w:rPr>
              <w:t>Получение охранных документов на объекты права интеллектуальной собственности, созданные по тематике проект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. будет получено патентов (свидетельств об авторском праве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2. будет подано заявок на получение патен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Ожидаемый объем средств, полученных от внедрения результатов НИР в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color w:val="000000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9. ЭТАПЫ РАБОТЫ: </w:t>
      </w:r>
    </w:p>
    <w:p>
      <w:pPr>
        <w:pStyle w:val="Style17"/>
        <w:tabs>
          <w:tab w:val="clear" w:pos="708"/>
          <w:tab w:val="left" w:pos="426" w:leader="none"/>
        </w:tabs>
        <w:jc w:val="right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Таблица</w:t>
      </w:r>
      <w:r>
        <w:rPr/>
        <w:t xml:space="preserve">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682"/>
        <w:gridCol w:w="5275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Этапы работ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звание и содержание этап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Ожидаемые результаты этапа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(указать конкретные научные результаты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Отчетная документаци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(указать количество запланированных публикаций, защит магистерских, кандидатских и докторских диссертаций, получение охранных документов на объекты права интеллектуальной собственности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 этап (2017 г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 этап (2018 г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MS Mincho;ＭＳ 明朝"/>
          <w:b/>
        </w:rPr>
        <w:t>10. ИСПОЛНИТЕЛИ ПРОЕКТА</w:t>
      </w:r>
      <w:r>
        <w:rPr>
          <w:rFonts w:eastAsia="MS Mincho;ＭＳ 明朝"/>
          <w:b/>
          <w:color w:val="FF6600"/>
        </w:rPr>
        <w:t xml:space="preserve"> </w:t>
      </w:r>
      <w:r>
        <w:rPr>
          <w:rFonts w:eastAsia="MS Mincho;ＭＳ 明朝"/>
        </w:rPr>
        <w:t>(с оплатой в рамках запроса)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eastAsia="MS Mincho;ＭＳ 明朝"/>
        </w:rPr>
        <w:t xml:space="preserve">доктора наук </w:t>
      </w:r>
      <w:r>
        <w:rPr>
          <w:rFonts w:eastAsia="MS Mincho;ＭＳ 明朝"/>
          <w:u w:val="single"/>
        </w:rPr>
        <w:tab/>
        <w:tab/>
      </w:r>
      <w:r>
        <w:rPr>
          <w:rFonts w:eastAsia="MS Mincho;ＭＳ 明朝"/>
        </w:rPr>
        <w:t>; кандидаты наук ________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0" w:hanging="0"/>
        <w:rPr>
          <w:rFonts w:eastAsia="MS Mincho;ＭＳ 明朝"/>
        </w:rPr>
      </w:pPr>
      <w:r>
        <w:rPr>
          <w:rFonts w:eastAsia="MS Mincho;ＭＳ 明朝"/>
        </w:rPr>
        <w:t xml:space="preserve">молодые ученые до 35 лет ___________, из них кандидатов ______, докторов________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0" w:hanging="0"/>
        <w:rPr>
          <w:rFonts w:eastAsia="MS Mincho;ＭＳ 明朝"/>
        </w:rPr>
      </w:pPr>
      <w:r>
        <w:rPr>
          <w:rFonts w:eastAsia="MS Mincho;ＭＳ 明朝"/>
        </w:rPr>
        <w:t>научные работники без степени _______________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0" w:hanging="0"/>
        <w:rPr>
          <w:rFonts w:eastAsia="MS Mincho;ＭＳ 明朝"/>
        </w:rPr>
      </w:pPr>
      <w:r>
        <w:rPr>
          <w:rFonts w:eastAsia="MS Mincho;ＭＳ 明朝"/>
        </w:rPr>
        <w:t>инженерно-технические кадры: ______, вспомогательный персонал ________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eastAsia="MS Mincho;ＭＳ 明朝"/>
        </w:rPr>
        <w:t xml:space="preserve">аспиранты: </w:t>
      </w:r>
      <w:r>
        <w:rPr>
          <w:rFonts w:eastAsia="MS Mincho;ＭＳ 明朝"/>
          <w:u w:val="single"/>
        </w:rPr>
        <w:tab/>
        <w:tab/>
      </w:r>
      <w:r>
        <w:rPr>
          <w:rFonts w:eastAsia="MS Mincho;ＭＳ 明朝"/>
        </w:rPr>
        <w:t>; студенты ______.</w:t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</w:rPr>
      </w:pPr>
      <w:r>
        <w:rPr>
          <w:rFonts w:eastAsia="MS Mincho;ＭＳ 明朝"/>
        </w:rPr>
        <w:t>Итого: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Таблица 4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eastAsia="MS Mincho;ＭＳ 明朝"/>
          <w:b/>
        </w:rPr>
        <w:t xml:space="preserve">Исполнители проекта* </w:t>
      </w:r>
      <w:r>
        <w:rPr>
          <w:rFonts w:eastAsia="MS Mincho;ＭＳ 明朝"/>
        </w:rPr>
        <w:t>(с оплатой в рамках запроса)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1"/>
        <w:gridCol w:w="1275"/>
        <w:gridCol w:w="969"/>
        <w:gridCol w:w="3104"/>
        <w:gridCol w:w="10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амилия, имя, от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учная степ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ное звание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лжность и место основной рабо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зра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MS Mincho;ＭＳ 明朝"/>
          <w:sz w:val="20"/>
          <w:szCs w:val="20"/>
        </w:rPr>
        <w:t>*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>вносятся данные о докторах и кандидатах наук, а также молодых ученых и научных работниках без степен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  <w:b/>
          <w:szCs w:val="20"/>
        </w:rPr>
        <w:t>11. НАЛИЧИЕ МАТЕРИАЛЬ-ТЕХНИЧЕСКОЙ БАЗЫ ДЛЯ ВЫПОЛНЕНИЯ ПРОЕКТ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название научного (научно-учебного подразделения), на базе которого будут выполняться иссле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название оборудования, срок его сертификации и метрологической повер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наличие электронного доступа к международным информационным ресурса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</w:r>
      <w:r>
        <w:br w:type="page"/>
      </w:r>
    </w:p>
    <w:p>
      <w:pPr>
        <w:pStyle w:val="Normal"/>
        <w:ind w:left="6237" w:hanging="0"/>
        <w:jc w:val="both"/>
        <w:rPr/>
      </w:pPr>
      <w:r>
        <w:rPr>
          <w:sz w:val="20"/>
        </w:rPr>
        <w:t>Приложение 3 к приказу ДонНУ</w:t>
      </w:r>
    </w:p>
    <w:p>
      <w:pPr>
        <w:pStyle w:val="Normal"/>
        <w:ind w:left="6237" w:hanging="0"/>
        <w:jc w:val="both"/>
        <w:rPr>
          <w:sz w:val="20"/>
        </w:rPr>
      </w:pPr>
      <w:r>
        <w:rPr>
          <w:sz w:val="20"/>
        </w:rPr>
        <w:t>от __________ 2016г. № ______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ОВАЯ КАЛЬКУЛЯЦИЯ СМЕТНОЙ СТОИМОСТИ НАУЧНО-ИССЛЕДОВАТЕЛЬСКОЙ РАБОТЫ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название НИР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/>
        <w:t>Научный руководитель проекта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 xml:space="preserve">Сроки выполнения проекта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Категория НИР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275"/>
        <w:gridCol w:w="1276"/>
        <w:gridCol w:w="1276"/>
      </w:tblGrid>
      <w:tr>
        <w:trPr>
          <w:tblHeader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татьи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17 - 20 ___ год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Затраты на оплату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Отчисления на социальное 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Материалы и комплектую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Расходы на командировки непосредственных исполнителей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Накладные рас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Общая сметн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 работы</w:t>
        <w:tab/>
        <w:tab/>
        <w:tab/>
        <w:tab/>
      </w:r>
      <w:r>
        <w:rPr>
          <w:u w:val="single"/>
        </w:rPr>
        <w:tab/>
        <w:tab/>
        <w:tab/>
      </w:r>
      <w:r>
        <w:rPr/>
        <w:tab/>
        <w:t>И.О. Фамил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гласовано:</w:t>
      </w:r>
    </w:p>
    <w:p>
      <w:pPr>
        <w:pStyle w:val="Normal"/>
        <w:autoSpaceDE w:val="false"/>
        <w:rPr/>
      </w:pPr>
      <w:r>
        <w:rPr/>
        <w:t>Зав. НИЧ</w:t>
        <w:tab/>
        <w:tab/>
        <w:tab/>
        <w:tab/>
        <w:tab/>
        <w:tab/>
      </w:r>
      <w:r>
        <w:rPr>
          <w:u w:val="single"/>
        </w:rPr>
        <w:tab/>
        <w:tab/>
        <w:tab/>
      </w:r>
      <w:r>
        <w:rPr/>
        <w:tab/>
        <w:t>В.А. Дубровина</w:t>
      </w:r>
    </w:p>
    <w:p>
      <w:pPr>
        <w:pStyle w:val="Normal"/>
        <w:autoSpaceDE w:val="false"/>
        <w:rPr/>
      </w:pPr>
      <w:r>
        <w:rPr/>
        <w:t>Начальник планово-экономического отдела</w:t>
        <w:tab/>
      </w:r>
      <w:r>
        <w:rPr>
          <w:u w:val="single"/>
        </w:rPr>
        <w:tab/>
        <w:tab/>
        <w:tab/>
      </w:r>
      <w:r>
        <w:rPr/>
        <w:tab/>
        <w:t>Т.Л. Прокопенко</w:t>
      </w:r>
    </w:p>
    <w:p>
      <w:pPr>
        <w:pStyle w:val="Normal"/>
        <w:autoSpaceDE w:val="false"/>
        <w:rPr/>
      </w:pPr>
      <w:r>
        <w:rPr/>
        <w:t>Главный бухгалтер</w:t>
        <w:tab/>
        <w:tab/>
        <w:tab/>
        <w:tab/>
        <w:tab/>
      </w:r>
      <w:r>
        <w:rPr>
          <w:u w:val="single"/>
        </w:rPr>
        <w:tab/>
        <w:tab/>
        <w:tab/>
      </w:r>
      <w:r>
        <w:rPr/>
        <w:tab/>
        <w:t>Н.В. Желякова</w:t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418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Экономическое обоснование расходов </w:t>
        <w:br/>
        <w:t>по статье «Оплата труда работников образовательного учреждения, которые непосредственно принимают участие в выполнении НИР»,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___________________________________________________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/>
      </w:pPr>
      <w:r>
        <w:rPr>
          <w:sz w:val="16"/>
          <w:szCs w:val="16"/>
        </w:rPr>
        <w:t>(название НИР)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right"/>
        <w:rPr>
          <w:szCs w:val="28"/>
          <w:lang w:eastAsia="uk-UA"/>
        </w:rPr>
      </w:pPr>
      <w:r>
        <w:rPr>
          <w:szCs w:val="28"/>
          <w:lang w:eastAsia="uk-UA"/>
        </w:rPr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994"/>
        <w:gridCol w:w="1842"/>
        <w:gridCol w:w="1276"/>
        <w:gridCol w:w="1276"/>
        <w:gridCol w:w="1843"/>
        <w:gridCol w:w="1275"/>
        <w:gridCol w:w="1418"/>
        <w:gridCol w:w="1984"/>
        <w:gridCol w:w="993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Фамилия, инициалы, должность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7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8 год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9 год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ес. з/п (оклад, надбавки, доплаты и др. выплаты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ег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ес. з/п (оклад, надбавки, доплаты и др. выпла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его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ес. з/п (оклад, надбавки, доплаты и др. выпла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его за год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. Штатные сотрудник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. Сотрудники, оформленные по индивидуальному договору подряд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. Штатные совместител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740" w:leader="none"/>
        </w:tabs>
        <w:autoSpaceDE w:val="false"/>
        <w:rPr>
          <w:szCs w:val="28"/>
          <w:lang w:eastAsia="uk-UA"/>
        </w:rPr>
      </w:pPr>
      <w:r>
        <w:rPr>
          <w:szCs w:val="28"/>
          <w:lang w:eastAsia="uk-UA"/>
        </w:rPr>
        <w:t>* Расписать по видам оплаты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both"/>
        <w:rPr/>
      </w:pPr>
      <w:r>
        <w:rPr>
          <w:szCs w:val="28"/>
          <w:lang w:eastAsia="uk-UA"/>
        </w:rPr>
        <w:t>Руководитель НИР</w:t>
        <w:tab/>
        <w:tab/>
        <w:tab/>
      </w:r>
      <w:r>
        <w:rPr>
          <w:szCs w:val="28"/>
          <w:u w:val="single"/>
          <w:lang w:eastAsia="uk-UA"/>
        </w:rPr>
        <w:tab/>
        <w:tab/>
        <w:tab/>
        <w:tab/>
      </w:r>
      <w:r>
        <w:rPr>
          <w:szCs w:val="28"/>
          <w:lang w:eastAsia="uk-UA"/>
        </w:rPr>
        <w:tab/>
        <w:tab/>
        <w:t>И.О. Фамилия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both"/>
        <w:rPr/>
      </w:pPr>
      <w:r>
        <w:rPr>
          <w:szCs w:val="28"/>
          <w:lang w:eastAsia="uk-UA"/>
        </w:rPr>
        <w:t>Заведующая НИЧ</w:t>
        <w:tab/>
        <w:tab/>
        <w:tab/>
      </w:r>
      <w:r>
        <w:rPr>
          <w:szCs w:val="28"/>
          <w:u w:val="single"/>
          <w:lang w:eastAsia="uk-UA"/>
        </w:rPr>
        <w:tab/>
        <w:tab/>
        <w:tab/>
        <w:tab/>
      </w:r>
      <w:r>
        <w:rPr>
          <w:szCs w:val="28"/>
          <w:lang w:eastAsia="uk-UA"/>
        </w:rPr>
        <w:tab/>
        <w:tab/>
        <w:t>В.А. Дубровина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both"/>
        <w:rPr/>
      </w:pPr>
      <w:r>
        <w:rPr>
          <w:szCs w:val="28"/>
          <w:lang w:eastAsia="uk-UA"/>
        </w:rPr>
        <w:t>Начальник отдела экономики и планирования</w:t>
        <w:tab/>
        <w:tab/>
        <w:tab/>
      </w:r>
      <w:r>
        <w:rPr>
          <w:szCs w:val="28"/>
          <w:u w:val="single"/>
          <w:lang w:eastAsia="uk-UA"/>
        </w:rPr>
        <w:tab/>
        <w:tab/>
        <w:tab/>
        <w:tab/>
      </w:r>
      <w:r>
        <w:rPr>
          <w:szCs w:val="28"/>
          <w:lang w:eastAsia="uk-UA"/>
        </w:rPr>
        <w:tab/>
        <w:tab/>
        <w:t>Т.Л. Прокопенко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8"/>
          <w:lang w:eastAsia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8"/>
          <w:lang w:eastAsia="uk-UA"/>
        </w:rPr>
      </w:r>
    </w:p>
    <w:p>
      <w:pPr>
        <w:pStyle w:val="Normal"/>
        <w:ind w:left="6237" w:hanging="0"/>
        <w:jc w:val="both"/>
        <w:rPr/>
      </w:pPr>
      <w:r>
        <w:rPr>
          <w:sz w:val="20"/>
        </w:rPr>
        <w:t>Приложение 5 к приказу ДонНУ</w:t>
      </w:r>
    </w:p>
    <w:p>
      <w:pPr>
        <w:pStyle w:val="Normal"/>
        <w:ind w:left="6237" w:hanging="0"/>
        <w:jc w:val="both"/>
        <w:rPr>
          <w:sz w:val="20"/>
        </w:rPr>
      </w:pPr>
      <w:r>
        <w:rPr>
          <w:sz w:val="20"/>
        </w:rPr>
        <w:t>от __________ 2016г. № 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пертное заключение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eastAsia="uk-UA"/>
        </w:rPr>
        <w:t xml:space="preserve">к проекту прикладного исследования или разработки </w:t>
      </w: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республиканского бюджет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4"/>
        <w:gridCol w:w="2580"/>
        <w:gridCol w:w="5583"/>
        <w:gridCol w:w="1064"/>
      </w:tblGrid>
      <w:tr>
        <w:trPr/>
        <w:tc>
          <w:tcPr>
            <w:tcW w:w="69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bookmarkStart w:id="0" w:name="_GoBack"/>
            <w:bookmarkEnd w:id="0"/>
            <w:r>
              <w:rPr>
                <w:b/>
                <w:bCs/>
                <w:sz w:val="20"/>
                <w:szCs w:val="20"/>
                <w:lang w:eastAsia="uk-UA"/>
              </w:rPr>
              <w:t>N</w:t>
              <w:br/>
              <w:t>п/п</w:t>
            </w:r>
          </w:p>
        </w:tc>
        <w:tc>
          <w:tcPr>
            <w:tcW w:w="2580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Критерии оценивания научного проекта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арианты ответов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Оценка эксперта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Общие критерии оценивания запроса 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(</w:t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максимальное количество баллов 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– 25)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Актуальность, обоснованность и перспективность проекта, связь с приоритетными направлениями развития науки и техники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ект не направлен на решение важной прикладной задач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ект направлен на решение важной прикладной задачи, а его результаты будут иметь определенную социально-экономическую значимость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ект направлен на решение важной прикладной задачи, а его результаты будут иметь существенную социально-экономическую значимость и могут быть актуальными для нескольких смежных отраслей наук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актическая ценность результатов, которые будут получены при выполнении проекта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писание проекта не позволяет оценить практическую ценность полученных результатов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оекта обеспечат создание продукции, по основным технико-экономическим показателям будет соответствовать имеющимся зарубежным аналогам, а по некоторым – превышать и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оекта обеспечат создание продукции, по основным технико-экономическим показателям будет превосходить имеющиеся зарубежные аналог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оекта обеспечат создание новой продукции, не имеющей аналогов в настоящее врем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оекта обеспечат существенный прорыв в развитии соответствующей отрасли и будут способствовать развитию смежных отраслей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Наличие документов, подтверждающих интерес в проведении исследования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окументы, подтверждающие заинтересованность в результатах работы, отсутствуют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есть письма поддержки от профильных предприятий, ассоциаций, министерства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есть письма поддержки, подтверждающие готовность использования результатов работы на предприятиях отрасл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оответствие ожидаемых научных результатов уровню исследований в данной области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  <w:lang w:eastAsia="uk-UA"/>
              </w:rPr>
            </w:pPr>
            <w:r>
              <w:rPr>
                <w:color w:val="000000"/>
                <w:spacing w:val="-4"/>
                <w:sz w:val="20"/>
                <w:szCs w:val="20"/>
                <w:lang w:eastAsia="uk-UA"/>
              </w:rPr>
              <w:t>приведенный анализ результатов, полученных отечественными и иностранными учеными по этой проблеме, не позволяет установить уровень ожидаемых научных результатов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иведенный анализ результатов, полученных отечественными и иностранными учеными по этой проблеме, позволяет утверждать, что ожидаемые результаты проекта соответствуют современному уровню в данной област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иведенный анализ результатов, полученных отечественными и иностранными учеными по этой проблеме, позволяет утверждать, что ожидаемые результаты проекта являются новыми в данной област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Количественные показатели научной наработки автора проекта (максимальное количество баллов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 xml:space="preserve"> – 75)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личие и уровень предыдущих публикаций коллектива исполнителей работы (по тематике проекта за предыдущие 5 лет)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олее 15 публикаций в материалах конференций, тезисах докладов и изданиях не из перечня специализированны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отечественных специализированных изданиях из перечн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uk-UA"/>
              </w:rPr>
              <w:t>статьи в журналах, входящих в науко-метрические базы данных (Scopus и другие аналогичного уровня</w:t>
            </w:r>
            <w:r>
              <w:rPr>
                <w:color w:val="000000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  <w:lang w:eastAsia="uk-UA"/>
              </w:rPr>
              <w:t>публикация в материалах конференций, входящих в науко-метрические базы данных (Scopus и другие аналогичного уровня</w:t>
            </w:r>
            <w:r>
              <w:rPr>
                <w:color w:val="000000"/>
                <w:spacing w:val="-4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  <w:lang w:eastAsia="uk-UA"/>
              </w:rPr>
            </w:pPr>
            <w:r>
              <w:rPr>
                <w:color w:val="000000"/>
                <w:spacing w:val="-4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 монографии), опубликованные по решению Ученого совета вуза (учреждения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чебник, учебное пособие с грифом МОН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чебное пособие без грифа МОН, словарь, справочник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личие защищенных кандидатских и докторских диссертаций (по тематике проекта за предыдущие 5 лет)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ведения о защищенных квалификационных работ отсутствуют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ы 1–2 кандидатские диссертаци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о 3 и более кандидатских диссертаций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а 1 докторская диссертаци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ы 2 и более докторских диссертаций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недрение результатов предыдущих исследований, выполненных за последние 5 лет за счет общего фонда государственного бюджета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едыдущих прикладных исследований не внедрены в промышленност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исследований используются в промышленности, но показатель эффективности (отношение объема привлеченных средств от использования результатов предыдущих проектов к объему средств, выделенных на выполнение исследований по общему фонду государственного бюджета) не может быть определен из материалов запроса или не подтвержден соответствующими документам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икладных исследований внедрены в промышленности и документально подтвержденный показатель эффективности составляет: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.05 – 0.49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.5 – 1.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1.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о результатам предыдущих исследований разработан технологический регламент или рабочая конструкторская документаци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о результатам предыдущих исследований изготовлено промышленный образец или выпущена опытная парти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дано лицензи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хранные документы на объекты интеллектуальной собственности (патенты, свидетельства авторского права), по тематике проекта за предыдущие 5 лет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атенты (свидетельства авторского права) Украины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 – 6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6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атенты (свидетельства авторского права) других государств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 xml:space="preserve">Ожидаемые количественные показатели результатов выполнения проекта </w:t>
              <w:br/>
              <w:t>(максимальное количество баллов – 45)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жидаемое количество и уровень публикаций коллектива исполнителей работы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нируется опубликовать более 10 публикаций в материалах конференций, тезисах докладов и изданиях не из перечн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нируется опубликовать статьи в отечественных специализированных изданиях из перечн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нируется опубликовать статьи в журналах, входящих в науко-метрические БД (Scopus и другие аналогичного уровня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нируются публикации в материалах конференций, входящих в науко-метрические базы данных (Scopus и другие аналогичного уровня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нируется опубликование монографии (главы в монографии) по решению Ученого совета вуза (учреждения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жидаемое использование результатов работы в учебном процессе (</w:t>
            </w:r>
            <w:r>
              <w:rPr>
                <w:i/>
                <w:sz w:val="20"/>
                <w:szCs w:val="20"/>
                <w:lang w:eastAsia="uk-UA"/>
              </w:rPr>
              <w:t>касается только вузов</w:t>
            </w:r>
            <w:r>
              <w:rPr>
                <w:sz w:val="20"/>
                <w:szCs w:val="20"/>
                <w:lang w:eastAsia="uk-UA"/>
              </w:rPr>
              <w:t>)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pacing w:val="-4"/>
                <w:sz w:val="20"/>
                <w:szCs w:val="20"/>
                <w:lang w:eastAsia="uk-UA"/>
              </w:rPr>
              <w:t>результаты работы не планируется использовать в учебном процесс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езультаты работы планируется частично использовать в лекционных курсах или лабораторных практикума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удет разработан и внедрен новый лекционный курс или цикл лабораторных работ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удет опубликовано учебник, учебное пособие с грифом МОН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удет опубликовано учебное пособие без грифа МОН, словарь, справочник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дготовка научных кадров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щита кандидатских и докторских диссертаций не планируетс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материалам работы планируется защита 1 кандидатской диссертаци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материалам работы планируется защита 1 докторской диссертаци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хранные документы на объекты интеллектуальной собственности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Планируется подать не менее 3 заявок на получение патента 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ланируется получить патенты (свидетельства авторского права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ланируется получить патенты (свидетельства авторского права) других государств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жидаемое использование в сроки проекта результатов работы в промышленности (с/х, медицине)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о завершения проекта использования результатов не запланировано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ланируется проведение промышленных испытаний, о чем достигнута договоренность с потенциальными заказчикам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ланируется выпуск экспериментального образца или опытной партии, о чем достигнута договоренность с потенциальными заказчикам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ланируется внедрение результатов на договорных началах или продажа лицензи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частие студентов, аспирантов, молодых ученых (с оплатой в пределах запроса)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е планируется участие с оплатой студентов, аспирантов, молодых учены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 выполнению проекта планируется привлечение 3-х и более студентов с последующей защитой дипломной работы специалиста (магистра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 выполнению проекта планируется привлечение с оплатой 2-х и более аспирантов, молодых учены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Организационно-технические показатели выполнения проекта (максимальное количество баллов – 5)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личие материально-технической базы организации-исполнителя для выполнения проекта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  <w:lang w:eastAsia="uk-UA"/>
              </w:rPr>
            </w:pPr>
            <w:r>
              <w:rPr>
                <w:spacing w:val="-6"/>
                <w:sz w:val="20"/>
                <w:szCs w:val="20"/>
                <w:lang w:eastAsia="uk-UA"/>
              </w:rPr>
              <w:t>нет необходимой исследовательской базы для выполнения проекта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ля выполнения проекта будет использовано имеющееся, минимально необходимое оборудовани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ля выполнения проекта будет использоваться современная исследовательская база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pacing w:val="-4"/>
                <w:sz w:val="20"/>
                <w:szCs w:val="20"/>
                <w:lang w:eastAsia="uk-UA"/>
              </w:rPr>
              <w:t>Наличие у организации-исполнителя современ</w:t>
              <w:softHyphen/>
              <w:t>ного электронного доступа к мировым информацион</w:t>
              <w:softHyphen/>
              <w:t>ным ресурсам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ет доступа к публикациям зарубежных авторов и ведущих научных изданий в данной области исследований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имеет доступ к публикациям зарубежных авторов и ведущих научных изданий в данной области исследований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Всего</w:t>
            </w:r>
            <w:r>
              <w:rPr>
                <w:color w:val="000000"/>
                <w:sz w:val="20"/>
                <w:szCs w:val="20"/>
                <w:lang w:eastAsia="uk-UA"/>
              </w:rPr>
              <w:t> – 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Комментарий обязательный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Замечания к проекту: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общим критериям оценки запроса (актуальность, научная новизна, оценка теорий, методов, уровень ожидаемых результатов)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количественным показателям научной наработки авторов проекта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количественным показателям оценки ожидаемых результатов выполнения проекта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показателям организационно-технического обеспечения выполнения проекта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кадровому составу исполнителей проекта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ерспективы внедрения результатов в учебный процесс ДонНУ и других вузов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Перспективы коммерциализации результатов (привлечение внебюджетного финансирования)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Предложения о возможности подачи проекта в качестве комплексного с другим вузов или относительно объединения с другим проектом ДонНУ 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jc w:val="both"/>
        <w:rPr/>
      </w:pPr>
      <w:r>
        <w:rPr>
          <w:b/>
          <w:lang w:eastAsia="uk-UA"/>
        </w:rPr>
        <w:t>Эксперт</w:t>
      </w:r>
      <w:r>
        <w:rPr>
          <w:lang w:eastAsia="uk-UA"/>
        </w:rPr>
        <w:tab/>
        <w:t>_________________</w:t>
        <w:tab/>
        <w:t>_______________________________</w:t>
      </w:r>
    </w:p>
    <w:p>
      <w:pPr>
        <w:pStyle w:val="Style17"/>
        <w:ind w:left="1416" w:firstLine="708"/>
        <w:rPr>
          <w:rFonts w:ascii="Times New Roman" w:hAnsi="Times New Roman" w:cs="Times New Roman"/>
          <w:sz w:val="16"/>
          <w:lang w:eastAsia="uk-UA"/>
        </w:rPr>
      </w:pPr>
      <w:r>
        <w:rPr>
          <w:rFonts w:cs="Times New Roman" w:ascii="Times New Roman" w:hAnsi="Times New Roman"/>
          <w:sz w:val="16"/>
          <w:lang w:eastAsia="uk-UA"/>
        </w:rPr>
        <w:t>(подпись)</w:t>
        <w:tab/>
        <w:tab/>
        <w:tab/>
        <w:t>(фамилия, имя, отчество)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 w:val="false"/>
      <w:strike w:val="false"/>
      <w:dstrike w:val="false"/>
      <w:color w:val="000000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pacing w:val="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pacing w:val="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pacing w:val="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Symbol" w:hAnsi="Symbol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entr">
    <w:name w:val="centr"/>
    <w:basedOn w:val="Normal"/>
    <w:qFormat/>
    <w:pPr>
      <w:spacing w:before="280" w:after="280"/>
    </w:pPr>
    <w:rPr>
      <w:rFonts w:eastAsia="Calibri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11:00Z</dcterms:created>
  <dc:creator>maxim</dc:creator>
  <dc:description/>
  <dc:language>en-US</dc:language>
  <cp:lastModifiedBy>Кишкань Лилия Олеговна</cp:lastModifiedBy>
  <cp:lastPrinted>2016-09-16T13:20:00Z</cp:lastPrinted>
  <dcterms:modified xsi:type="dcterms:W3CDTF">2016-09-22T08:11:00Z</dcterms:modified>
  <cp:revision>2</cp:revision>
  <dc:subject/>
  <dc:title>ДОНЕЦЬКИЙ НАЦІОНАЛЬНИЙ УНІВЕРСИТЕТ</dc:title>
</cp:coreProperties>
</file>