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ДОНЕЦКИЙ НАЦИОНАЛЬНЫЙ УНИВЕРСИТЕТ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ректор по </w:t>
      </w:r>
      <w:r>
        <w:rPr>
          <w:sz w:val="28"/>
          <w:szCs w:val="28"/>
        </w:rPr>
        <w:t xml:space="preserve">научной 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д-р техн. наук, профессор</w:t>
      </w:r>
    </w:p>
    <w:p>
      <w:pPr>
        <w:pStyle w:val="Normal"/>
        <w:ind w:left="708" w:firstLine="4112"/>
        <w:rPr>
          <w:sz w:val="28"/>
          <w:szCs w:val="28"/>
          <w:lang w:val="uk-UA"/>
        </w:rPr>
      </w:pPr>
      <w:r>
        <w:rPr>
          <w:sz w:val="28"/>
          <w:szCs w:val="28"/>
        </w:rPr>
        <w:t>_______________ В.В. Данилов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>«____»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2017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>ГОДОВОЙ ОТЧЕТ ПО НАУЧНОЙ ДЕЯТЕЛЬНО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федры</w:t>
      </w:r>
      <w:r>
        <w:rPr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Декан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название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 /Ф.И.О/</w:t>
      </w:r>
    </w:p>
    <w:p>
      <w:pPr>
        <w:pStyle w:val="Normal"/>
        <w:ind w:left="2124" w:firstLine="3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чет утвержден на заседании кафедр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отокол № ___ от «___»____ 2017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пись, ФИ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, 2017</w:t>
      </w:r>
      <w:r>
        <w:br w:type="page"/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I РАЗДЕЛ</w:t>
      </w:r>
    </w:p>
    <w:p>
      <w:pPr>
        <w:pStyle w:val="Heading1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  <w:t>ХАРАКТЕРИСТИКА НАУЧНОГО ПОТЕНЦИАЛА КАФЕДРЫ</w:t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 Профессорско-преподавательский состав (ППС) кафедры: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64"/>
        <w:gridCol w:w="468"/>
        <w:gridCol w:w="447"/>
        <w:gridCol w:w="513"/>
        <w:gridCol w:w="559"/>
        <w:gridCol w:w="544"/>
        <w:gridCol w:w="552"/>
        <w:gridCol w:w="551"/>
        <w:gridCol w:w="825"/>
        <w:gridCol w:w="689"/>
        <w:gridCol w:w="961"/>
        <w:gridCol w:w="692"/>
        <w:gridCol w:w="552"/>
      </w:tblGrid>
      <w:tr>
        <w:trPr>
          <w:trHeight w:val="72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Д Scopus*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ИНЦ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**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ая степень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-ность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работы</w:t>
            </w: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бли-каци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бли-кац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97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7 г.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7 г.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редний возраст работников профессорско-преподавательского состава кафедры </w:t>
            </w: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  <w:vertAlign w:val="superscript"/>
        </w:rPr>
        <w:t>*</w:t>
      </w:r>
      <w:hyperlink r:id="rId2">
        <w:r>
          <w:rPr>
            <w:rStyle w:val="InternetLink"/>
            <w:sz w:val="20"/>
            <w:szCs w:val="20"/>
            <w:lang w:val="en-US"/>
          </w:rPr>
          <w:t>https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copu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freelookup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for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autho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ri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</w:rPr>
        <w:t xml:space="preserve">** </w:t>
      </w:r>
      <w:hyperlink r:id="rId3">
        <w:r>
          <w:rPr>
            <w:rStyle w:val="InternetLink"/>
            <w:sz w:val="20"/>
            <w:szCs w:val="20"/>
          </w:rPr>
          <w:t>http://elibrary.ru/authors.as</w:t>
        </w:r>
        <w:r>
          <w:rPr>
            <w:rStyle w:val="InternetLink"/>
            <w:sz w:val="20"/>
            <w:szCs w:val="20"/>
            <w:lang w:val="en-US"/>
          </w:rPr>
          <w:t>p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>**</w:t>
      </w:r>
      <w:r>
        <w:rPr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https://elibrary.ru/querybox.asp?scope=newquery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 штат обозначается </w:t>
      </w:r>
      <w:r>
        <w:rPr>
          <w:b/>
          <w:sz w:val="20"/>
          <w:szCs w:val="20"/>
        </w:rPr>
        <w:t>Ш</w:t>
      </w:r>
      <w:r>
        <w:rPr>
          <w:sz w:val="20"/>
          <w:szCs w:val="20"/>
        </w:rPr>
        <w:t xml:space="preserve">, внутренний совместитель – внут.С, внешний совместитель – внеш.С., </w:t>
        <w:br/>
        <w:t>работающий аспирант – 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 Аспиранты дневной и заочной формы обучения, докторанты и лица, прикрепленные для подготовки кандидатской диссер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39"/>
        <w:gridCol w:w="2265"/>
        <w:gridCol w:w="2973"/>
      </w:tblGrid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обучения </w:t>
              <w:br/>
              <w:t>(д/о, з/о), кур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ется НИР аспиранта, докторанта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нты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анты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крепленные для подготовки диссертации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 Защита диссертаций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Список сотрудников, защитивших диссертацию в отчетном году</w:t>
      </w:r>
    </w:p>
    <w:tbl>
      <w:tblPr>
        <w:tblW w:w="99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53"/>
        <w:gridCol w:w="935"/>
        <w:gridCol w:w="1403"/>
        <w:gridCol w:w="1706"/>
        <w:gridCol w:w="1438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щ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утвержден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изации, в дисс. совете которой защищена диссерта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темы, по которой выполнялась НИР аспиранта, докторанта</w:t>
            </w:r>
          </w:p>
        </w:tc>
      </w:tr>
      <w:tr>
        <w:trPr>
          <w:trHeight w:val="255" w:hRule="atLeast"/>
        </w:trPr>
        <w:tc>
          <w:tcPr>
            <w:tcW w:w="9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ндидатская диссертац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торская диссертац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1.4. Результативные показатели ППС в 2017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102"/>
        <w:gridCol w:w="1247"/>
        <w:gridCol w:w="1247"/>
        <w:gridCol w:w="1920"/>
        <w:gridCol w:w="1375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 (если предусмотрено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лауреата(ов), стипендиата(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лауреата(ов), стипендиата(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наградного документа (благодарность, грамота, нагрудный знак и др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на основании которого получена наград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, отмеченные Республиканской премией в области науки и техники, других областя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отмеченные международными награда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в ДН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международного уров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РАЗ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ОСТОЯНИЯ НАУЧНО-ИССЛЕДОВАТЕЛЬСКОЙ РАБОТЫ НА КАФЕД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1. Перечень госбюджетных, хоздоговорных, инициативных и других НИР, по которым велись работы в отчетном году.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24"/>
        <w:gridCol w:w="3078"/>
        <w:gridCol w:w="1843"/>
        <w:gridCol w:w="1134"/>
        <w:gridCol w:w="198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2" w:right="-11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гос. регистрации,внутренний шиф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О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учн. р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не-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г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Тип НИР (фундаментальная, прикладная, хоздоговорная и др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>2.2. Перечень НИР, не выполненных в срок или законченных досрочно (с указанием причин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2.3. Новые научные направления, открытые в отчетном году, и краткое обоснование целесообразности их дальнейшего развит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.4. Наличие внутренних структурных подразделений (научные лаборатории, центры и т.д.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99"/>
        <w:gridCol w:w="2370"/>
        <w:gridCol w:w="3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отрудник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создания (дата, номер приказ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деятельности (направления, темат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ителе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ТРУДНИЧЕСТВО С НАУЧНЫМИ УЧРЕЖДЕНИЯМИ, ОБРАЗОВАТЕЛЬНЫМИ ОРГАНИЗАЦИЯМИ ВПО и СПО, ПРЕДПРИЯТИЯМИ, РЕСПУБЛИКАНСКИМИ И МЕСТНЫМИ ОРГАНАМИ ВЛАСТИ, ФОНДАМИ И ДР.:</w:t>
      </w:r>
    </w:p>
    <w:p>
      <w:pPr>
        <w:pStyle w:val="TextBody"/>
        <w:ind w:left="-142" w:firstLine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8"/>
        </w:rPr>
        <w:t xml:space="preserve">2.5. Мероприятия, которые проведены совместно с республиканскими и местными органами власти и направлены на повышение эффективности научной деятельности при решении региональных проблем </w:t>
      </w:r>
      <w:r>
        <w:rPr>
          <w:rFonts w:cs="Times New Roman" w:ascii="Times New Roman" w:hAnsi="Times New Roman"/>
          <w:i/>
          <w:color w:val="000000"/>
          <w:sz w:val="22"/>
          <w:szCs w:val="28"/>
        </w:rPr>
        <w:t>(участие в разработке республиканских программ, нормативно-правовых актов, работа в республиканских комиссиях и др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842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</w:rPr>
        <w:t>2.6. </w:t>
      </w:r>
      <w:r>
        <w:rPr>
          <w:rFonts w:cs="Times New Roman" w:ascii="Times New Roman" w:hAnsi="Times New Roman"/>
          <w:b/>
          <w:color w:val="000000"/>
          <w:sz w:val="24"/>
          <w:lang w:eastAsia="uk-UA"/>
        </w:rPr>
        <w:t>Информация о научном сотрудничестве с организациями, предприятиями</w:t>
      </w:r>
      <w:r>
        <w:rPr>
          <w:rFonts w:cs="Times New Roman" w:ascii="Times New Roman" w:hAnsi="Times New Roman"/>
          <w:color w:val="000000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eastAsia="uk-UA"/>
        </w:rPr>
        <w:t>реального сектора экономики ДНР</w:t>
      </w:r>
      <w:r>
        <w:rPr>
          <w:rFonts w:cs="Times New Roman" w:ascii="Times New Roman" w:hAnsi="Times New Roman"/>
          <w:color w:val="000000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uk-UA"/>
        </w:rPr>
        <w:t>(хоздоговорная тематика, направления работы с заказчиками и результативность работы, перспективы внедрения собственных разработок в реальном секторе экономики, проблемы на этом пути) до 20 стр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0"/>
          <w:lang w:eastAsia="uk-UA"/>
        </w:rPr>
      </w:pPr>
      <w:r>
        <w:rPr>
          <w:color w:val="000000"/>
          <w:szCs w:val="20"/>
          <w:lang w:eastAsia="uk-UA"/>
        </w:rPr>
        <w:t>Подробные данные по тематике сотрудничества (отдельно по каждому учреждению) представить по фор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0"/>
          <w:lang w:eastAsia="uk-UA"/>
        </w:rPr>
      </w:pPr>
      <w:r>
        <w:rPr>
          <w:color w:val="000000"/>
          <w:szCs w:val="20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94"/>
        <w:gridCol w:w="1134"/>
        <w:gridCol w:w="1463"/>
        <w:gridCol w:w="3073"/>
        <w:gridCol w:w="1241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Номер </w:t>
              <w:b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-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лученные средств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i/>
          <w:i/>
          <w:szCs w:val="24"/>
          <w:lang w:val="ru-RU"/>
        </w:rPr>
      </w:pPr>
      <w:r>
        <w:rPr>
          <w:b/>
          <w:szCs w:val="24"/>
          <w:lang w:val="ru-RU"/>
        </w:rPr>
        <w:t>2.7. Информация о научной, научно-технической деятельности, которая осуществлялась совместно с научными учреждениями Донецкой Народной Республики</w:t>
      </w:r>
      <w:r>
        <w:rPr>
          <w:szCs w:val="24"/>
          <w:lang w:val="ru-RU"/>
        </w:rPr>
        <w:t xml:space="preserve"> </w:t>
      </w:r>
      <w:r>
        <w:rPr>
          <w:i/>
          <w:sz w:val="22"/>
          <w:szCs w:val="24"/>
          <w:lang w:val="ru-RU"/>
        </w:rPr>
        <w:t>(совместные структурные подразделения, тематика исследований, издательская деятельность, стажировки студентов, аспирантов, преподавателей на базе научных учреждений, результативность сотрудничества, мероприятия, направленные на создание совместных центров коллективного пользования наукоемким оборудованием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0"/>
          <w:lang w:eastAsia="uk-UA"/>
        </w:rPr>
        <w:t>Подробные данные по тематике сотрудничества с научными учреждениями ДНР (отдельно по каждому учреждению) представить</w:t>
      </w:r>
      <w:r>
        <w:rPr/>
        <w:t xml:space="preserve"> по фор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5"/>
        <w:gridCol w:w="43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науч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2.8. Информация о сотрудничестве с государственными образовательными учреждениями высшего профессионального образования, среднего профессионального образования, </w:t>
      </w:r>
      <w:r>
        <w:rPr/>
        <w:t>дополнительного профессионального образования ДНР: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632"/>
        <w:gridCol w:w="1693"/>
        <w:gridCol w:w="384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Название </w:t>
              <w:br/>
              <w:t>ГОУ ВПО, ГОУ СПО, ГОУ ДП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2.9. Сведения о научном и научно-техническом сотрудничестве с зарубежными научными, образовательными организациями</w:t>
      </w:r>
      <w:r>
        <w:rPr/>
        <w:t xml:space="preserve"> </w:t>
      </w:r>
      <w:r>
        <w:rPr>
          <w:i/>
          <w:sz w:val="20"/>
        </w:rPr>
        <w:t>(общая информация о состоянии международного научного сотрудничества: характеристика основных направлений международного научного и научно-технического сотрудничества, примеры их успешной реализации и перспективы развития) (до 20 строк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Детальные данные по тематике сотрудничества с зарубежными партнерами представить по форм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2127"/>
        <w:gridCol w:w="255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- парт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-дение – пар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правление сотрудни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окумент, в рамках которого осуществляется сотрудн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езультаты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0. Отправленные отзывы на авторефераты диссертаций на соискание научной степени кандидата или доктора наук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.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диссертац.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отправл. док.-та (отзыв на автореф. дис. … кад. наук, отзыв на автореф. дис. … докт. нау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>
          <w:b/>
          <w:lang w:val="en-US"/>
        </w:rPr>
        <w:t>1</w:t>
      </w:r>
      <w:r>
        <w:rPr>
          <w:b/>
        </w:rPr>
        <w:t>1. Выступления официальными оппонентам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и название диссертационной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организации, в котором действует диссертационный совет по защи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2. Членство в редколлегиях научных изданий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479"/>
        <w:gridCol w:w="375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аучного изд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изда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.13. Другие виды сотрудничества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, СТАЖИРОВКИ,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lang w:val="ru-RU"/>
        </w:rPr>
        <w:t>3.1 Научно-технические мероприятия (НТМ): конференции, семинары, школы, круглые столы, конкурсы, проведенные кафедрой в отчетном году</w:t>
      </w:r>
      <w:r>
        <w:rPr/>
        <w:t xml:space="preserve">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26"/>
        <w:gridCol w:w="2220"/>
        <w:gridCol w:w="1243"/>
        <w:gridCol w:w="1243"/>
        <w:gridCol w:w="933"/>
        <w:gridCol w:w="1430"/>
        <w:gridCol w:w="1154"/>
        <w:gridCol w:w="1389"/>
        <w:gridCol w:w="1470"/>
      </w:tblGrid>
      <w:tr>
        <w:trPr>
          <w:trHeight w:val="214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ип НТМ (конференция, семинар, школа, круглый стол, конкурс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ровень мероприятия (международный, республиканский, внутриунивер</w:t>
              <w:softHyphen/>
              <w:t>ситетский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мероприят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есто проведени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участников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траны- участник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Учреждения- партнеры по организац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ероприятия от ДонНУ</w:t>
            </w:r>
          </w:p>
        </w:tc>
      </w:tr>
      <w:tr>
        <w:trPr>
          <w:trHeight w:val="90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b/>
                <w:bCs/>
                <w:sz w:val="20"/>
                <w:lang w:val="ru-RU"/>
              </w:rPr>
              <w:t xml:space="preserve">с других городов – для республи-канских,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с др. стран – для между</w:t>
              <w:softHyphen/>
              <w:t>народных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.2. Участие преподавателей и аспирантов в НТ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4"/>
        <w:gridCol w:w="2774"/>
        <w:gridCol w:w="1733"/>
        <w:gridCol w:w="1733"/>
        <w:gridCol w:w="32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Т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конференции (международная, республиканская, городская, университетск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провед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частия (очная с докладом, очная без доклада, заочная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участника</w:t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в ДН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за рубеж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 Повышение квалификации профессорско-преподавательского и учебно-вспомогательного состава в отчетном год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983"/>
        <w:gridCol w:w="3416"/>
        <w:gridCol w:w="250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вышения квалифик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и сроки стажировки/кур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я квалификации</w:t>
            </w:r>
          </w:p>
        </w:tc>
      </w:tr>
      <w:tr>
        <w:trPr>
          <w:trHeight w:val="2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жировка, в том числе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за границей,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границ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НР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казу Министерства образования и науки ДНР: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еминары;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урсы. </w:t>
            </w:r>
          </w:p>
        </w:tc>
        <w:tc>
          <w:tcPr>
            <w:tcW w:w="3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 (указать)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 Участие в выставках</w:t>
      </w:r>
      <w:r>
        <w:rPr/>
        <w:t>:</w:t>
      </w:r>
    </w:p>
    <w:tbl>
      <w:tblPr>
        <w:tblW w:w="6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0"/>
        <w:gridCol w:w="2171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ставо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спона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ки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в ДН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за рубеж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1. Участие в выставках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3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, время и место проведения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писание экспонат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23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х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в ДНР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за рубежом</w:t>
            </w:r>
          </w:p>
        </w:tc>
      </w:tr>
      <w:tr>
        <w:trPr>
          <w:trHeight w:val="19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5" w:gutter="0" w:header="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РАЗДЕ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УБЛИКАЦИИ. ИЗОБРЕТАТЕЛЬСКАЯ РАБОТА</w:t>
      </w:r>
    </w:p>
    <w:p>
      <w:pPr>
        <w:pStyle w:val="Normal"/>
        <w:rPr>
          <w:b/>
          <w:b/>
        </w:rPr>
      </w:pPr>
      <w:r>
        <w:rPr>
          <w:b/>
        </w:rPr>
        <w:t>4.1. Печатные изда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21"/>
        <w:gridCol w:w="1479"/>
        <w:gridCol w:w="2252"/>
        <w:gridCol w:w="1036"/>
        <w:gridCol w:w="1033"/>
        <w:gridCol w:w="897"/>
        <w:gridCol w:w="893"/>
        <w:gridCol w:w="827"/>
        <w:gridCol w:w="993"/>
        <w:gridCol w:w="993"/>
        <w:gridCol w:w="1524"/>
      </w:tblGrid>
      <w:tr>
        <w:trPr>
          <w:tblHeader w:val="true"/>
          <w:trHeight w:val="189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ип публикации </w:t>
            </w:r>
            <w:r>
              <w:rPr>
                <w:b/>
                <w:bCs/>
                <w:color w:val="000000"/>
                <w:sz w:val="16"/>
                <w:szCs w:val="16"/>
              </w:rPr>
              <w:t>(монография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и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чебное пособие, словарь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д-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зы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л.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 грифа МОН ДН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/>
        <w:t>* Количество печатных листов рассчитывается в зависимости от формата издания по следующей формуле:</w:t>
      </w:r>
      <w:r>
        <w:rPr>
          <w:color w:val="FF0000"/>
        </w:rPr>
        <w:t xml:space="preserve"> </w:t>
      </w:r>
    </w:p>
    <w:p>
      <w:pPr>
        <w:pStyle w:val="Normal"/>
        <w:ind w:left="720" w:hanging="0"/>
        <w:rPr>
          <w:color w:val="FF0000"/>
          <w:lang w:val="en-US"/>
        </w:rPr>
      </w:pPr>
      <w:r>
        <w:rPr/>
        <w:drawing>
          <wp:inline distT="0" distB="0" distL="0" distR="0">
            <wp:extent cx="4238625" cy="1247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4.2. Разделы в коллективных монографиях</w:t>
      </w:r>
    </w:p>
    <w:tbl>
      <w:tblPr>
        <w:tblW w:w="14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14"/>
        <w:gridCol w:w="2264"/>
        <w:gridCol w:w="2490"/>
        <w:gridCol w:w="887"/>
        <w:gridCol w:w="993"/>
        <w:gridCol w:w="865"/>
        <w:gridCol w:w="862"/>
        <w:gridCol w:w="966"/>
        <w:gridCol w:w="1016"/>
        <w:gridCol w:w="1516"/>
      </w:tblGrid>
      <w:tr>
        <w:trPr>
          <w:tblHeader w:val="true"/>
          <w:trHeight w:val="1890" w:hRule="atLeast"/>
        </w:trPr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раздела в коллективной монографии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монограф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д-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зык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л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. Статьи в периодических научных журналах и сборник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2"/>
        <w:gridCol w:w="1209"/>
        <w:gridCol w:w="1540"/>
        <w:gridCol w:w="970"/>
        <w:gridCol w:w="971"/>
        <w:gridCol w:w="833"/>
        <w:gridCol w:w="970"/>
        <w:gridCol w:w="1107"/>
        <w:gridCol w:w="1108"/>
        <w:gridCol w:w="970"/>
        <w:gridCol w:w="1526"/>
        <w:gridCol w:w="965"/>
      </w:tblGrid>
      <w:tr>
        <w:trPr>
          <w:tblHeader w:val="true"/>
          <w:trHeight w:val="1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т.ч. аспиранты, научные сотрудник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-пакт-фактор жур-нала (</w:t>
            </w:r>
            <w:r>
              <w:rPr>
                <w:b/>
                <w:bCs/>
                <w:sz w:val="22"/>
                <w:szCs w:val="20"/>
              </w:rPr>
              <w:t>в т.ч. РИНЦ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 xml:space="preserve">(ВАК ДНР/России, индексируется международной базой </w:t>
            </w:r>
            <w:r>
              <w:rPr>
                <w:b/>
                <w:bCs/>
                <w:sz w:val="16"/>
                <w:szCs w:val="16"/>
                <w:lang w:val="en-US"/>
              </w:rPr>
              <w:t>Scopus</w:t>
            </w:r>
            <w:r>
              <w:rPr>
                <w:b/>
                <w:bCs/>
                <w:sz w:val="16"/>
                <w:szCs w:val="16"/>
              </w:rPr>
              <w:t xml:space="preserve"> и др,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наличие в РИНЦ*</w:t>
            </w:r>
            <w:r>
              <w:rPr>
                <w:b/>
                <w:bCs/>
                <w:sz w:val="20"/>
                <w:szCs w:val="16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* </w:t>
      </w:r>
      <w:hyperlink r:id="rId12">
        <w:r>
          <w:rPr>
            <w:rStyle w:val="InternetLink"/>
            <w:sz w:val="20"/>
          </w:rPr>
          <w:t>http://elibrary.ru/titles.asp</w:t>
        </w:r>
      </w:hyperlink>
      <w:r>
        <w:rPr>
          <w:sz w:val="20"/>
        </w:rPr>
        <w:t xml:space="preserve">  – поиск по названию журнал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 Статьи в материалах, трудах конференций (более трех страниц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2"/>
        <w:gridCol w:w="1209"/>
        <w:gridCol w:w="1540"/>
        <w:gridCol w:w="970"/>
        <w:gridCol w:w="971"/>
        <w:gridCol w:w="833"/>
        <w:gridCol w:w="970"/>
        <w:gridCol w:w="1107"/>
        <w:gridCol w:w="1108"/>
        <w:gridCol w:w="970"/>
        <w:gridCol w:w="1526"/>
        <w:gridCol w:w="965"/>
      </w:tblGrid>
      <w:tr>
        <w:trPr>
          <w:tblHeader w:val="true"/>
          <w:trHeight w:val="1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т.ч. аспиранты, научные сотрудник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-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м-пакт-фактор жур-нала (</w:t>
            </w:r>
            <w:r>
              <w:rPr>
                <w:b/>
                <w:bCs/>
                <w:sz w:val="22"/>
                <w:szCs w:val="20"/>
              </w:rPr>
              <w:t>в т.ч. РИНЦ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 xml:space="preserve">(ВАК ДНР/России, индексируется международной базой </w:t>
            </w:r>
            <w:r>
              <w:rPr>
                <w:b/>
                <w:bCs/>
                <w:sz w:val="16"/>
                <w:szCs w:val="16"/>
                <w:lang w:val="en-US"/>
              </w:rPr>
              <w:t>Scopus</w:t>
            </w:r>
            <w:r>
              <w:rPr>
                <w:b/>
                <w:bCs/>
                <w:sz w:val="16"/>
                <w:szCs w:val="16"/>
              </w:rPr>
              <w:t xml:space="preserve"> и др,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наличие в РИНЦ*</w:t>
            </w:r>
            <w:r>
              <w:rPr>
                <w:b/>
                <w:bCs/>
                <w:sz w:val="20"/>
                <w:szCs w:val="16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4.5. Тезисы докладов (1-2 страницы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3"/>
        <w:gridCol w:w="1209"/>
        <w:gridCol w:w="1542"/>
        <w:gridCol w:w="971"/>
        <w:gridCol w:w="972"/>
        <w:gridCol w:w="832"/>
        <w:gridCol w:w="971"/>
        <w:gridCol w:w="1107"/>
        <w:gridCol w:w="1517"/>
        <w:gridCol w:w="1661"/>
        <w:gridCol w:w="1386"/>
      </w:tblGrid>
      <w:tr>
        <w:trPr>
          <w:tblHeader w:val="true"/>
          <w:trHeight w:val="1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являю-щиеся студентами кафед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. журн., выход-ные да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журнала </w:t>
            </w:r>
            <w:r>
              <w:rPr>
                <w:b/>
                <w:bCs/>
                <w:sz w:val="16"/>
                <w:szCs w:val="16"/>
              </w:rPr>
              <w:t>(анализируется международной базой</w:t>
            </w:r>
            <w:r>
              <w:rPr>
                <w:b/>
                <w:bCs/>
                <w:sz w:val="22"/>
                <w:szCs w:val="16"/>
              </w:rPr>
              <w:t>, наличие в РИНЦ</w:t>
            </w:r>
            <w:r>
              <w:rPr>
                <w:b/>
                <w:bCs/>
                <w:sz w:val="20"/>
                <w:szCs w:val="16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6. Статьи в зарубежных изданиях, подготовленные к печати в 2018 го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2"/>
        <w:gridCol w:w="3543"/>
        <w:gridCol w:w="2268"/>
        <w:gridCol w:w="1575"/>
        <w:gridCol w:w="1260"/>
        <w:gridCol w:w="1080"/>
        <w:gridCol w:w="1330"/>
        <w:gridCol w:w="1418"/>
      </w:tblGrid>
      <w:tr>
        <w:trPr>
          <w:trHeight w:val="6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журнала, выходные данны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журнала в БД SCOPU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акт-фактор жур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-во печ./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4.7. Охрана прав интеллектуальной собственности (предоставить копии первых страниц патентов, свидетельств о регистраци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227"/>
        <w:gridCol w:w="1683"/>
        <w:gridCol w:w="1396"/>
        <w:gridCol w:w="977"/>
        <w:gridCol w:w="700"/>
        <w:gridCol w:w="1538"/>
        <w:gridCol w:w="1523"/>
        <w:gridCol w:w="2108"/>
        <w:gridCol w:w="860"/>
      </w:tblGrid>
      <w:tr>
        <w:trPr>
          <w:trHeight w:val="9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охранного док.-та </w:t>
            </w:r>
            <w:r>
              <w:rPr>
                <w:b/>
                <w:bCs/>
                <w:sz w:val="16"/>
                <w:szCs w:val="16"/>
              </w:rPr>
              <w:t>(лицензия, заявка на выдачу охранных документов, поданная в патентные ведомства, полученный охранный документ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-щие на кафедр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-ные дан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 / патенто-облада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недрения / планы по коммерциа-лиз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, договора о передачи прав и лицензий, договора на использование изобре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4.8. </w:t>
      </w:r>
      <w:r>
        <w:rPr>
          <w:b/>
        </w:rPr>
        <w:t>Техноло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23"/>
        <w:gridCol w:w="2220"/>
        <w:gridCol w:w="1810"/>
        <w:gridCol w:w="1897"/>
        <w:gridCol w:w="1378"/>
        <w:gridCol w:w="2012"/>
      </w:tblGrid>
      <w:tr>
        <w:trPr>
          <w:trHeight w:val="75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правление, тип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с использованием изобретений; ресурсосберегающа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технолог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видетельства о защите прав ДонНУ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ind w:left="720" w:hanging="720"/>
        <w:jc w:val="both"/>
        <w:rPr>
          <w:b/>
          <w:b/>
        </w:rPr>
      </w:pPr>
      <w:r>
        <w:rPr>
          <w:b/>
          <w:bCs/>
          <w:color w:val="000000"/>
        </w:rPr>
        <w:t>4.9. Внедр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45"/>
        <w:gridCol w:w="2689"/>
        <w:gridCol w:w="1499"/>
        <w:gridCol w:w="2873"/>
        <w:gridCol w:w="2782"/>
      </w:tblGrid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производств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 внедрени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 о внедрен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видетельства о защите прав ДонНУ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Эконом.эффект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4.10. Оборуд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  <w:gridCol w:w="2235"/>
        <w:gridCol w:w="3412"/>
      </w:tblGrid>
      <w:tr>
        <w:trPr>
          <w:trHeight w:val="299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приобретенного наукоемкого оборуд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комплек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Стоимость одного комплекта, </w:t>
              <w:br/>
              <w:t>тыс. рос. руб.</w:t>
            </w:r>
          </w:p>
        </w:tc>
      </w:tr>
      <w:tr>
        <w:trPr>
          <w:trHeight w:val="300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080" w:right="678" w:gutter="0" w:header="0" w:top="107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НАУЧНЫХ Ш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. Название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5.2. Дата создания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3. Основатель или действующий руководитель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4. Состав участников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5. Основные направления деят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6. Аннотация деятельности научной школы за отчетный г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 Количество студентов дневной формы, которые участвуют в научно-исследовательской работе студентов (НИРС в учебное и во внеурочное время) – 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. Количество защищенных дипломных работ, в том числе внедренных или рекомендованных ГАК к внедрению – 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Сведения о работе структурных подразделений СНО (научные кружки, клубы, молодежные центры, сектор СНО кафедры и др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40"/>
        <w:gridCol w:w="1430"/>
        <w:gridCol w:w="392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подразделения, его научное направ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 руководителя, 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 участников, курс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ы работы  (кол-во проведенных заседаний, круглых столов и др.; кол-во сделанных докладов на конференциях, кол-во  работ, направленных   для участия в  конкурсах НИР,  кол-во опубликованных НИР; перечень  наград 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 Количество студентов, которые участвуют в выполнении НИР с оплатой труда –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5. Перечень  хоздоговорных тем, к выполнению которых привлекались студенты (с оплатой/ без оплат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6.6. Перечень  госбюджетных тем, к выполнению которых привлекались студенты (с оплатой/без оплаты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7. Количество студентов, привлеченных к выполнению научных хоздоговорных тем (с оплатой/без оплаты) –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8. Количество студентов, привлеченных к выполнению научных госбюджетных тем (с оплатой/без оплаты) – 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9. Общее количество научно-педагогических сотрудников, которые берут участие в руководстве НИР студентов во внеурочное время – ______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0. Количество охранных документов на объекты права интеллектуальной собственности, полученных студентами в соавторстве – _____ ед., в том числе самостоятельно – ____ ед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1. Список студентов, которые получают гранты (указать какие) на обучение или выполнение научных исследований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 студ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ра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12. Участие студентов в выставочной деятельности (общее количество) </w:t>
      </w:r>
      <w:r>
        <w:rPr/>
        <w:t>– 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4"/>
        <w:gridCol w:w="2504"/>
        <w:gridCol w:w="212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выставки и ее статус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выста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едставленной разработ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, наград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4. Количество опубликованных студентами самостоятельно  или в соавторстве со студентами (согласно п. 4.2, 4.3 отчета):</w:t>
      </w:r>
    </w:p>
    <w:p>
      <w:pPr>
        <w:pStyle w:val="Normal"/>
        <w:jc w:val="both"/>
        <w:rPr/>
      </w:pPr>
      <w:r>
        <w:rPr>
          <w:b/>
          <w:i/>
        </w:rPr>
        <w:t>научных статей</w:t>
      </w:r>
      <w:r>
        <w:rPr/>
        <w:t xml:space="preserve"> – _____.</w:t>
      </w:r>
    </w:p>
    <w:p>
      <w:pPr>
        <w:pStyle w:val="Normal"/>
        <w:jc w:val="both"/>
        <w:rPr/>
      </w:pPr>
      <w:r>
        <w:rPr>
          <w:b/>
          <w:i/>
        </w:rPr>
        <w:t>тезисов докладов</w:t>
      </w:r>
      <w:r>
        <w:rPr/>
        <w:t xml:space="preserve"> –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 Участие студентов в международных </w:t>
      </w:r>
      <w:r>
        <w:rPr>
          <w:b/>
          <w:i/>
        </w:rPr>
        <w:t>(за рубежом)</w:t>
      </w:r>
      <w:r>
        <w:rPr/>
        <w:t xml:space="preserve"> конкурсах, олимпиадах, конференциях, программах по обмену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59"/>
        <w:gridCol w:w="3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 страна проведения, город, сроки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6. Участие студентов в международных республиканских </w:t>
      </w:r>
      <w:r>
        <w:rPr>
          <w:b/>
          <w:i/>
        </w:rPr>
        <w:t>(в пределах ДНР)</w:t>
      </w:r>
      <w:r>
        <w:rPr>
          <w:b/>
        </w:rPr>
        <w:t xml:space="preserve"> конкурсах, олимпиадах, конференциях, программах обмена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339"/>
        <w:gridCol w:w="3445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7. Научно-методические пособия по НИРС, разработанные научно-педагогическими сотрудниками кафедры и изданные за отчетный период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0. ПРЕДЛОЖЕНИЯ по вопросу  улучшения организации НИРС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VII РАЗДЕ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СОТРУДНИЧЕСТВО С ОБЩЕОБРАЗОВАТЕЛЬНЫМИ УЧРЕЖДЕНИЯМИ </w:t>
        <w:br/>
      </w:r>
      <w:r>
        <w:rPr/>
        <w:t>(школами, лицеями, гимназиями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1. Указать договоры о сотрудничестве, заключенные с муниципальными общеобразовательными учреждениями (школами, лицеями, гимназиями)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, дата заключ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щеобразовательного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</w:rPr>
        <w:t>7.2. Участие преподавателей кафедры в организации и проведении школьных олимпиад, конкурсов, турниров и т.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92"/>
        <w:gridCol w:w="2022"/>
        <w:gridCol w:w="1716"/>
        <w:gridCol w:w="198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Название мероприятия,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уровень (городской, республиканский, международны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Страна - партнер (для международного уровн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рганизаторы – партнеры (название ГОУ В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(кол-во школ и кол-во детей, участвовавших в мероприятии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3. Темы семинаров, круглых столов и др., проведенных для учителей</w:t>
      </w:r>
      <w:r>
        <w:rPr/>
        <w:t xml:space="preserve"> или с участием учите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92"/>
        <w:gridCol w:w="1866"/>
        <w:gridCol w:w="1705"/>
        <w:gridCol w:w="231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орма рабо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л-во участнико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5. Участие в разработке, рецензировании учебников, методических пособий и др. для муниципальных общеобразовательных учреждений</w:t>
      </w:r>
      <w:r>
        <w:rPr/>
        <w:t xml:space="preserve"> </w:t>
      </w:r>
      <w:r>
        <w:rPr>
          <w:i/>
        </w:rPr>
        <w:t>(перечислить вид работы)</w:t>
      </w:r>
      <w:r>
        <w:rPr/>
        <w:t>.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РАЗДЕЛ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ОНЕЦКОЙ РЕСПУБЛИКАНСКОЙ МАЛОЙ АКАДЕМИЕЙ НАУК УЧАЩЕЙСЯ МОЛОДЕЖИ ДНР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1. Участие преподавателей кафедры в работе очно-заочной школы ДонРМА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тделение, с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ровень (основной, начальный, высш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 xml:space="preserve">8.2. Участие преподавателей в организации проведении </w:t>
      </w:r>
      <w:r>
        <w:rPr>
          <w:b/>
          <w:lang w:val="en-US"/>
        </w:rPr>
        <w:t>II</w:t>
      </w:r>
      <w:r>
        <w:rPr>
          <w:b/>
        </w:rPr>
        <w:t xml:space="preserve"> этапа конкурса-защиты научно-исследовательских рабо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Форма  участия в конкурсе (председатель/член жюри,  председатель/член </w:t>
            </w:r>
            <w:r>
              <w:rPr>
                <w:rFonts w:eastAsia="Calibri"/>
                <w:b/>
              </w:rPr>
              <w:t>предметно-методических комиссий  для составления контрольных заданий по учебным дисциплина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3. Предоставление рецензий на научные работы школьник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6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Участие преподавателей в качестве научных руководителей НИР школьников в рамках МАН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9"/>
        <w:gridCol w:w="1668"/>
        <w:gridCol w:w="1667"/>
        <w:gridCol w:w="1383"/>
        <w:gridCol w:w="139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отрудника кафедры – научн. руководите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школь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название учебного за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е отделение, сек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участия в конкурсе (призер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ура, указать призовое место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Х РАЗДЕ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ТРУДНИЧЕСТВО С РЕСПУБЛИКАНСКИМ МНОГОПРОФИЛЬНЫМ </w:t>
        <w:br/>
        <w:t>ЛИЦЕЕМ-ИНТЕРНАТОМ ПРИ ДонНУ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9.1. Укажите преподавателей, которые работают в лиц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Укажите совместные научные мероприятия факультета с лицеем.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РАЗДЕЛ</w:t>
      </w:r>
    </w:p>
    <w:p>
      <w:pPr>
        <w:pStyle w:val="41"/>
        <w:numPr>
          <w:ilvl w:val="0"/>
          <w:numId w:val="0"/>
        </w:numPr>
        <w:spacing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ИССЛЕДОВАНИЙ</w:t>
      </w:r>
    </w:p>
    <w:p>
      <w:pPr>
        <w:pStyle w:val="41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/>
        <w:t xml:space="preserve">Привести данные о потребности в научных приборах и оборудован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54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ибора (языком оригинала) и его марка, фирма, страна-произ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требности закупки прибора/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, </w:t>
            </w:r>
            <w:r>
              <w:rPr>
                <w:b/>
                <w:sz w:val="16"/>
                <w:szCs w:val="16"/>
              </w:rPr>
              <w:t>(дол. США или евр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 РАЗДЕЛ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АЖНЫЕ ДОСТИЖЕНИЯ КАФЕДРЫ/ НАУЧНОГО ПОДРАЗДЕЛЕНИЯ В ОТЧЕТНОМ ГОДУ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both"/>
        <w:rPr/>
      </w:pPr>
      <w:r>
        <w:rPr/>
        <w:t>(проведенные на базе кафедры/подразделения школьные и студенческие олимпиады, конкурсы научно-исследовательских работ, получение грантов и наград, научное руководство командами студентов, участие работников кафедры в работе школы «Юный математик», «Юный химик» и т.д.)</w:t>
      </w:r>
    </w:p>
    <w:p>
      <w:pPr>
        <w:pStyle w:val="Normal"/>
        <w:ind w:firstLine="709"/>
        <w:rPr/>
      </w:pPr>
      <w:r>
        <w:rPr/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ІІ ЗАКЛЮЧИТЕЛЬНАЯ ЧАСТЬ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Основные трудности и недостатки в организации исследований и внедрения, предложения по их устранен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актная информация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520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тветственный исполнитель отчет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бочего места: (корпус, № кабинет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телефон внутренний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ashov">
    <w:altName w:val="Arial Narrow"/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link1">
    <w:name w:val="st_link1"/>
    <w:qFormat/>
    <w:rPr>
      <w:shd w:fill="auto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1"/>
    <w:next w:val="1"/>
    <w:qFormat/>
    <w:pPr>
      <w:keepNext w:val="true"/>
      <w:spacing w:before="120" w:after="0"/>
      <w:ind w:firstLine="709"/>
      <w:jc w:val="center"/>
    </w:pPr>
    <w:rPr>
      <w:rFonts w:ascii="Kudrashov;Arial Narrow" w:hAnsi="Kudrashov;Arial Narrow" w:cs="Kudrashov;Arial Narrow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opus.com/freelookup/form/author.uri" TargetMode="External"/><Relationship Id="rId3" Type="http://schemas.openxmlformats.org/officeDocument/2006/relationships/hyperlink" Target="http://elibrary.ru/authors.asp" TargetMode="External"/><Relationship Id="rId4" Type="http://schemas.openxmlformats.org/officeDocument/2006/relationships/hyperlink" Target="https://elibrary.ru/querybox.asp?scope=newquer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1.wmf"/><Relationship Id="rId12" Type="http://schemas.openxmlformats.org/officeDocument/2006/relationships/hyperlink" Target="http://elibrary.ru/titles.asp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2:00Z</dcterms:created>
  <dc:creator>Savkevych</dc:creator>
  <dc:description/>
  <cp:keywords/>
  <dc:language>en-US</dc:language>
  <cp:lastModifiedBy>Фоменко МВ</cp:lastModifiedBy>
  <cp:lastPrinted>2016-11-18T09:58:00Z</cp:lastPrinted>
  <dcterms:modified xsi:type="dcterms:W3CDTF">2017-10-25T11:35:00Z</dcterms:modified>
  <cp:revision>11</cp:revision>
  <dc:subject/>
  <dc:title>Шаблон отчета</dc:title>
</cp:coreProperties>
</file>