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опубликованных и приравненных к ним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научных и научно-методических работ/трудов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фамилия, имя, отчество аспиранта полностью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за  20 ____- 20____ гг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3120"/>
        <w:gridCol w:w="1200"/>
        <w:gridCol w:w="1531"/>
        <w:gridCol w:w="1543"/>
        <w:gridCol w:w="1134"/>
      </w:tblGrid>
      <w:tr>
        <w:trPr>
          <w:trHeight w:val="72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изда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ст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оавто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(Ф.И.О.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20___г.</w:t>
            </w:r>
          </w:p>
        </w:tc>
      </w:tr>
      <w:tr>
        <w:trPr>
          <w:trHeight w:val="47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</w:t>
            </w:r>
            <w:r>
              <w:rPr/>
              <w:t>20___г.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/>
              <w:t>20___г.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Аспирант                                                                                      ______          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писок верен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учный руководитель                                                              ______</w:t>
        <w:tab/>
        <w:t xml:space="preserve">        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Заведующий кафедрой                                                                ______</w:t>
        <w:tab/>
        <w:t xml:space="preserve">        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ченый секретарь            </w:t>
        <w:tab/>
        <w:tab/>
        <w:tab/>
        <w:t xml:space="preserve">                                 ______</w:t>
        <w:tab/>
        <w:t xml:space="preserve">        ______________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«____»_____________20___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Morozova</dc:creator>
  <dc:description/>
  <cp:keywords/>
  <dc:language>en-US</dc:language>
  <cp:lastModifiedBy>Беликова Ирина Владимировна</cp:lastModifiedBy>
  <cp:lastPrinted>2009-06-10T10:04:00Z</cp:lastPrinted>
  <dcterms:modified xsi:type="dcterms:W3CDTF">2018-05-07T08:06:00Z</dcterms:modified>
  <cp:revision>18</cp:revision>
  <dc:subject/>
  <dc:title>Форма</dc:title>
</cp:coreProperties>
</file>