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6"/>
        <w:rPr>
          <w:sz w:val="22"/>
          <w:szCs w:val="22"/>
        </w:rPr>
      </w:pPr>
      <w:r>
        <w:rPr>
          <w:sz w:val="22"/>
          <w:szCs w:val="22"/>
        </w:rPr>
        <w:t>Собственник предприятия, учреждения, организации</w:t>
        <w:br/>
        <w:t xml:space="preserve"> или уполномоченный орган </w:t>
        <w:tab/>
        <w:t>(</w:t>
      </w:r>
      <w:r>
        <w:rPr>
          <w:color w:val="000000"/>
          <w:sz w:val="22"/>
          <w:szCs w:val="22"/>
        </w:rPr>
        <w:t>учебное заведение</w:t>
      </w:r>
      <w:r>
        <w:rPr>
          <w:sz w:val="22"/>
          <w:szCs w:val="22"/>
        </w:rPr>
        <w:t>)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Место нахождение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Код по ЕДРПОУ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ка о среднемесячной заработной плат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Выдана гр. (Ф.И.О.) о том, что он (она) действительно работал (а) в (должность 1.000 ставке) с окладом (______ руб.____коп.) и его (ее) среднемесячная заработная плата по основному месту работы по состоянию на (день поступления в аспирантуру) составляла_____руб.___коп.</w:t>
        <w:br/>
        <w:t>С учетом последующих изменений в оплате труда указанная выше среднемесячная заработная плата по состоянию на (день, просмотр среднего заработка) составила___________руб.___коп.*</w:t>
        <w:br/>
        <w:t xml:space="preserve">Справка выдана для предоставления в аспирантуру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Д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ab/>
        <w:tab/>
        <w:tab/>
        <w:tab/>
        <w:tab/>
        <w:t xml:space="preserve">            </w:t>
      </w:r>
      <w:r>
        <w:rPr>
          <w:color w:val="000000"/>
          <w:sz w:val="22"/>
          <w:szCs w:val="22"/>
        </w:rPr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. бухгалтер</w:t>
        <w:tab/>
        <w:tab/>
        <w:tab/>
        <w:tab/>
        <w:tab/>
        <w:tab/>
        <w:t xml:space="preserve">            </w:t>
      </w:r>
      <w:r>
        <w:rPr>
          <w:color w:val="000000"/>
          <w:sz w:val="22"/>
          <w:szCs w:val="22"/>
        </w:rPr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* </w:t>
      </w:r>
      <w:r>
        <w:rPr>
          <w:color w:val="000000"/>
          <w:sz w:val="22"/>
          <w:szCs w:val="22"/>
        </w:rPr>
        <w:t>Этот абзац должен быть включен в справку в случае пересмотра размера стипенд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Позиции, которые должны быть отражены в справке </w:t>
        <w:br/>
        <w:t>о среднемесячной заработной плате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  <w:t>1. Регистрационный номер и дата выдачи справки</w:t>
        <w:br/>
        <w:t>2. Юридический и почтовый адреса предприятия</w:t>
        <w:br/>
        <w:t>3. Название предприятия</w:t>
        <w:br/>
        <w:t>4. Идентификационный код предприятия</w:t>
        <w:br/>
        <w:t>5. Форма трудоустройства (основное место работы)</w:t>
        <w:br/>
        <w:t>6. Должность</w:t>
        <w:br/>
        <w:t>7. Идентификационный номер аспиранта</w:t>
        <w:br/>
        <w:t>8. Данные о среднемесячной заработной плате должны быть за последний и предпоследний месяца</w:t>
        <w:br/>
        <w:t>(например, если увольнение произошло 30.11 текущего года, то в справке указываются месяца - октябрь и ноябрь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Обязательно должна присутствовать фраза: среднемесячная заработная плата...</w:t>
        <w:br/>
        <w:t>10. Гербовая печать предприятия</w:t>
        <w:br/>
        <w:t>11. Подпись главного бухгалтера</w:t>
        <w:br/>
        <w:t>12. Подпись руководителя предприятия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22:00Z</dcterms:created>
  <dc:creator>aspirant</dc:creator>
  <dc:description/>
  <cp:keywords/>
  <dc:language>en-US</dc:language>
  <cp:lastModifiedBy>Дубровина Валентина Александровна</cp:lastModifiedBy>
  <cp:lastPrinted>2015-11-18T09:45:00Z</cp:lastPrinted>
  <dcterms:modified xsi:type="dcterms:W3CDTF">2018-06-13T08:14:00Z</dcterms:modified>
  <cp:revision>21</cp:revision>
  <dc:subject/>
  <dc:title/>
</cp:coreProperties>
</file>