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310</wp:posOffset>
            </wp:positionH>
            <wp:positionV relativeFrom="paragraph">
              <wp:posOffset>193675</wp:posOffset>
            </wp:positionV>
            <wp:extent cx="1065530" cy="102108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41910</wp:posOffset>
                </wp:positionV>
                <wp:extent cx="6748145" cy="98126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8145" cy="9812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Донецкий национальный универс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Факультет 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Кафедра 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Название проекта (акроним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уководитель проект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Цели проекта: 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Задачи проекта: 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оссийский партнер: 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аглядная схем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ланируемого в проек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отрудничества и взаимодейств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 российским партнер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ланируемые источники финансирования: 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жидаемые результаты выполнения проекта: 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онкурс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lang w:eastAsia="en-US"/>
                              </w:rPr>
                              <w:t>проектов предложений для сотрудничества и интеграции ДонНУ с российскими организациями (ВУЗами, НИИ, предприятиями, учреждениями) в рамках Международного интеграционного форума «Русский мир и Донбасс: от сотрудничества к интеграции образования, науки, инноваций и культуры» при поддержке Фонда «Русский мир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35pt;height:772.65pt;mso-wrap-distance-left:9.05pt;mso-wrap-distance-right:9.05pt;mso-wrap-distance-top:0pt;mso-wrap-distance-bottom:0pt;margin-top:3.3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Донецкий национальный универс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Факультет 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Кафедра 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Название проекта (акроним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Руководитель проекта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Цели проекта: 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Задачи проекта: 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Российский партнер: 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Наглядная схем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ланируемого в проек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сотрудничества и взаимодейств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 российским партнер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Планируемые источники финансирования: 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Ожидаемые результаты выполнения проекта: 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Конкурс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lang w:eastAsia="en-US"/>
                        </w:rPr>
                        <w:t>проектов предложений для сотрудничества и интеграции ДонНУ с российскими организациями (ВУЗами, НИИ, предприятиями, учреждениями) в рамках Международного интеграционного форума «Русский мир и Донбасс: от сотрудничества к интеграции образования, науки, инноваций и культуры» при поддержке Фонда «Русский мир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643245</wp:posOffset>
            </wp:positionH>
            <wp:positionV relativeFrom="paragraph">
              <wp:posOffset>24765</wp:posOffset>
            </wp:positionV>
            <wp:extent cx="951230" cy="985520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8530</wp:posOffset>
                </wp:positionH>
                <wp:positionV relativeFrom="paragraph">
                  <wp:posOffset>4145280</wp:posOffset>
                </wp:positionV>
                <wp:extent cx="5198745" cy="28975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8760" cy="2897640"/>
                          <a:chOff x="0" y="0"/>
                          <a:chExt cx="5198760" cy="2897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250200"/>
                            <a:ext cx="5198760" cy="217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9440" y="413280"/>
                            <a:ext cx="3358440" cy="1406520"/>
                          </a:xfrm>
                          <a:custGeom>
                            <a:avLst/>
                            <a:gdLst>
                              <a:gd name="textAreaLeft" fmla="*/ 0 w 1904040"/>
                              <a:gd name="textAreaRight" fmla="*/ 1904400 w 1904040"/>
                              <a:gd name="textAreaTop" fmla="*/ 0 h 797400"/>
                              <a:gd name="textAreaBottom" fmla="*/ 797760 h 797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550" y="17891"/>
                                </a:moveTo>
                                <a:arcTo wR="-7200" hR="-7200" stAng="6000000" swAng="-3000000"/>
                                <a:lnTo>
                                  <a:pt x="3858" y="2527"/>
                                </a:lnTo>
                                <a:arcTo wR="10800" hR="10800" stAng="-7800000" swAng="3000000"/>
                                <a:lnTo>
                                  <a:pt x="13144" y="-2495"/>
                                </a:lnTo>
                                <a:lnTo>
                                  <a:pt x="16794" y="2718"/>
                                </a:lnTo>
                                <a:lnTo>
                                  <a:pt x="11581" y="6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200000">
                            <a:off x="2353320" y="-230400"/>
                            <a:ext cx="1406520" cy="3358440"/>
                          </a:xfrm>
                          <a:custGeom>
                            <a:avLst/>
                            <a:gdLst>
                              <a:gd name="textAreaLeft" fmla="*/ 0 w 797400"/>
                              <a:gd name="textAreaRight" fmla="*/ 797760 w 797400"/>
                              <a:gd name="textAreaTop" fmla="*/ 0 h 1904040"/>
                              <a:gd name="textAreaBottom" fmla="*/ 1904400 h 1904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550" y="17891"/>
                                </a:moveTo>
                                <a:arcTo wR="-7200" hR="-7200" stAng="6000000" swAng="-3000000"/>
                                <a:lnTo>
                                  <a:pt x="3858" y="2527"/>
                                </a:lnTo>
                                <a:arcTo wR="10800" hR="10800" stAng="-7800000" swAng="3000000"/>
                                <a:lnTo>
                                  <a:pt x="13144" y="-2495"/>
                                </a:lnTo>
                                <a:lnTo>
                                  <a:pt x="16794" y="2718"/>
                                </a:lnTo>
                                <a:lnTo>
                                  <a:pt x="11581" y="6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400000">
                            <a:off x="1436400" y="-230400"/>
                            <a:ext cx="1406520" cy="3358440"/>
                          </a:xfrm>
                          <a:custGeom>
                            <a:avLst/>
                            <a:gdLst>
                              <a:gd name="textAreaLeft" fmla="*/ 0 w 797400"/>
                              <a:gd name="textAreaRight" fmla="*/ 797760 w 797400"/>
                              <a:gd name="textAreaTop" fmla="*/ 0 h 1904040"/>
                              <a:gd name="textAreaBottom" fmla="*/ 1904400 h 1904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550" y="17891"/>
                                </a:moveTo>
                                <a:arcTo wR="-7200" hR="-7200" stAng="6000000" swAng="-3000000"/>
                                <a:lnTo>
                                  <a:pt x="3858" y="2527"/>
                                </a:lnTo>
                                <a:arcTo wR="10800" hR="10800" stAng="-7800000" swAng="3000000"/>
                                <a:lnTo>
                                  <a:pt x="13144" y="-2495"/>
                                </a:lnTo>
                                <a:lnTo>
                                  <a:pt x="16794" y="2718"/>
                                </a:lnTo>
                                <a:lnTo>
                                  <a:pt x="11581" y="6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9720" y="670680"/>
                            <a:ext cx="1347480" cy="56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70C0"/>
                                  <w:lang w:val="ru-RU" w:bidi="ar-SA"/>
                                </w:rPr>
                                <w:t xml:space="preserve">Партне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70C0"/>
                                  <w:lang w:val="ru-RU" w:bidi="ar-SA"/>
                                </w:rPr>
                                <w:t>и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70C0"/>
                                  <w:lang w:val="ru-RU" w:bidi="ar-SA"/>
                                </w:rPr>
                                <w:t>РФ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1827360"/>
                            <a:ext cx="1347480" cy="56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Источник финансирования проект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120" y="670680"/>
                            <a:ext cx="1347480" cy="56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385623"/>
                                  <w:lang w:val="ru-RU" w:bidi="ar-SA"/>
                                </w:rPr>
                                <w:t>ДонНУ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9pt;margin-top:308.2pt;width:409.35pt;height:264.5pt" coordorigin="1478,6164" coordsize="8187,5290">
                <v:rect id="shape_0" stroked="f" o:allowincell="f" style="position:absolute;left:1478;top:6922;width:8186;height:3427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ID="_s1031" fillcolor="#bbe0e3" stroked="t" o:allowincell="f" style="position:absolute;left:2926;top:7179;width:5288;height:2214;mso-wrap-style:none;v-text-anchor:middle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32" fillcolor="#bbe0e3" stroked="t" o:allowincell="f" style="position:absolute;left:5184;top:6165;width:2214;height:5288;mso-wrap-style:none;v-text-anchor:middle;rotation:120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33" fillcolor="#bbe0e3" stroked="t" o:allowincell="f" style="position:absolute;left:3740;top:6165;width:2214;height:5288;mso-wrap-style:none;v-text-anchor:middle;rotation:240">
                  <v:fill o:detectmouseclick="t" type="solid" color2="#441f1c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21;top:7584;width:2121;height:8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70C0"/>
                            <w:lang w:val="ru-RU" w:bidi="ar-SA"/>
                          </w:rPr>
                          <w:t xml:space="preserve">Партне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70C0"/>
                            <w:lang w:val="ru-RU" w:bidi="ar-SA"/>
                          </w:rPr>
                          <w:t>и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70C0"/>
                            <w:lang w:val="ru-RU" w:bidi="ar-SA"/>
                          </w:rPr>
                          <w:t>Р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0;top:9406;width:2121;height:8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Источник финансирования проек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8;top:7584;width:2121;height:8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385623"/>
                            <w:lang w:val="ru-RU" w:bidi="ar-SA"/>
                          </w:rPr>
                          <w:t>ДонН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15:00Z</dcterms:created>
  <dc:creator>Шеставин Николай Степанович</dc:creator>
  <dc:description/>
  <dc:language>en-US</dc:language>
  <cp:lastModifiedBy>Шеставин Николай Степанович</cp:lastModifiedBy>
  <cp:lastPrinted>2018-10-02T11:12:00Z</cp:lastPrinted>
  <dcterms:modified xsi:type="dcterms:W3CDTF">2018-10-03T10:18:00Z</dcterms:modified>
  <cp:revision>3</cp:revision>
  <dc:subject/>
  <dc:title/>
</cp:coreProperties>
</file>