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проекта для участ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 xml:space="preserve">проектов предложений для сотрудничества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нтеграции ДонНУ с российскими организациям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ВУЗами, НИИ, предприятиями, учреждениями)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проекта (акроним)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, на решение которых направлен проект, и обоснование необходимости выполнения проек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проек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российского партнера при решении задач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тепень сотрудничества и взаимодействия с российским партнер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и и технологии планируемого в проекте сотрудничества и взаимодействия с российским партнер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источники финансирования процесса сотрудничества и взаимодействия с российским партнеро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выполнения проек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4:00Z</dcterms:created>
  <dc:creator>Шеставин Николай Степанович</dc:creator>
  <dc:description/>
  <dc:language>en-US</dc:language>
  <cp:lastModifiedBy>Шеставин Николай Степанович</cp:lastModifiedBy>
  <cp:lastPrinted>2018-10-02T11:12:00Z</cp:lastPrinted>
  <dcterms:modified xsi:type="dcterms:W3CDTF">2018-10-03T10:04:00Z</dcterms:modified>
  <cp:revision>2</cp:revision>
  <dc:subject/>
  <dc:title/>
</cp:coreProperties>
</file>