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проектов предложений для сотрудничества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теграции ДонНУ с российскими организациям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ВУЗами, НИИ, предприятиями, учреждениями)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роним названия проекта с расшифровко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(ФИО – полностью, должность, степень, звание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актные данные руководителя проекта (Моб.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– сотрудники ДонНУ, не более трех (3) (ФИО – полностью, должность, степень, звание, возраст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– сотрудники других организаций ДНР, не более двух (2) (Название организации, ФИО – полностью, должность, степень, звание, возраст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российского партнера (Название организации, Адрес месторасположения, Сайт организации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актное лицо российского партнера (ФИО – полностью, должность, степень, звание, возраст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2:00Z</dcterms:created>
  <dc:creator>Шеставин Николай Степанович</dc:creator>
  <dc:description/>
  <dc:language>en-US</dc:language>
  <cp:lastModifiedBy>Шеставин Николай Степанович</cp:lastModifiedBy>
  <cp:lastPrinted>2018-10-03T12:59:00Z</cp:lastPrinted>
  <dcterms:modified xsi:type="dcterms:W3CDTF">2018-10-03T10:03:00Z</dcterms:modified>
  <cp:revision>3</cp:revision>
  <dc:subject/>
  <dc:title/>
</cp:coreProperties>
</file>