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0"/>
        </w:rPr>
      </w:pPr>
      <w:r>
        <w:rPr>
          <w:sz w:val="20"/>
        </w:rPr>
        <w:t>Приложение 1 к приказу ДонНУ</w:t>
      </w:r>
    </w:p>
    <w:p>
      <w:pPr>
        <w:pStyle w:val="Normal"/>
        <w:ind w:left="6237" w:hanging="0"/>
        <w:jc w:val="both"/>
        <w:rPr/>
      </w:pPr>
      <w:r>
        <w:rPr>
          <w:sz w:val="20"/>
        </w:rPr>
        <w:t>от __________ 2019г. № 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8496" w:firstLine="9"/>
        <w:rPr/>
      </w:pPr>
      <w:r>
        <w:rPr>
          <w:rFonts w:eastAsia="MS Mincho;ＭＳ 明朝"/>
          <w:b/>
        </w:rPr>
        <w:t xml:space="preserve">Форма 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Название приоритетного направления развития науки и техники:</w:t>
      </w:r>
    </w:p>
    <w:p>
      <w:pPr>
        <w:pStyle w:val="Normal"/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Фундаментальные научные исследования по наиболее важным проблемам развития научно-технического, социально-экономического, общественно-политического, человеческого потенциала для обеспечения конкурентоспособности в мире и устойчивого развития общества и государств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Название приоритетного тематического направления:</w:t>
      </w:r>
    </w:p>
    <w:p>
      <w:pPr>
        <w:pStyle w:val="Normal"/>
        <w:pBdr>
          <w:bottom w:val="single" w:sz="4" w:space="1" w:color="000000"/>
        </w:pBdr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рганизация-исполнитель:  </w:t>
      </w:r>
      <w:r>
        <w:rPr>
          <w:rFonts w:eastAsia="MS Mincho;ＭＳ 明朝"/>
          <w:b/>
          <w:u w:val="single"/>
        </w:rPr>
        <w:t>Государственное образовательное учреждение высшего профессионального образования «Донецкий национальный университет»</w:t>
      </w:r>
    </w:p>
    <w:p>
      <w:pPr>
        <w:pStyle w:val="Normal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</w:r>
    </w:p>
    <w:p>
      <w:pPr>
        <w:pStyle w:val="Normal"/>
        <w:rPr/>
      </w:pPr>
      <w:r>
        <w:rPr>
          <w:rFonts w:eastAsia="MS Mincho;ＭＳ 明朝"/>
          <w:b/>
        </w:rPr>
        <w:t>Адрес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u w:val="single"/>
        </w:rPr>
        <w:t xml:space="preserve"> ДНР, 83001, г. Донецк, ул. Университетская, 24</w:t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b/>
        </w:rPr>
        <w:t xml:space="preserve">Название проекта: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rPr/>
      </w:pPr>
      <w:r>
        <w:rPr>
          <w:rFonts w:eastAsia="MS Mincho;ＭＳ 明朝"/>
          <w:b/>
        </w:rPr>
        <w:t>Руководитель проекта</w:t>
      </w:r>
      <w:r>
        <w:rPr>
          <w:rFonts w:eastAsia="MS Mincho;ＭＳ 明朝"/>
        </w:rPr>
        <w:t xml:space="preserve"> (Ф.И.О.)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(основным местом работы руководителя проекта должна быть организация, от которой подается проект)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>Научная степень</w:t>
      </w:r>
      <w:r>
        <w:rPr>
          <w:rFonts w:eastAsia="MS Mincho;ＭＳ 明朝"/>
        </w:rPr>
        <w:t xml:space="preserve"> </w:t>
      </w:r>
      <w:r>
        <w:rPr>
          <w:rFonts w:eastAsia="MS Mincho;ＭＳ 明朝"/>
          <w:u w:val="single"/>
        </w:rPr>
        <w:tab/>
        <w:tab/>
        <w:tab/>
        <w:tab/>
        <w:tab/>
        <w:tab/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ученое звание </w:t>
      </w:r>
      <w:r>
        <w:rPr>
          <w:rFonts w:eastAsia="MS Mincho;ＭＳ 明朝"/>
          <w:u w:val="single"/>
        </w:rPr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 xml:space="preserve">Место основной работы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>Должность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Рабоч. тел., факс: </w:t>
      </w:r>
      <w:r>
        <w:rPr>
          <w:rFonts w:eastAsia="MS Mincho;ＭＳ 明朝"/>
          <w:u w:val="single"/>
        </w:rPr>
        <w:tab/>
        <w:tab/>
        <w:tab/>
        <w:tab/>
        <w:tab/>
        <w:tab/>
      </w:r>
      <w:r>
        <w:rPr>
          <w:rFonts w:eastAsia="MS Mincho;ＭＳ 明朝"/>
        </w:rPr>
        <w:t xml:space="preserve"> моб. тел. </w:t>
      </w:r>
      <w:r>
        <w:rPr>
          <w:rFonts w:eastAsia="MS Mincho;ＭＳ 明朝"/>
          <w:u w:val="single"/>
        </w:rPr>
        <w:tab/>
        <w:tab/>
        <w:tab/>
        <w:tab/>
        <w:br/>
      </w:r>
      <w:r>
        <w:rPr>
          <w:rFonts w:eastAsia="MS Mincho;ＭＳ 明朝"/>
        </w:rPr>
        <w:t xml:space="preserve">E-mail: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Проект рассмотрен и согласован решением научно-технического совета ГОУ ВПО «Донецкий национальный университет»  от «___»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 xml:space="preserve"> 2019 г., протокол № ___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Руководитель проекта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Ректор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ГОУ ВПО «Донецкий национальный университет»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_ С.В. Беспал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 </w:t>
            </w:r>
            <w:r>
              <w:rPr>
                <w:rFonts w:eastAsia="MS Mincho;ＭＳ 明朝"/>
                <w:sz w:val="20"/>
              </w:rPr>
              <w:t>(подпись)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«____»   ____________2019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rFonts w:eastAsia="MS Mincho;ＭＳ 明朝"/>
                <w:sz w:val="20"/>
              </w:rPr>
              <w:t>(подпись)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«____» ____________2019 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MS Mincho;ＭＳ 明朝"/>
          <w:b/>
          <w:b/>
          <w:spacing w:val="150"/>
        </w:rPr>
      </w:pPr>
      <w:r>
        <w:br w:type="page"/>
      </w:r>
      <w:r>
        <w:rPr>
          <w:rFonts w:eastAsia="MS Mincho;ＭＳ 明朝"/>
          <w:b/>
          <w:spacing w:val="150"/>
        </w:rPr>
        <w:t>ПРОЕКТ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eastAsia="MS Mincho;ＭＳ 明朝"/>
          <w:b/>
          <w:u w:val="single"/>
        </w:rPr>
        <w:t>фундаментального исследования</w:t>
      </w:r>
      <w:r>
        <w:rPr>
          <w:rFonts w:eastAsia="MS Mincho;ＭＳ 明朝"/>
          <w:b/>
        </w:rPr>
        <w:t xml:space="preserve"> </w:t>
        <w:br/>
        <w:t>за счет средств республиканского бюджет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u w:val="single"/>
        </w:rPr>
      </w:pPr>
      <w:r>
        <w:rPr>
          <w:rFonts w:eastAsia="MS Mincho;ＭＳ 明朝"/>
          <w:b/>
          <w:bCs/>
        </w:rPr>
        <w:t>Название проекта</w:t>
      </w:r>
      <w:r>
        <w:rPr>
          <w:rFonts w:eastAsia="MS Mincho;ＭＳ 明朝"/>
          <w:b/>
        </w:rPr>
        <w:t xml:space="preserve">: </w:t>
      </w:r>
      <w:r>
        <w:rPr>
          <w:rFonts w:eastAsia="MS Mincho;ＭＳ 明朝"/>
          <w:i/>
        </w:rPr>
        <w:t>(не более 15 слов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Сроки выполнения проекта:</w:t>
      </w:r>
      <w:r>
        <w:rPr>
          <w:rFonts w:eastAsia="MS Mincho;ＭＳ 明朝"/>
        </w:rPr>
        <w:t xml:space="preserve"> с 01.01.2020 г. по 31.12.2022 г.</w:t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</w:rPr>
      </w:pPr>
      <w:r>
        <w:rPr>
          <w:rFonts w:eastAsia="MS Mincho;ＭＳ 明朝"/>
          <w:b/>
        </w:rPr>
        <w:t>Объем финансирования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u w:val="single"/>
        </w:rPr>
        <w:tab/>
        <w:tab/>
        <w:tab/>
      </w:r>
      <w:r>
        <w:rPr>
          <w:rFonts w:eastAsia="MS Mincho;ＭＳ 明朝"/>
        </w:rPr>
        <w:t xml:space="preserve"> тыс. руб. </w:t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bCs/>
        </w:rPr>
      </w:pPr>
      <w:r>
        <w:rPr>
          <w:rFonts w:eastAsia="MS Mincho;ＭＳ 明朝"/>
          <w:b/>
        </w:rPr>
        <w:t>1</w:t>
      </w:r>
      <w:r>
        <w:rPr>
          <w:rFonts w:eastAsia="MS Mincho;ＭＳ 明朝"/>
          <w:bCs/>
        </w:rPr>
        <w:t>.</w:t>
      </w:r>
      <w:r>
        <w:rPr>
          <w:rFonts w:eastAsia="MS Mincho;ＭＳ 明朝"/>
          <w:b/>
        </w:rPr>
        <w:t xml:space="preserve"> АННОТАЦИЯ </w:t>
      </w:r>
      <w:r>
        <w:rPr>
          <w:rFonts w:eastAsia="MS Mincho;ＭＳ 明朝"/>
          <w:bCs/>
          <w:i/>
        </w:rPr>
        <w:t>(до 15 строк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  <w:bCs/>
        </w:rPr>
        <w:t>(</w:t>
      </w:r>
      <w:r>
        <w:rPr>
          <w:rFonts w:eastAsia="MS Mincho;ＭＳ 明朝"/>
          <w:bCs/>
          <w:i/>
        </w:rPr>
        <w:t>краткое содержание проекта</w:t>
      </w:r>
      <w:r>
        <w:rPr>
          <w:rFonts w:eastAsia="MS Mincho;ＭＳ 明朝"/>
          <w:bCs/>
        </w:rPr>
        <w:t>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/>
        </w:rPr>
        <w:t xml:space="preserve">2. ПРОБЛЕМАТИКА ИССЛЕДОВАНИЯ </w:t>
      </w:r>
      <w:r>
        <w:rPr>
          <w:rFonts w:eastAsia="MS Mincho;ＭＳ 明朝"/>
          <w:bCs/>
          <w:i/>
        </w:rPr>
        <w:t>(до 30 стро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объект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редмет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фундаментальная проблема, на решение которой направлен проек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1260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актуальность и значимость проекта для получения новых знаний, подтверждения гипотез, теорий,  дальнейшего использования на практ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rFonts w:eastAsia="MS Mincho;ＭＳ 明朝"/>
        </w:rPr>
        <w:t>соответствие проекта духовно-культурным запросам Республ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  <w:b/>
        </w:rPr>
        <w:t>3. ЦЕЛЬ И ОСНОВНЫЕ ЗАДАЧИ ПРОЕКТА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</w:rPr>
        <w:t>(до 30 строк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цел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задачи, на решение которых направлен проек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4. СОСТОЯНИЕ ИССЛЕДОВАНИЙ ПРОБЛЕМЫ </w:t>
      </w:r>
      <w:r>
        <w:rPr>
          <w:rFonts w:eastAsia="MS Mincho;ＭＳ 明朝"/>
          <w:bCs/>
          <w:i/>
        </w:rPr>
        <w:t>(</w:t>
      </w:r>
      <w:r>
        <w:rPr>
          <w:rFonts w:eastAsia="MS Mincho;ＭＳ 明朝"/>
          <w:i/>
        </w:rPr>
        <w:t>до 30 строк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анализ результатов, полученных отечественными и иностранными учеными по данной проблем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наработки (качественная характеристика научных достижений) авторов проекта по данной проблем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  <w:b/>
        </w:rPr>
        <w:t xml:space="preserve">5. МЕТОДЫ, ПОДХОДЫ, ИДЕИ, РАБОЧИЕ ГИПОТЕЗЫ, ПРЕДЛАГАЕМЫЕ ДЛЯ РЕШЕНИЯ ЗАДАЧ ПРОЕКТА </w:t>
      </w:r>
      <w:r>
        <w:rPr>
          <w:rFonts w:eastAsia="MS Mincho;ＭＳ 明朝"/>
          <w:i/>
        </w:rPr>
        <w:t>(до 30 строк)</w:t>
      </w:r>
      <w:r>
        <w:rPr>
          <w:rFonts w:eastAsia="MS Mincho;ＭＳ 明朝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6. ОЖИДАЕМЫЕ РЕЗУЛЬТАТЫ ВЫПОЛНЕНИЯ ПРОЕКТА И ИХ НАУЧНАЯ НОВИЗНА </w:t>
      </w:r>
      <w:r>
        <w:rPr>
          <w:rFonts w:eastAsia="MS Mincho;ＭＳ 明朝"/>
          <w:i/>
        </w:rPr>
        <w:t>(до 40 строк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rFonts w:eastAsia="MS Mincho;ＭＳ 明朝"/>
        </w:rPr>
        <w:t>получение новых научных знаний, результатом которых могут стать законы, концепции, теории, новые методы и т.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rFonts w:eastAsia="MS Mincho;ＭＳ 明朝"/>
        </w:rPr>
        <w:t>сравнение ожидаемых результатов с результатами других авторов по данной проблематике исслед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rFonts w:eastAsia="MS Mincho;ＭＳ 明朝"/>
        </w:rPr>
        <w:t>перспективы дальнейшего развития полученных результатов проекта.</w:t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7. НАРАБОТКИ АВТОРОВ ПО ТЕМАТИКЕ ПРОЕКТА </w:t>
      </w:r>
      <w:r>
        <w:rPr>
          <w:rFonts w:eastAsia="MS Mincho;ＭＳ 明朝"/>
          <w:i/>
        </w:rPr>
        <w:t>(за последние 5 лет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eastAsia="MS Mincho;ＭＳ 明朝"/>
        </w:rPr>
        <w:t>защищенные исполнителями проекта или под руководством (научный руководитель, научный консультант) исполнителей проекта кандидатские и докторские диссертации (по тематике проект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eastAsia="MS Mincho;ＭＳ 明朝"/>
        </w:rPr>
        <w:t>перечень изданных монографий (разделов в монографиях) по тематике проек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еречень изданных учебников и учебных пособий по тематике проек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основные публикации, которые характеризуют наработки авторов проекта </w:t>
      </w:r>
      <w:r>
        <w:rPr>
          <w:rFonts w:eastAsia="MS Mincho;ＭＳ 明朝"/>
          <w:i/>
        </w:rPr>
        <w:t>(не более 10)</w:t>
      </w:r>
      <w:r>
        <w:rPr>
          <w:rFonts w:eastAsia="MS Mincho;ＭＳ 明朝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  <w:color w:val="00B050"/>
        </w:rPr>
      </w:pPr>
      <w:r>
        <w:rPr>
          <w:rFonts w:eastAsia="MS Mincho;ＭＳ 明朝"/>
          <w:b/>
          <w:color w:val="00B050"/>
        </w:rPr>
        <w:t>Таблица 1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/>
      </w:pPr>
      <w:r>
        <w:rPr/>
        <w:t>Наработка авторов проекта за последние 5 ле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7"/>
        <w:gridCol w:w="1440"/>
      </w:tblGrid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Количество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b/>
                <w:bCs/>
              </w:rPr>
              <w:t>Публикации авторов по тематике НИР*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РФ и не отнесенных к п. 1.1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ДНР и не отнесенных к пп. 1.1–1.2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  <w:lang w:val="en-US"/>
              </w:rPr>
            </w:pPr>
            <w:r>
              <w:rPr>
                <w:bCs/>
              </w:rPr>
              <w:t>стать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журнала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которы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ходя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наукометрическ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аз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анны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истем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цитирования</w:t>
            </w:r>
            <w:r>
              <w:rPr>
                <w:bCs/>
                <w:lang w:val="en-US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журналах, входящих в наукометрическую базу РИНЦ, но не вошедших в п.п. 1.1–1.4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других научных журналах, не отнесенных к пп. 1.1–1.5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научных конференций Междуна</w:t>
              <w:softHyphen/>
              <w:t>родных, Всероссийских, Республиканских, не вошедших в п. 1.7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сборниках материалов научных конференций ведомственных, не вошедших в п. 1.7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(Международных, Всероссийских, Республиканских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ведомственны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Монографии (разделы в монографиях), изданные в центральных издательства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ографии (разделы в монографиях), изданные в издательстве ДонНУ или республиканских издательствах, публикуемые по решению ученого совета университет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бники, учебные пособия с грифом МО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учебники, учебные пособия без грифа МО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другие издания (словари, справочники, статьи в академических и хрестоматийных изданиях и т.д.) (указать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товка научных кадров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щено докторских диссертаций исполнителями проекта или при участии исполнителей проекта в качестве научных консульта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Защищено кандидатских диссертаций исполнителями проекта или при участии исполнителей проекта в качестве научных руково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Членство в редколлегии научных журналов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Членство в редколлегии журналов, входящих в наукометрические базы данных (Scopus, Web of Science, </w:t>
            </w:r>
            <w:r>
              <w:rPr>
                <w:rFonts w:eastAsia="MS Mincho;ＭＳ 明朝"/>
              </w:rPr>
              <w:t>PubMed, MathSciNet, zbMATH,   Chemical   Abstracts,   Springer   или  GeoRef</w:t>
            </w:r>
            <w:r>
              <w:rPr>
                <w:bCs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MS Mincho;ＭＳ 明朝"/>
                <w:b/>
                <w:b/>
              </w:rPr>
            </w:pPr>
            <w:r>
              <w:rPr>
                <w:bCs/>
              </w:rPr>
              <w:t>Членство в редколлегии журналов, включенных в перечень ВАК Р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MS Mincho;ＭＳ 明朝"/>
                <w:b/>
                <w:b/>
              </w:rPr>
            </w:pPr>
            <w:r>
              <w:rPr>
                <w:bCs/>
              </w:rPr>
              <w:t>Членство в редколлегии журналов, включенных в перечень ВАК ДН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>Членство в редколлегии журналов, не вошедших в п. 3.1–3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  <w:sz w:val="20"/>
          <w:szCs w:val="20"/>
        </w:rPr>
        <w:t>* – Указывается общее количество работ за последние 5 ле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  <w:caps/>
          <w:sz w:val="20"/>
          <w:szCs w:val="20"/>
        </w:rPr>
      </w:pPr>
      <w:r>
        <w:rPr>
          <w:rFonts w:eastAsia="MS Mincho;ＭＳ 明朝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i/>
          <w:i/>
        </w:rPr>
      </w:pPr>
      <w:r>
        <w:rPr>
          <w:rFonts w:eastAsia="MS Mincho;ＭＳ 明朝"/>
          <w:b/>
        </w:rPr>
        <w:t xml:space="preserve">8. ОЖИДАЕМОЕ ИСПОЛЬЗОВАНИЕ ПОЛУЧЕННЫХ РЕЗУЛЬТАТОВ </w:t>
      </w:r>
      <w:r>
        <w:rPr>
          <w:rFonts w:eastAsia="MS Mincho;ＭＳ 明朝"/>
          <w:i/>
        </w:rPr>
        <w:t>(до 30 строк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</w:rPr>
        <w:t>8.1. В учебном процесс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одготовка новых лекционных курсов и циклов лабораторных раб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использование для усовершенствования лекционных курсов и обновление циклов лабораторных раб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выполнение магистерских квалификационных работ и дипломных работ бакалавр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издание учебников, учебных пособ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</w:rPr>
        <w:t>8.2. Подготовка кадров высшей квалифик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одготовка и защита кандидатских и докторских диссертаций по проблематике проекта (для докторских диссертаций указать фамилию, имя, отчество исполнителя и тему диссертации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8.3. Информация об опубликовании и распространении результа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монографии, опубликованные по решению Ученого совета образовательной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статьи в журналах, которые входят в наукометрические базы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статьи в специализированных научных изд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доклады на международных и республиканских конференция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  <w:color w:val="00B050"/>
        </w:rPr>
      </w:pPr>
      <w:r>
        <w:rPr>
          <w:rFonts w:eastAsia="MS Mincho;ＭＳ 明朝"/>
          <w:b/>
          <w:color w:val="00B050"/>
        </w:rPr>
        <w:t>Таблица 2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/>
      </w:pPr>
      <w:r>
        <w:rPr/>
        <w:t>Ожидаемые результаты</w:t>
      </w:r>
    </w:p>
    <w:tbl>
      <w:tblPr>
        <w:tblW w:w="989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"/>
        <w:gridCol w:w="7929"/>
        <w:gridCol w:w="4"/>
        <w:gridCol w:w="1272"/>
        <w:gridCol w:w="4"/>
      </w:tblGrid>
      <w:tr>
        <w:trPr>
          <w:trHeight w:val="508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-тво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b/>
                <w:bCs/>
              </w:rPr>
              <w:t>Запланированные публикации авторов по тематике проекта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РФ и не отнесенных к п. 1.1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ДНР и не отнесенных к пп. 1.1–1.2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  <w:lang w:val="en-US"/>
              </w:rPr>
            </w:pPr>
            <w:r>
              <w:rPr>
                <w:bCs/>
              </w:rPr>
              <w:t>стать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журнала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которы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ходя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наукометрическ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аз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анны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истем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цитирования</w:t>
            </w:r>
            <w:r>
              <w:rPr>
                <w:bCs/>
                <w:lang w:val="en-US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журналах, входящих в наукометрическую базу РИНЦ, но не вошедших в п.п. 1.1–1.4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других научных журналах, не отнесенных к пп. 1.1–1.5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научных конференций Междуна</w:t>
              <w:softHyphen/>
              <w:t>родных, Всероссийских, Республиканских, не вошедших в п. 1.7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сборниках материалов научных конференций ведомственных, не вошедших в п. 1.7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(Международных, Всероссийских, Республиканских)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ведомственных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Монографии (разделы в монографиях), изданные в центральных издательствах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ографии (разделы в монографиях), изданные в издательстве ДонНУ или республиканских издательствах, публикуемые по решению ученого совета университета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бники, учебные пособия с грифом МОН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учебники, учебные пособия без грифа МОН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другие издания (словари, справочники, статьи в академических и хрестоматийных изданиях и т.д.) (указать)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.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</w:rPr>
              <w:t>Запланированное использование результатов проекта в подготовке научных кадров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2.1. защита докторских диссертаций  по тематике проек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2.2. защита кандидатских диссертаций  по тематике проек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/>
              <w:t>2.3. защита магистерских работ по тематике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>Получение охранных документов на объекты права интеллектуальной собственности, созданные по тематике проект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 будет получено патентов (свидетельств об авторском праве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2. будет подано заявок на получение пате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161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1 новой техни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2 новых технолог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3 новых материал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4 сортов растений и пород животны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5 методов, теор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4.6 другое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* улучшение существующих технологий, создание макетных или экспериментальных образцов, методик и методических рекомендаций, проектов нормативных документов, технической или технологической документации и др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</w:rPr>
        <w:t xml:space="preserve">9. ЭТАПЫ РАБОТЫ: 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rFonts w:eastAsia="MS Mincho;ＭＳ 明朝"/>
          <w:b/>
          <w:color w:val="FF0000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MS Mincho;ＭＳ 明朝"/>
          <w:b/>
        </w:rPr>
        <w:t>Таблица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2"/>
        <w:gridCol w:w="5275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Этапы работ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Название и содержание этап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 xml:space="preserve">Ожидаемые результаты этапа </w:t>
            </w:r>
            <w:r>
              <w:rPr>
                <w:rFonts w:eastAsia="MS Mincho;ＭＳ 明朝"/>
                <w:sz w:val="16"/>
                <w:szCs w:val="16"/>
              </w:rPr>
              <w:t>(указать конкретные научные результаты)</w:t>
            </w:r>
            <w:r>
              <w:rPr>
                <w:rFonts w:eastAsia="MS Mincho;ＭＳ 明朝"/>
                <w:b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Отчетная документация </w:t>
            </w:r>
            <w:r>
              <w:rPr>
                <w:rFonts w:eastAsia="MS Mincho;ＭＳ 明朝"/>
                <w:sz w:val="16"/>
                <w:szCs w:val="16"/>
              </w:rPr>
              <w:t xml:space="preserve">(указать количество запланированных публикаций, защит магистерских, кандидатских и докторских диссертаций, получение охранных документов на объекты интеллектуальной собственности </w:t>
            </w:r>
            <w:r>
              <w:rPr>
                <w:rFonts w:eastAsia="MS Mincho;ＭＳ 明朝"/>
                <w:b/>
                <w:sz w:val="16"/>
                <w:szCs w:val="16"/>
              </w:rPr>
              <w:t>поэтапно</w:t>
            </w:r>
            <w:r>
              <w:rPr>
                <w:rFonts w:eastAsia="MS Mincho;ＭＳ 明朝"/>
                <w:sz w:val="16"/>
                <w:szCs w:val="16"/>
              </w:rPr>
              <w:t>)</w:t>
            </w:r>
            <w:r>
              <w:rPr>
                <w:rFonts w:eastAsia="MS Mincho;ＭＳ 明朝"/>
                <w:b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MS Mincho;ＭＳ 明朝"/>
              </w:rPr>
              <w:t>1 этап (2020 г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MS Mincho;ＭＳ 明朝"/>
              </w:rPr>
              <w:t>2 этап (2021 г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 этап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2022 г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MS Mincho;ＭＳ 明朝"/>
          <w:b/>
        </w:rPr>
        <w:t>10. ИСПОЛНИТЕЛИ ПРОЕКТА</w:t>
      </w:r>
      <w:r>
        <w:rPr>
          <w:rFonts w:eastAsia="MS Mincho;ＭＳ 明朝"/>
          <w:b/>
          <w:color w:val="FF6600"/>
        </w:rPr>
        <w:t xml:space="preserve"> </w:t>
      </w:r>
      <w:r>
        <w:rPr>
          <w:rFonts w:eastAsia="MS Mincho;ＭＳ 明朝"/>
        </w:rPr>
        <w:t>(с оплатой в рамках запроса)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MS Mincho;ＭＳ 明朝"/>
        </w:rPr>
        <w:t xml:space="preserve">доктора наук 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>; кандидаты наук ________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 xml:space="preserve">молодые ученые до 35 лет ___________, из них кандидатов ______, докторов________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>научные работники без степени _______________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>инженерно-технические кадры: ______, вспомогательный персонал ________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MS Mincho;ＭＳ 明朝"/>
        </w:rPr>
        <w:t xml:space="preserve">аспиранты: 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>; студенты ______.</w:t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</w:rPr>
      </w:pPr>
      <w:r>
        <w:rPr>
          <w:rFonts w:eastAsia="MS Mincho;ＭＳ 明朝"/>
        </w:rPr>
        <w:t>Итого: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Таблица 4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Ответственные исполнители проек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134"/>
        <w:gridCol w:w="1276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учная степ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ное 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лжность и место основной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  <w:t>11. НАЛИЧИЕ МАТЕРИАЛЬНО-ТЕХНИЧЕСКОЙ БАЗЫ ДЛЯ ВЫПОЛНЕНИЯ ПРОЕКТ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  <w:szCs w:val="20"/>
        </w:rPr>
        <w:t>название научного (научно-учебного подразделения), на базе которого будут проводиться исслед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название оборудования, срок его сертификации и метрологической повер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наличие электронного доступа к международным информационным ресурсам.</w:t>
      </w:r>
      <w:r>
        <w:br w:type="page"/>
      </w:r>
    </w:p>
    <w:p>
      <w:pPr>
        <w:pStyle w:val="Normal"/>
        <w:ind w:left="6237" w:hanging="0"/>
        <w:jc w:val="both"/>
        <w:rPr/>
      </w:pPr>
      <w:r>
        <w:rPr>
          <w:sz w:val="20"/>
        </w:rPr>
        <w:t>Приложение 1 к приказу ДонНУ</w:t>
      </w:r>
    </w:p>
    <w:p>
      <w:pPr>
        <w:pStyle w:val="Normal"/>
        <w:ind w:left="6237" w:hanging="0"/>
        <w:jc w:val="both"/>
        <w:rPr/>
      </w:pPr>
      <w:r>
        <w:rPr>
          <w:sz w:val="20"/>
        </w:rPr>
        <w:t>от __________ 2019г. № 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9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Форма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Название приоритетного направления развития науки и техники: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____________________________________________________________________________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Название приоритетного тематического направления:</w:t>
      </w:r>
    </w:p>
    <w:p>
      <w:pPr>
        <w:pStyle w:val="Style17"/>
        <w:pBdr>
          <w:bottom w:val="single" w:sz="4" w:space="1" w:color="000000"/>
        </w:pBdr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рганизация-исполнитель:  </w:t>
      </w:r>
      <w:r>
        <w:rPr>
          <w:rFonts w:eastAsia="MS Mincho;ＭＳ 明朝"/>
          <w:b/>
          <w:u w:val="single"/>
        </w:rPr>
        <w:t>Государственное образовательное учреждение высшего профессионального образования «Донецкий национальный университет»</w:t>
      </w:r>
    </w:p>
    <w:p>
      <w:pPr>
        <w:pStyle w:val="Normal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</w:r>
    </w:p>
    <w:p>
      <w:pPr>
        <w:pStyle w:val="Normal"/>
        <w:rPr/>
      </w:pPr>
      <w:r>
        <w:rPr>
          <w:rFonts w:eastAsia="MS Mincho;ＭＳ 明朝"/>
          <w:b/>
        </w:rPr>
        <w:t>Адрес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u w:val="single"/>
        </w:rPr>
        <w:t xml:space="preserve"> ДНР, 83001, г. Донецк, ул. Университетская, 24</w:t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b/>
        </w:rPr>
        <w:t xml:space="preserve">Название проекта: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rPr/>
      </w:pPr>
      <w:r>
        <w:rPr>
          <w:rFonts w:eastAsia="MS Mincho;ＭＳ 明朝"/>
          <w:b/>
        </w:rPr>
        <w:t>Руководитель проекта</w:t>
      </w:r>
      <w:r>
        <w:rPr>
          <w:rFonts w:eastAsia="MS Mincho;ＭＳ 明朝"/>
        </w:rPr>
        <w:t xml:space="preserve"> (Ф.И.О.)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(основным местом работы руководителя проекта должна быть организация, от которой подается проект)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>Научная степень</w:t>
      </w:r>
      <w:r>
        <w:rPr>
          <w:rFonts w:eastAsia="MS Mincho;ＭＳ 明朝"/>
        </w:rPr>
        <w:t xml:space="preserve"> </w:t>
      </w:r>
      <w:r>
        <w:rPr>
          <w:rFonts w:eastAsia="MS Mincho;ＭＳ 明朝"/>
          <w:u w:val="single"/>
        </w:rPr>
        <w:tab/>
        <w:tab/>
        <w:tab/>
        <w:tab/>
        <w:tab/>
        <w:tab/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ученое звание </w:t>
      </w:r>
      <w:r>
        <w:rPr>
          <w:rFonts w:eastAsia="MS Mincho;ＭＳ 明朝"/>
          <w:u w:val="single"/>
        </w:rPr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 xml:space="preserve">Место основной работы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>Должность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Рабоч. тел., факс: </w:t>
      </w:r>
      <w:r>
        <w:rPr>
          <w:rFonts w:eastAsia="MS Mincho;ＭＳ 明朝"/>
          <w:u w:val="single"/>
        </w:rPr>
        <w:tab/>
        <w:tab/>
        <w:tab/>
        <w:tab/>
        <w:tab/>
        <w:tab/>
      </w:r>
      <w:r>
        <w:rPr>
          <w:rFonts w:eastAsia="MS Mincho;ＭＳ 明朝"/>
        </w:rPr>
        <w:t xml:space="preserve"> моб. тел. </w:t>
      </w:r>
      <w:r>
        <w:rPr>
          <w:rFonts w:eastAsia="MS Mincho;ＭＳ 明朝"/>
          <w:u w:val="single"/>
        </w:rPr>
        <w:tab/>
        <w:tab/>
        <w:tab/>
        <w:tab/>
        <w:br/>
      </w:r>
      <w:r>
        <w:rPr>
          <w:rFonts w:eastAsia="MS Mincho;ＭＳ 明朝"/>
        </w:rPr>
        <w:t xml:space="preserve">E-mail: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Проект рассмотрен и согласован решением научно-технического совета ГОУ ВПО «Донецкий национальный университет»  от «___»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 xml:space="preserve"> 2019 г., протокол № ___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Руководитель проекта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Ректор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ГОУ ВПО «Донецкий национальный университет»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_ С.В. Беспал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 </w:t>
            </w:r>
            <w:r>
              <w:rPr>
                <w:rFonts w:eastAsia="MS Mincho;ＭＳ 明朝"/>
                <w:sz w:val="20"/>
              </w:rPr>
              <w:t>(подпись)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«____»   ____________2019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rFonts w:eastAsia="MS Mincho;ＭＳ 明朝"/>
                <w:sz w:val="20"/>
              </w:rPr>
              <w:t>(подпись)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«____» ____________2019 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М.П.</w:t>
            </w:r>
          </w:p>
        </w:tc>
      </w:tr>
    </w:tbl>
    <w:p>
      <w:pPr>
        <w:pStyle w:val="Normal"/>
        <w:spacing w:before="0" w:after="60"/>
        <w:jc w:val="center"/>
        <w:rPr>
          <w:rFonts w:eastAsia="MS Mincho;ＭＳ 明朝"/>
          <w:b/>
          <w:b/>
          <w:spacing w:val="150"/>
        </w:rPr>
      </w:pPr>
      <w:r>
        <w:br w:type="page"/>
      </w:r>
      <w:r>
        <w:rPr>
          <w:rFonts w:eastAsia="MS Mincho;ＭＳ 明朝"/>
          <w:b/>
          <w:spacing w:val="150"/>
        </w:rPr>
        <w:t>ПРОЕКТ</w:t>
      </w:r>
    </w:p>
    <w:p>
      <w:pPr>
        <w:pStyle w:val="Style17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>прикладного исследования или разработки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  <w:br/>
        <w:t>за счет средств республиканского бюджета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Название проект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(не боле 15 слов)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Сроки выполнения проекта: </w:t>
      </w:r>
      <w:r>
        <w:rPr>
          <w:rFonts w:eastAsia="MS Mincho;ＭＳ 明朝" w:cs="Times New Roman" w:ascii="Times New Roman" w:hAnsi="Times New Roman"/>
          <w:sz w:val="24"/>
          <w:szCs w:val="24"/>
        </w:rPr>
        <w:t>с  01.01.2020 г. по 31.12.2021г.</w:t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бъем финансирования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 АННОТАЦИЯ 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(до 15 строк)</w:t>
      </w:r>
    </w:p>
    <w:p>
      <w:pPr>
        <w:pStyle w:val="Style17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краткое содержание проекта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)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2. ПРИКЛАДНАЯ ПРОБЛЕМА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, НА РЕШЕНИЕ КОТОРОЙ НАПРАВЛЕН ПРОЕКТ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до 30 строк)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бъект исследования (разработк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писание исследуемой проблем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  <w:tab w:val="left" w:pos="1260" w:leader="none"/>
        </w:tabs>
        <w:ind w:left="0" w:hanging="0"/>
        <w:jc w:val="both"/>
        <w:rPr/>
      </w:pPr>
      <w:r>
        <w:rPr>
          <w:rFonts w:eastAsia="MS Mincho;ＭＳ 明朝"/>
        </w:rPr>
        <w:t>актуальность проблемы и обоснование необходимости результатов проекта для обеспечения потребностей рынка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3. ЦЕЛЬ И ОСНОВНЫЕ ЗАДАЧИ ПРОЕКТ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до 30 строк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ель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задачи, которые необходимо решить для достижения цели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4. СОВРЕМЕННОЕ СОСТОЯНИЕ ПРОБЛЕМЫ 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до 30 строк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нализ результатов, полученных отечественными и иностранными учеными по данной проблем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езультаты собственных предыдущих исследований и разработок, положенных в основу проекта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5. МЕТОДЫ, ПОДХОДЫ, ИДЕИ, РАБОЧИЕ ГИПОТЕЗЫ, КОТОРЫЕ ПРЕДЛАГАЮТСЯ ДЛЯ РЕШЕНИЯ ЗАДАЧ ПРОЕКТА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(до 30 строк) 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6. ОЖИДАЕМЫЕ НАУЧНЫЕ И НАУЧНО-ТЕХНИЧЕСКИЕ РЕЗУЛЬТАТЫ И ИХ ПРЕИМУЩЕСТВА ПЕРЕД АНАЛОГАМИ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до 40 строк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лучение новых или улучшенных существующих технолог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макетных или экспериментальных образцов;</w:t>
      </w:r>
    </w:p>
    <w:p>
      <w:pPr>
        <w:pStyle w:val="Style17"/>
        <w:numPr>
          <w:ilvl w:val="1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продуктов;</w:t>
      </w:r>
    </w:p>
    <w:p>
      <w:pPr>
        <w:pStyle w:val="Style17"/>
        <w:numPr>
          <w:ilvl w:val="1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методик и методических рекомендаций;</w:t>
      </w:r>
    </w:p>
    <w:p>
      <w:pPr>
        <w:pStyle w:val="Style17"/>
        <w:numPr>
          <w:ilvl w:val="1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проектов нормативных документов, технической или технологической документации;</w:t>
      </w:r>
    </w:p>
    <w:p>
      <w:pPr>
        <w:pStyle w:val="Style17"/>
        <w:numPr>
          <w:ilvl w:val="1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материалов, сортов растений, пород животных и тому подобное;</w:t>
      </w:r>
    </w:p>
    <w:p>
      <w:pPr>
        <w:pStyle w:val="Style17"/>
        <w:numPr>
          <w:ilvl w:val="1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ерспективы дальнейшего развития полученных результатов исследования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7. НАРАБОТКА АВТОРОВ ПО ТЕМАТИКЕ ПРОЕКТА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за последние 5 лет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eastAsia="MS Mincho;ＭＳ 明朝"/>
        </w:rPr>
        <w:t>защищенные исполнителями проекта или под руководством (научный руководитель, научный консультант) исполнителей проекта кандидатские и докторские диссертации (по тематике проект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еречень изданных монографий (разделов в монографиях) по тематике проек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еречень изданных учебников и учебных пособий по тематике проек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еречень полученных охранных документов на объекты права интеллектуальной собственности (патенты, свидетельства об авторском праве), проданные лиценз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основные публикации, которые характеризуют наработки авторов проекта </w:t>
      </w:r>
      <w:r>
        <w:rPr>
          <w:rFonts w:eastAsia="MS Mincho;ＭＳ 明朝"/>
          <w:i/>
        </w:rPr>
        <w:t>(не более 10)</w:t>
      </w:r>
      <w:r>
        <w:rPr>
          <w:rFonts w:eastAsia="MS Mincho;ＭＳ 明朝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объем средств, полученных от внедрения результатов предыдущих проектов, и эффективность** использования средств по предыдущим исследованиям, подтвержденная документально бухгалтерией образовательной организ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right"/>
        <w:rPr>
          <w:rFonts w:ascii="Times New Roman" w:hAnsi="Times New Roman" w:eastAsia="MS Mincho;ＭＳ 明朝" w:cs="Times New Roman"/>
          <w:b/>
          <w:b/>
          <w:color w:val="00B0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B050"/>
          <w:sz w:val="24"/>
          <w:szCs w:val="24"/>
        </w:rPr>
        <w:t>Таблица 1</w:t>
      </w:r>
    </w:p>
    <w:p>
      <w:pPr>
        <w:pStyle w:val="Style17"/>
        <w:tabs>
          <w:tab w:val="clear" w:pos="708"/>
          <w:tab w:val="left" w:pos="426" w:leader="none"/>
          <w:tab w:val="left" w:pos="720" w:leader="none"/>
        </w:tabs>
        <w:jc w:val="center"/>
        <w:rPr/>
      </w:pPr>
      <w:r>
        <w:rPr/>
        <w:t>Наработка авторов проекта за последние 5 ле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51"/>
        <w:gridCol w:w="1440"/>
      </w:tblGrid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>Коли-честв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b/>
                <w:bCs/>
              </w:rPr>
              <w:t>Публикации авторов по тематике НИР*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РФ и не отнесенных к п. 1.1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ДНР и не отнесенных к пп. 1.1–1.2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  <w:lang w:val="en-US"/>
              </w:rPr>
            </w:pPr>
            <w:r>
              <w:rPr>
                <w:bCs/>
              </w:rPr>
              <w:t>стать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журнала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которы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ходя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наукометрическ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аз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анны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истем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цитирования</w:t>
            </w:r>
            <w:r>
              <w:rPr>
                <w:bCs/>
                <w:lang w:val="en-US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журналах, входящих в наукометрическую базу РИНЦ, но не вошедших в п.п. 1.1–1.4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других научных журналах, не отнесенных к пп. 1.1–1.5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научных конференций Междуна</w:t>
              <w:softHyphen/>
              <w:t>родных, Всероссийских, Республиканских, не вошедших в п. 1.7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сборниках материалов научных конференций ведомственных, не вошедших в п. 1.7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(Международных, Всероссийских, Республиканских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ведомственны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Монографии (разделы в монографиях), изданные в центральных издательства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ографии (разделы в монографиях), изданные в издательстве ДонНУ или республиканских издательствах, публикуемые по решению ученого совета университет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бники, учебные пособия с грифом МО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учебники, учебные пособия без грифа МО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другие издания (словари, справочники, статьи в академических и хрестоматийных изданиях и т.д.) (указать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товка научных кадров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щено докторских диссертаций исполнителями проекта или при участии исполнителя проекта в качестве научного консультант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Защищено кандидатских диссертаций исполнителями проекта или при участии исполнителя проекта в качестве научного руковод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>Охранные документы на объекты права интеллектуальной собственности, созданные по тематике проект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 получено патентов (свидетельств об авторском праве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2. продано лиценз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Объем средств, полученных от внедрения результатов предыдущих НИР в тыс. грн.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>Эффективность использования средств**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Количество хоздоговоров, заключенных по результатам выполнения предыдущих НИ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 w:cs="Times New Roman" w:ascii="Times New Roman" w:hAnsi="Times New Roman"/>
        </w:rPr>
        <w:t>* - указывается общее количество работ за последние 5 лет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** - отношение объема привлеченных авторами средств при выполнении НИР по тематике предыдущих проектов к средствам, выделенных авторам на выполнение предыдущих проектов из бюджета Минобрнауки ДНР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8. ОЖИДАЕМОЕ ИСПОЛЬЗОВАНИЕ ПОЛУЧЕННЫХ РЕЗУЛЬТАТОВ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до 30 строк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8.1. В учебном процесс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одготовка новых лекционных курсов и циклов лабораторных раб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использование для усовершенствования лекционных курсов и обновление циклов лабораторных раб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выполнение магистерских квалификационных работ и дипломных работ бакалавр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издание учебников, учебных пособ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8.2. Подготовка кадров высшей квалифик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одготовка и защита кандидатских и докторских диссертаций по проблематике проекта (для докторских диссертаций указать фамилию, имя, отчество исполнителя и тему диссертации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  <w:b/>
          <w:i/>
        </w:rPr>
        <w:t>8.3. В промышленности, с/х, медицине или других отрасля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отенциальные заказчики и их заинтересованность в использовании результатов, подтвержденная официальным письмом с указанием возможных объемов и сроков внедрения.</w:t>
      </w:r>
    </w:p>
    <w:p>
      <w:pPr>
        <w:pStyle w:val="Style17"/>
        <w:tabs>
          <w:tab w:val="clear" w:pos="708"/>
          <w:tab w:val="left" w:pos="426" w:leader="none"/>
          <w:tab w:val="left" w:pos="720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right"/>
        <w:rPr>
          <w:rFonts w:ascii="Times New Roman" w:hAnsi="Times New Roman" w:eastAsia="MS Mincho;ＭＳ 明朝" w:cs="Times New Roman"/>
          <w:b/>
          <w:b/>
          <w:color w:val="00B0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B050"/>
          <w:sz w:val="24"/>
          <w:szCs w:val="24"/>
        </w:rPr>
        <w:t>Таблица 2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rFonts w:ascii="Times New Roman" w:hAnsi="Times New Roman" w:eastAsia="MS Mincho;ＭＳ 明朝" w:cs="Times New Roman"/>
          <w:b/>
          <w:b/>
          <w:color w:val="00B0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B050"/>
          <w:sz w:val="24"/>
          <w:szCs w:val="24"/>
        </w:rPr>
        <w:t>Ожидаемые результаты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rFonts w:ascii="Times New Roman" w:hAnsi="Times New Roman" w:eastAsia="MS Mincho;ＭＳ 明朝" w:cs="Times New Roman"/>
          <w:b/>
          <w:b/>
          <w:color w:val="00B0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B050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93"/>
        <w:gridCol w:w="1440"/>
      </w:tblGrid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b/>
                <w:bCs/>
              </w:rPr>
              <w:t>Запланированные публикации авторов по тематике проекта: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РФ и не отнесенных к п. 1.1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ДНР и не отнесенных к пп. 1.1–1.2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  <w:lang w:val="en-US"/>
              </w:rPr>
            </w:pPr>
            <w:r>
              <w:rPr>
                <w:bCs/>
              </w:rPr>
              <w:t>стать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журнала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которы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ходя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наукометрическ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аз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анны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истем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цитирования</w:t>
            </w:r>
            <w:r>
              <w:rPr>
                <w:bCs/>
                <w:lang w:val="en-US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журналах, входящих в наукометрическую базу РИНЦ, но не вошедших в п.п. 1.1–1.4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других научных журналах, не отнесенных к пп. 1.1–1.5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научных конференций Междуна</w:t>
              <w:softHyphen/>
              <w:t>родных, Всероссийских, Республиканских, не вошедших в п. 1.7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сборниках материалов научных конференций ведомственных, не вошедших в п. 1.7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(Международных, Всероссийских, Республиканских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ведомственны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Монографии (разделы в монографиях), изданные в центральных издательства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ографии (разделы в монографиях), изданные в издательстве ДонНУ или республиканских издательствах, публикуемые по решению ученого совета университет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бники, учебные пособия с грифом МО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учебники, учебные пособия без грифа МО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другие издания (словари, справочники, статьи в академических и хрестоматийных изданиях и т.д.) (указать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</w:rPr>
              <w:t>Запланированное использование результатов НИР в подготовке научных кадров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та докторских диссертаций по тематике проекта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>защита кандидатских диссертаций по тематике проекта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та магистерских работ по тематике про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>Получение охранных документов на объекты права интеллектуальной собственности, созданные по тематике проект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 будет получено патентов (свидетельств об авторском праве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2. будет подано заявок на получение пате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1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1 новой техни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2 новых технолог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3 новых материал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4 сортов растений и пород животны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5 методов, теор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4.6 друго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* улучшение существующих технологий, создание макетных или экспериментальных образцов, методик и методических рекомендаций, проектов нормативных документов, технической или технологической документации и др.</w:t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color w:val="000000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9. ЭТАПЫ РАБОТЫ: </w:t>
      </w:r>
    </w:p>
    <w:p>
      <w:pPr>
        <w:pStyle w:val="Style17"/>
        <w:tabs>
          <w:tab w:val="clear" w:pos="708"/>
          <w:tab w:val="left" w:pos="426" w:leader="none"/>
        </w:tabs>
        <w:jc w:val="right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Таблица</w:t>
      </w:r>
      <w:r>
        <w:rPr/>
        <w:t xml:space="preserve">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2"/>
        <w:gridCol w:w="5275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Этапы работ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звание и содержание этап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Ожидаемые результаты этапа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(указать конкретные научные результаты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Отчетная документаци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(указать количество запланированных публикаций, защит магистерских, кандидатских и докторских диссертаций, получение охранных документов на объекты права интеллектуальной собственности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 этап (2020 г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 этап (2021 г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MS Mincho;ＭＳ 明朝"/>
          <w:b/>
        </w:rPr>
        <w:t>10. ИСПОЛНИТЕЛИ ПРОЕКТА</w:t>
      </w:r>
      <w:r>
        <w:rPr>
          <w:rFonts w:eastAsia="MS Mincho;ＭＳ 明朝"/>
          <w:b/>
          <w:color w:val="FF6600"/>
        </w:rPr>
        <w:t xml:space="preserve"> </w:t>
      </w:r>
      <w:r>
        <w:rPr>
          <w:rFonts w:eastAsia="MS Mincho;ＭＳ 明朝"/>
        </w:rPr>
        <w:t>(с оплатой в рамках запроса)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MS Mincho;ＭＳ 明朝"/>
        </w:rPr>
        <w:t xml:space="preserve">доктора наук 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>; кандидаты наук ________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 xml:space="preserve">молодые ученые до 35 лет ___________, из них кандидатов ______, докторов________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>научные работники без степени _______________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>инженерно-технические кадры: ______, вспомогательный персонал ________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MS Mincho;ＭＳ 明朝"/>
        </w:rPr>
        <w:t xml:space="preserve">аспиранты: 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>; студенты ______.</w:t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</w:rPr>
      </w:pPr>
      <w:r>
        <w:rPr>
          <w:rFonts w:eastAsia="MS Mincho;ＭＳ 明朝"/>
        </w:rPr>
        <w:t>Итого: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Таблица 4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Ответственные исполнители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134"/>
        <w:gridCol w:w="1418"/>
        <w:gridCol w:w="2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учная сте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ное з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лжность и место основной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  <w:b/>
          <w:szCs w:val="20"/>
        </w:rPr>
        <w:t>11. НАЛИЧИЕ МАТЕРИАЛЬНО-ТЕХНИЧЕСКОЙ БАЗЫ ДЛЯ ВЫПОЛНЕНИЯ ПРОЕКТ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название научного (научно-учебного подразделения), на базе которого будут выполняться исслед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название оборудования, срок его сертификации и метрологической повер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наличие электронного доступа к международным информационным ресурса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</w:r>
      <w:r>
        <w:br w:type="page"/>
      </w:r>
    </w:p>
    <w:p>
      <w:pPr>
        <w:pStyle w:val="Normal"/>
        <w:ind w:left="6237" w:hanging="0"/>
        <w:jc w:val="both"/>
        <w:rPr/>
      </w:pPr>
      <w:r>
        <w:rPr>
          <w:sz w:val="20"/>
        </w:rPr>
        <w:t>Приложение 2 к приказу ДонНУ</w:t>
      </w:r>
    </w:p>
    <w:p>
      <w:pPr>
        <w:pStyle w:val="Normal"/>
        <w:ind w:left="6237" w:hanging="0"/>
        <w:jc w:val="both"/>
        <w:rPr/>
      </w:pPr>
      <w:r>
        <w:rPr>
          <w:sz w:val="20"/>
        </w:rPr>
        <w:t>от __________ 2019г. № ______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ОВАЯ КАЛЬКУЛЯЦИЯ СМЕТНОЙ СТОИМОСТИ НАУЧНО-ИССЛЕДОВАТЕЛЬСКОЙ РАБОТЫ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название НИР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/>
        <w:t>Научный руководитель проекта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 xml:space="preserve">Сроки выполнения проекта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Категория НИР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275"/>
        <w:gridCol w:w="1276"/>
        <w:gridCol w:w="1276"/>
      </w:tblGrid>
      <w:tr>
        <w:trPr>
          <w:tblHeader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татьи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20 - 20 ___ год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Затраты на оплату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Отчисления на социальное 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Материалы и комплекту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Расходы на командировки непосредственных исполнителей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Накладные рас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Общая сметн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работы</w:t>
        <w:tab/>
        <w:tab/>
        <w:tab/>
        <w:tab/>
      </w:r>
      <w:r>
        <w:rPr>
          <w:u w:val="single"/>
        </w:rPr>
        <w:tab/>
        <w:tab/>
        <w:tab/>
      </w:r>
      <w:r>
        <w:rPr/>
        <w:tab/>
        <w:t>И.О. Фамил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гласовано:</w:t>
      </w:r>
    </w:p>
    <w:p>
      <w:pPr>
        <w:pStyle w:val="Normal"/>
        <w:autoSpaceDE w:val="false"/>
        <w:rPr/>
      </w:pPr>
      <w:r>
        <w:rPr/>
        <w:t>Зав. НИЧ</w:t>
        <w:tab/>
        <w:tab/>
        <w:tab/>
        <w:tab/>
        <w:tab/>
        <w:tab/>
      </w:r>
      <w:r>
        <w:rPr>
          <w:u w:val="single"/>
        </w:rPr>
        <w:tab/>
        <w:tab/>
        <w:tab/>
      </w:r>
      <w:r>
        <w:rPr/>
        <w:tab/>
        <w:t>А.Ю.Собко</w:t>
      </w:r>
    </w:p>
    <w:p>
      <w:pPr>
        <w:pStyle w:val="Normal"/>
        <w:autoSpaceDE w:val="false"/>
        <w:rPr/>
      </w:pPr>
      <w:r>
        <w:rPr/>
        <w:t>Начальник планово-экономического отдела</w:t>
        <w:tab/>
      </w:r>
      <w:r>
        <w:rPr>
          <w:u w:val="single"/>
        </w:rPr>
        <w:tab/>
        <w:tab/>
        <w:tab/>
      </w:r>
      <w:r>
        <w:rPr/>
        <w:tab/>
        <w:t>Т.Л. Прокопенко</w:t>
      </w:r>
    </w:p>
    <w:p>
      <w:pPr>
        <w:pStyle w:val="Normal"/>
        <w:autoSpaceDE w:val="false"/>
        <w:rPr/>
      </w:pPr>
      <w:r>
        <w:rPr/>
        <w:t>Главный бухгалтер</w:t>
        <w:tab/>
        <w:tab/>
        <w:tab/>
        <w:tab/>
        <w:tab/>
      </w:r>
      <w:r>
        <w:rPr>
          <w:u w:val="single"/>
        </w:rPr>
        <w:tab/>
        <w:tab/>
        <w:tab/>
      </w:r>
      <w:r>
        <w:rPr/>
        <w:tab/>
        <w:t>Н.В. Желякова</w:t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6237" w:hanging="0"/>
        <w:jc w:val="right"/>
        <w:rPr/>
      </w:pPr>
      <w:r>
        <w:rPr>
          <w:sz w:val="20"/>
        </w:rPr>
        <w:t>Приложение 3 к приказу ДонНУ</w:t>
      </w:r>
    </w:p>
    <w:p>
      <w:pPr>
        <w:pStyle w:val="Normal"/>
        <w:ind w:left="6237" w:hanging="0"/>
        <w:jc w:val="right"/>
        <w:rPr/>
      </w:pPr>
      <w:r>
        <w:rPr>
          <w:sz w:val="20"/>
        </w:rPr>
        <w:t>от __________ 2019г. № ______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/>
      </w:pPr>
      <w:r>
        <w:rPr>
          <w:b/>
          <w:szCs w:val="28"/>
          <w:lang w:eastAsia="uk-UA"/>
        </w:rPr>
        <w:t xml:space="preserve">Экономическое обоснование расходов </w:t>
        <w:br/>
        <w:t>по статье «Оплата труда работников образовательного учреждения, которые непосредственно принимают участие в выполнении НИР»,</w:t>
      </w:r>
    </w:p>
    <w:p>
      <w:pPr>
        <w:pStyle w:val="Normal"/>
        <w:autoSpaceDE w:val="false"/>
        <w:jc w:val="center"/>
        <w:rPr/>
      </w:pPr>
      <w:r>
        <w:rPr>
          <w:szCs w:val="20"/>
        </w:rPr>
        <w:t>___________________________________________________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/>
      </w:pPr>
      <w:r>
        <w:rPr>
          <w:sz w:val="16"/>
          <w:szCs w:val="16"/>
        </w:rPr>
        <w:t>(название НИР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right"/>
        <w:rPr>
          <w:szCs w:val="28"/>
          <w:lang w:eastAsia="uk-UA"/>
        </w:rPr>
      </w:pPr>
      <w:r>
        <w:rPr>
          <w:szCs w:val="28"/>
          <w:lang w:eastAsia="uk-UA"/>
        </w:rPr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994"/>
        <w:gridCol w:w="1842"/>
        <w:gridCol w:w="1276"/>
        <w:gridCol w:w="1276"/>
        <w:gridCol w:w="1843"/>
        <w:gridCol w:w="1275"/>
        <w:gridCol w:w="1418"/>
        <w:gridCol w:w="1984"/>
        <w:gridCol w:w="993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Фамилия, инициалы, должность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lang w:eastAsia="uk-UA"/>
              </w:rPr>
              <w:t>2020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lang w:eastAsia="uk-UA"/>
              </w:rPr>
              <w:t>2021 год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lang w:eastAsia="uk-UA"/>
              </w:rPr>
              <w:t>2022 год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ес. з/п (оклад, надбавки, доплаты и др. выплаты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ег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ес. з/п (оклад, надбавки, доплаты и др. выпла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его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ес. з/п (оклад, надбавки, доплаты и др. выпла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его за год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. Штатные сотрудник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. Сотрудники, оформленные по индивидуальному договору подряд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. Штатные совместител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autoSpaceDE w:val="false"/>
        <w:rPr>
          <w:szCs w:val="28"/>
          <w:lang w:eastAsia="uk-UA"/>
        </w:rPr>
      </w:pPr>
      <w:r>
        <w:rPr>
          <w:szCs w:val="28"/>
          <w:lang w:eastAsia="uk-UA"/>
        </w:rPr>
        <w:t>* Расписать по видам оплаты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both"/>
        <w:rPr/>
      </w:pPr>
      <w:r>
        <w:rPr>
          <w:szCs w:val="28"/>
          <w:lang w:eastAsia="uk-UA"/>
        </w:rPr>
        <w:t>Руководитель НИР</w:t>
        <w:tab/>
        <w:tab/>
        <w:tab/>
      </w:r>
      <w:r>
        <w:rPr>
          <w:szCs w:val="28"/>
          <w:u w:val="single"/>
          <w:lang w:eastAsia="uk-UA"/>
        </w:rPr>
        <w:tab/>
        <w:tab/>
        <w:tab/>
        <w:tab/>
      </w:r>
      <w:r>
        <w:rPr>
          <w:szCs w:val="28"/>
          <w:lang w:eastAsia="uk-UA"/>
        </w:rPr>
        <w:tab/>
        <w:tab/>
        <w:t>И.О. Фамилия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Заведующая НИЧ</w:t>
        <w:tab/>
        <w:tab/>
        <w:tab/>
      </w:r>
      <w:r>
        <w:rPr>
          <w:szCs w:val="28"/>
          <w:u w:val="single"/>
          <w:lang w:eastAsia="uk-UA"/>
        </w:rPr>
        <w:tab/>
        <w:tab/>
        <w:tab/>
        <w:tab/>
      </w:r>
      <w:r>
        <w:rPr>
          <w:szCs w:val="28"/>
          <w:lang w:eastAsia="uk-UA"/>
        </w:rPr>
        <w:tab/>
        <w:tab/>
        <w:t>А.Ю.Собко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both"/>
        <w:rPr/>
      </w:pPr>
      <w:r>
        <w:rPr>
          <w:szCs w:val="28"/>
          <w:lang w:eastAsia="uk-UA"/>
        </w:rPr>
        <w:t>Начальник отдела экономики и планирования</w:t>
        <w:tab/>
        <w:tab/>
        <w:tab/>
      </w:r>
      <w:r>
        <w:rPr>
          <w:szCs w:val="28"/>
          <w:u w:val="single"/>
          <w:lang w:eastAsia="uk-UA"/>
        </w:rPr>
        <w:tab/>
        <w:tab/>
        <w:tab/>
        <w:tab/>
      </w:r>
      <w:r>
        <w:rPr>
          <w:szCs w:val="28"/>
          <w:lang w:eastAsia="uk-UA"/>
        </w:rPr>
        <w:tab/>
        <w:tab/>
        <w:t>Т.Л. Прокопенко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left="6237" w:hanging="0"/>
        <w:jc w:val="both"/>
        <w:rPr/>
      </w:pPr>
      <w:r>
        <w:rPr>
          <w:color w:val="00B050"/>
          <w:sz w:val="20"/>
        </w:rPr>
        <w:t>Приложение 6 к приказу ДонНУ</w:t>
      </w:r>
    </w:p>
    <w:p>
      <w:pPr>
        <w:pStyle w:val="Normal"/>
        <w:ind w:left="6237" w:hanging="0"/>
        <w:jc w:val="both"/>
        <w:rPr/>
      </w:pPr>
      <w:r>
        <w:rPr>
          <w:color w:val="00B050"/>
          <w:sz w:val="20"/>
        </w:rPr>
        <w:t>от __________ 2019 г. № 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йтинговая оценка проекта фундаментального исследования </w:t>
        <w:br/>
        <w:t>за счет средств республиканского бюджет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1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2"/>
        <w:gridCol w:w="2396"/>
        <w:gridCol w:w="5859"/>
        <w:gridCol w:w="1172"/>
      </w:tblGrid>
      <w:tr>
        <w:trPr/>
        <w:tc>
          <w:tcPr>
            <w:tcW w:w="69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Nп/п</w:t>
            </w:r>
          </w:p>
        </w:tc>
        <w:tc>
          <w:tcPr>
            <w:tcW w:w="2396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Критерии оценивания научного проекта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арианты ответов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Оценка эксперта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Общие критерии оценивания запроса (максимальное количество баллов – 21)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Актуальность, научная обоснованность и перспективность проекта, связь с приоритетными направлениями развития науки и техники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актуальность проекта обоснована недостаточно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ект принадлежит к фундаментальным исследованиям в отдельной отрасли и его результаты не могут быть распространены на смежные отрасли науки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ект принадлежит к фундаментальным исследованиям и его результаты могут быть актуальными для нескольких смежных отраслей науки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учная новизна проекта, фундаментальность, оригинальность и значимость идей, концепций, которые предлагаются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элементы научной новизны определены неудовлетворительно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учная новизна базируется на использовании новых методов решения фундаментальной задачи путем применения известных идей и гипотез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учная новизна работы базируется на использовании новых методов решения фундаментальной задачи путем применения новых оригинальных идей и концепций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ценка теорий, методов, методик, концепций и подходов, предлагаемых к использованию в проекте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авторы применяют традиционные теории, методы, методики, концепции или подходы для решения задач проекта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и решении задач проекта предусматривается усовершенствование известных теорий, методов, методик, гипотез или подходов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ля достижения цели проекта авторами будет разработана принципиально новая теория (метод, методика, концепция, подход), превосходящие известны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оответствие ожидаемых научных результатов уровню исследований в данной области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не позволяет установить уровень ожидаемых научных результатов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позволяет утверждать, что ожидаемые результаты проекта будут отвечать современному уровню в данной области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позволяет утверждать, что ожидаемые результаты проекта являются новыми в данной области и носят приоритетный характер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Количественные показатели научной наработки автора проекта (максимальное количество баллов – 92)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и уровень предыдущих публикаций коллектива исполнителей работы (по тематике проекта за предыдущие 5 лет)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более 10 публикации в сборниках аннотаций и тезисов научных конференций (Международных, Всероссийских, Республиканских и ведомственных)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научных журналах, включенных в перечень ВАК РФ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научных журналах, включенных в перечень ВАК ДНР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7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4" w:space="0" w:color="0000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4" w:space="0" w:color="0000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4" w:space="0" w:color="0000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eastAsia="uk-UA"/>
              </w:rPr>
              <w:t>стать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журналах</w:t>
            </w:r>
            <w:r>
              <w:rPr>
                <w:sz w:val="20"/>
                <w:szCs w:val="20"/>
                <w:lang w:val="en-US" w:eastAsia="uk-UA"/>
              </w:rPr>
              <w:t xml:space="preserve">, </w:t>
            </w:r>
            <w:r>
              <w:rPr>
                <w:sz w:val="20"/>
                <w:szCs w:val="20"/>
                <w:lang w:eastAsia="uk-UA"/>
              </w:rPr>
              <w:t>которы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ходят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наукометрически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баз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данных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систем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цитирования</w:t>
            </w:r>
            <w:r>
              <w:rPr>
                <w:sz w:val="20"/>
                <w:szCs w:val="20"/>
                <w:lang w:val="en-US" w:eastAsia="uk-UA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6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9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31" w:type="dxa"/>
            <w:gridSpan w:val="2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журналах, входящих в наукометрическую базу РИНЦ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других научных журналах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>статьи в сборниках материалов научных конференций (Международных, Всероссийских, Республиканских)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статьи в сборниках материалов ведомственных научных конференций 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опубликованные в центральных издательствах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изданные в издательстве ДонНУ и республиканских издательствах, публикуемые по решению ученого совета университета;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ебник, учебное пособие с грифом МОН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ебное пособие без грифа МОН, словарь, справочник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защищенных кандидатских и докторских диссертаций (по тематике проекта за предыдущие 5 лет)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ведения о защищенных квалификационных работ отсутствуют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eastAsia="uk-UA"/>
              </w:rPr>
            </w:pPr>
            <w:r>
              <w:rPr>
                <w:spacing w:val="-6"/>
                <w:sz w:val="20"/>
                <w:szCs w:val="20"/>
                <w:lang w:eastAsia="uk-UA"/>
              </w:rPr>
              <w:t>по тематике исследований защищены 1–2 кандидатские диссертации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о 3 и более кандидатских диссертаций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а 1 докторская диссертация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ы 2 и более докторских диссертаций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Количественные показатели оценки ожидаемых результатов выполнения проекта </w:t>
              <w:br/>
              <w:t>(максимальное количество баллов – 91)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жидаемое количество и уровень публикаций коллектива исполнителей работы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планируется опубликовать </w:t>
            </w:r>
            <w:r>
              <w:rPr>
                <w:bCs/>
                <w:sz w:val="20"/>
                <w:szCs w:val="20"/>
                <w:lang w:eastAsia="uk-UA"/>
              </w:rPr>
              <w:t>более 10 публикации в сборниках аннотаций и тезисов научных конференций (Международных, Всероссийских, Республиканских и ведомственных)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ируется опубликовать статьи в научных журналах, включенных в перечень ВАК РФ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ируется опубликовать статьи в научных журналах, включенных в перечень ВАК ДНР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eastAsia="uk-UA"/>
              </w:rPr>
              <w:t>стать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журналах</w:t>
            </w:r>
            <w:r>
              <w:rPr>
                <w:sz w:val="20"/>
                <w:szCs w:val="20"/>
                <w:lang w:val="en-US" w:eastAsia="uk-UA"/>
              </w:rPr>
              <w:t xml:space="preserve">, </w:t>
            </w:r>
            <w:r>
              <w:rPr>
                <w:sz w:val="20"/>
                <w:szCs w:val="20"/>
                <w:lang w:eastAsia="uk-UA"/>
              </w:rPr>
              <w:t>которы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ходят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наукометрически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баз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данных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систем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цитирования</w:t>
            </w:r>
            <w:r>
              <w:rPr>
                <w:sz w:val="20"/>
                <w:szCs w:val="20"/>
                <w:lang w:val="en-US" w:eastAsia="uk-UA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6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3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журналах, входящих в наукометрическую базу РИНЦ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других научных журнала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научных конференций Международных, Всероссийских, Республикански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научных конференций ведомственны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опубликованные в центральных издательства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изданные в республиканских издательствах и издательстве ДонНУ, публикуемые по решению ученого совета университета;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жидаемое использование результатов работы в учебном процессе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pacing w:val="-4"/>
                <w:sz w:val="20"/>
                <w:szCs w:val="20"/>
                <w:lang w:eastAsia="uk-UA"/>
              </w:rPr>
            </w:pPr>
            <w:r>
              <w:rPr>
                <w:spacing w:val="-4"/>
                <w:sz w:val="20"/>
                <w:szCs w:val="20"/>
                <w:lang w:eastAsia="uk-UA"/>
              </w:rPr>
              <w:t>результаты работы не планируется использовать в учебном процесс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езультаты работы планируется частично использовать в лекционных курсах или лабораторных практикума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удет разработан и внедрен новый лекционный курс или цикл лабораторных работ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будет опубликовано учебник, учебное пособие с грифом МОН 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удет опубликовано учебное пособие без грифа МОН, словарь, справочник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дготовка научных кадров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щита кандидатских и докторских диссертаций не планируется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материалам работы планируется защита 1 кандидатской диссертации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материалам работы планируется защита 1 докторской диссертации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астие студентов, аспирантов, молодых ученых (с оплатой в пределах запроса)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е планируется участие с оплатой студентов, аспирантов, молодых учены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 выполнению проекта планируется привлечение 3-х и более студентов с последующей защитой дипломной работы специалиста (магистра)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 выполнению проекта планируется привлечение с оплатой 2-х и более аспирантов, молодых учены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Показатели организационно-технического обеспечения выполнения проекта </w:t>
              <w:br/>
              <w:t>(максимальное количество баллов – 3)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материально-технической базы организации-исполнителя для выполнения проекта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ет необходимой исследовательской базы для выполнения проекта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93" w:hRule="atLeast"/>
        </w:trPr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ля выполнения проекта будет использовано имеющееся, минимально необходимое оборудовани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ля выполнения проекта будет использоваться современная исследовательская база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  <w:lang w:eastAsia="uk-UA"/>
              </w:rPr>
              <w:t>Наличие у организации-исполнителя современного электронного доступа к мировым информацион</w:t>
              <w:softHyphen/>
              <w:t>ным ресурсам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ет доступа к публикациям зарубежных авторов и ведущих научных изданий в данной области исследований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имеет доступ к публикациям зарубежных авторов и ведущих научных изданий в данной области исследований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сего – 210 баллов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мечания к проекту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общим критериям оценки запроса (актуальность, научная новизна, оценка теорий, методов, уровень ожидаемых результатов)</w:t>
      </w:r>
    </w:p>
    <w:p>
      <w:pPr>
        <w:pStyle w:val="Normal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оличественным показателям научной наработки авторов проекта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оличественным показателям оценки ожидаемых результатов выполнения проекта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показателям организационно-технического обеспечения выполнения проекта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адровому составу исполнителей проекта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рспективы внедрения результатов в учебный процесс ДонНУ и других вузов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рспективы коммерциализации результатов (привлечение внебюджетного финансирования)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Предложения о возможности подачи проекта в качестве комплексного с другим вузом или относительно объединения с другим проектом ДонНУ 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both"/>
        <w:rPr/>
      </w:pPr>
      <w:r>
        <w:rPr>
          <w:b/>
          <w:lang w:eastAsia="uk-UA"/>
        </w:rPr>
        <w:t>Эксперт</w:t>
      </w:r>
      <w:r>
        <w:rPr>
          <w:lang w:eastAsia="uk-UA"/>
        </w:rPr>
        <w:tab/>
        <w:t>_________________</w:t>
        <w:tab/>
        <w:t>_______________________________</w:t>
      </w:r>
    </w:p>
    <w:p>
      <w:pPr>
        <w:pStyle w:val="Style17"/>
        <w:ind w:left="1416" w:firstLine="708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sz w:val="16"/>
          <w:lang w:eastAsia="uk-UA"/>
        </w:rPr>
        <w:t>(подпись)</w:t>
        <w:tab/>
        <w:tab/>
        <w:tab/>
        <w:t>(фамилия, имя, отчество)</w:t>
      </w:r>
      <w:r>
        <w:br w:type="page"/>
      </w:r>
    </w:p>
    <w:p>
      <w:pPr>
        <w:pStyle w:val="Normal"/>
        <w:ind w:left="6237" w:hanging="0"/>
        <w:jc w:val="both"/>
        <w:rPr/>
      </w:pPr>
      <w:r>
        <w:rPr>
          <w:sz w:val="20"/>
        </w:rPr>
        <w:t>Приложение 6 к приказу ДонНУ</w:t>
      </w:r>
    </w:p>
    <w:p>
      <w:pPr>
        <w:pStyle w:val="Normal"/>
        <w:ind w:left="6237" w:hanging="0"/>
        <w:jc w:val="both"/>
        <w:rPr/>
      </w:pPr>
      <w:r>
        <w:rPr>
          <w:sz w:val="20"/>
        </w:rPr>
        <w:t>от __________ 2019 г. № 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йтинговая оценка проект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eastAsia="uk-UA"/>
        </w:rPr>
        <w:t xml:space="preserve">прикладного исследования или разработки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республиканского бюджет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4"/>
        <w:gridCol w:w="2580"/>
        <w:gridCol w:w="5583"/>
        <w:gridCol w:w="1064"/>
      </w:tblGrid>
      <w:tr>
        <w:trPr/>
        <w:tc>
          <w:tcPr>
            <w:tcW w:w="69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bookmarkStart w:id="0" w:name="_GoBack"/>
            <w:bookmarkEnd w:id="0"/>
            <w:r>
              <w:rPr>
                <w:b/>
                <w:bCs/>
                <w:sz w:val="20"/>
                <w:szCs w:val="20"/>
                <w:lang w:eastAsia="uk-UA"/>
              </w:rPr>
              <w:t>N</w:t>
              <w:br/>
              <w:t>п/п</w:t>
            </w:r>
          </w:p>
        </w:tc>
        <w:tc>
          <w:tcPr>
            <w:tcW w:w="2580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Критерии оценивания научного проекта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арианты ответо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Оценка эксперта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Общие критерии оценивания запроса 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(</w:t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максимальное количество баллов 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– 25)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Актуальность, обоснованность и перспективность проекта, связь с приоритетными направлениями развития науки и техники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ект не направлен на решение важной прикладной задач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ект направлен на решение важной прикладной задачи, а его результаты будут иметь определенную социально-экономическую значимость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ект направлен на решение важной прикладной задачи, а его результаты будут иметь существенную социально-экономическую значимость и могут быть актуальными для нескольких смежных отраслей наук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актическая ценность результатов, которые будут получены при выполнении проекта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писание проекта не позволяет оценить практическую ценность полученных результато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оекта обеспечат создание продукции, которая по основным технико-экономическим показателям будет соответствовать имеющимся зарубежным аналогам, а по некоторым – превышать и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оекта обеспечат создание продукции, которая по основным технико-экономическим показателям будет  существенно превосходить имеющиеся зарубежные аналог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оекта обеспечат создание новой продукции, не имеющей аналогов в настоящее врем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оекта обеспечат существенный прорыв в развитии соответствующей отрасли и будут способствовать развитию смежных отрасле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Наличие документов, подтверждающих интерес в проведении исследования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окументы, подтверждающие заинтересованность в результатах работы, отсутствуют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есть письма поддержки от профильных предприятий, ассоциаций, министерств, ведомст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есть письма поддержки, подтверждающие готовность использования результатов работы на предприятиях отрасл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оответствие ожидаемых научных результатов уровню исследований в данной области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  <w:lang w:eastAsia="uk-UA"/>
              </w:rPr>
            </w:pPr>
            <w:r>
              <w:rPr>
                <w:color w:val="000000"/>
                <w:spacing w:val="-4"/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не позволяет установить уровень ожидаемых научных результато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позволяет утверждать, что ожидаемые результаты проекта соответствуют современному уровню в данной област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позволяет утверждать, что ожидаемые результаты проекта являются новыми в данной области и носят приоритетный характер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Количественные показатели научной наработки автора проекта (максимальное количество баллов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 xml:space="preserve"> – 119)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и уровень предыдущих публикаций коллектива исполнителей работы (по тематике проекта за предыдущие 5 лет)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более 10 публикации в сборниках аннотаций и тезисов научных конференций (Международных, Всероссийских, Республиканских и ведомственных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научных журналах, включенных в перечень ВАК РФ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научных журналах, включенных в перечень ВАК ДНР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7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eastAsia="uk-UA"/>
              </w:rPr>
              <w:t>стать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журналах</w:t>
            </w:r>
            <w:r>
              <w:rPr>
                <w:sz w:val="20"/>
                <w:szCs w:val="20"/>
                <w:lang w:val="en-US" w:eastAsia="uk-UA"/>
              </w:rPr>
              <w:t xml:space="preserve">, </w:t>
            </w:r>
            <w:r>
              <w:rPr>
                <w:sz w:val="20"/>
                <w:szCs w:val="20"/>
                <w:lang w:eastAsia="uk-UA"/>
              </w:rPr>
              <w:t>которы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ходят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наукометрически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баз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данных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систем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цитирования</w:t>
            </w:r>
            <w:r>
              <w:rPr>
                <w:sz w:val="20"/>
                <w:szCs w:val="20"/>
                <w:lang w:val="en-US" w:eastAsia="uk-UA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9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журналах, входящих в наукометрическую базу РИНЦ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других научных журнала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>статьи в сборниках материалов научных конференций (Международных, Всероссийских, Республиканских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b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b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статьи в сборниках материалов ведомственных научных конференций 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b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опубликованные в центральных издательства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изданные в издательстве ДонНУ и республиканских издательствах, публикуемые по решению ученого совета университета;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ебник, учебное пособие с грифом МОН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ебное пособие без грифа МОН, словарь, справочник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защищенных кандидатских и докторских диссертаций (по тематике проекта за предыдущие 5 лет)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ведения о защищенных квалификационных работ отсутствуют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ы 1–2 кандидатские диссертац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о 3 и более кандидатских диссертаци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а 1 докторская диссертаци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ы 2 и более докторских диссертаци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недрение результатов предыдущих исследований, выполненных за последние 5 лет за счет общего фонда государственного бюджета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едыдущих прикладных исследований не внедрены в промышленност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исследований используются в промышленности, но показатель эффективности (отношение объема привлеченных средств от использования результатов предыдущих проектов к объему средств, выделенных на выполнение исследований по общему фонду государственного бюджета) не может быть определен из материалов запроса или не подтвержден соответствующими документам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икладных исследований внедрены в промышленности и документально подтвержденный показатель эффективности составляет: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.05 – 0.49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.5 – 1.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1.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о результатам предыдущих исследований разработан технологический регламент или рабочая конструкторская документаци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о результатам предыдущих исследований изготовлено промышленный образец или выпущена опытная парти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дано лиценз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хранные документы на объекты интеллектуальной собственности (патенты, свидетельства авторского права), по тематике проекта за предыдущие 5 лет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атенты (свидетельства авторского права) других государст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 xml:space="preserve">Ожидаемые количественные показатели результатов выполнения проекта </w:t>
              <w:br/>
              <w:t>(максимальное количество баллов – 99)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жидаемое количество и уровень публикаций коллектива исполнителей работы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планируется опубликовать </w:t>
            </w:r>
            <w:r>
              <w:rPr>
                <w:bCs/>
                <w:sz w:val="20"/>
                <w:szCs w:val="20"/>
                <w:lang w:eastAsia="uk-UA"/>
              </w:rPr>
              <w:t>более 10 публикации в сборниках аннотаций и тезисов научных конференций (Международных, Всероссийских, Республиканских и ведомственных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ируется опубликовать статьи в научных журналах, включенных в перечень ВАК РФ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ируется опубликовать статьи в научных журналах, включенных в перечень ВАК ДНР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eastAsia="uk-UA"/>
              </w:rPr>
              <w:t>стать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журналах</w:t>
            </w:r>
            <w:r>
              <w:rPr>
                <w:sz w:val="20"/>
                <w:szCs w:val="20"/>
                <w:lang w:val="en-US" w:eastAsia="uk-UA"/>
              </w:rPr>
              <w:t xml:space="preserve">, </w:t>
            </w:r>
            <w:r>
              <w:rPr>
                <w:sz w:val="20"/>
                <w:szCs w:val="20"/>
                <w:lang w:eastAsia="uk-UA"/>
              </w:rPr>
              <w:t>которы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ходят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наукометрически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баз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данных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систем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цитирования</w:t>
            </w:r>
            <w:r>
              <w:rPr>
                <w:sz w:val="20"/>
                <w:szCs w:val="20"/>
                <w:lang w:val="en-US" w:eastAsia="uk-UA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журналах, входящих в наукометрическую базу РИНЦ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других научных журнала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научных конференций Международных, Всероссийских, Республикански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научных конференций ведомственны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опубликованные в центральных издательства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изданные в республиканских издательствах и издательстве ДонНУ, публикуемые по решению ученого совета университета;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жидаемое использование результатов работы в учебном процессе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pacing w:val="-4"/>
                <w:sz w:val="20"/>
                <w:szCs w:val="20"/>
                <w:lang w:eastAsia="uk-UA"/>
              </w:rPr>
              <w:t>результаты работы не планируется использовать в учебном процесс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езультаты работы планируется частично использовать в лекционных курсах или лабораторных практикума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удет разработан и внедрен новый лекционный курс или цикл лабораторных работ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удет опубликовано учебник, учебное пособие с грифом МОН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удет опубликовано учебное пособие без грифа МОН, словарь, справочник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дготовка научных кадров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щита кандидатских и докторских диссертаций не планируетс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материалам работы планируется защита 1 кандидатской диссертац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материалам работы планируется защита 1 докторской диссертац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хранные документы на объекты интеллектуальной собственности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Планируется подать не менее 3 заявок на получение патента 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Планируется получить патенты (свидетельства авторского права) 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жидаемое использование в сроки проекта результатов работы в промышленности (с/х, медицине)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о завершения проекта использования результатов не запланировано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ланируется проведение промышленных испытаний, о чем достигнута договоренность с потенциальными заказчикам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ланируется выпуск экспериментального образца или опытной партии, о чем достигнута договоренность с потенциальными заказчикам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ланируется внедрение результатов на договорных началах или продажа лиценз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астие студентов, аспирантов, молодых ученых (с оплатой в пределах запроса)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е планируется участие с оплатой студентов, аспирантов, молодых учены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 выполнению проекта планируется привлечение 3-х и более студентов с последующей защитой дипломной работы специалиста (магистра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 выполнению проекта планируется привлечение с оплатой 2-х и более аспирантов, молодых учены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Организационно-технические показатели выполнения проекта (максимальное количество баллов – 5)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материально-технической базы организации-исполнителя для выполнения проекта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  <w:lang w:eastAsia="uk-UA"/>
              </w:rPr>
            </w:pPr>
            <w:r>
              <w:rPr>
                <w:spacing w:val="-6"/>
                <w:sz w:val="20"/>
                <w:szCs w:val="20"/>
                <w:lang w:eastAsia="uk-UA"/>
              </w:rPr>
              <w:t>нет необходимой исследовательской базы для выполнения проекта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ля выполнения проекта будет использовано имеющееся, минимально необходимое оборудовани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ля выполнения проекта будет использоваться современная исследовательская база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pacing w:val="-4"/>
                <w:sz w:val="20"/>
                <w:szCs w:val="20"/>
                <w:lang w:eastAsia="uk-UA"/>
              </w:rPr>
              <w:t>Наличие у организации-исполнителя современ</w:t>
              <w:softHyphen/>
              <w:t>ного электронного доступа к мировым информацион</w:t>
              <w:softHyphen/>
              <w:t>ным ресурсам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ет доступа к публикациям зарубежных авторов и ведущих научных изданий в данной области исследовани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имеет доступ к публикациям зарубежных авторов и ведущих научных изданий в данной области исследовани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Всего</w:t>
            </w:r>
            <w:r>
              <w:rPr>
                <w:color w:val="000000"/>
                <w:sz w:val="20"/>
                <w:szCs w:val="20"/>
                <w:lang w:eastAsia="uk-UA"/>
              </w:rPr>
              <w:t> – 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5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мечания к проекту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общим критериям оценки запроса (актуальность, научная новизна, оценка теорий, методов, уровень ожидаемых результатов)</w:t>
      </w:r>
    </w:p>
    <w:p>
      <w:pPr>
        <w:pStyle w:val="Normal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оличественным показателям научной наработки авторов проекта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оличественным показателям оценки ожидаемых результатов выполнения проекта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показателям организационно-технического обеспечения выполнения проекта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tab/>
        <w:t>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адровому составу исполнителей проекта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рспективы внедрения результатов в учебный процесс ДонНУ и других вузов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0"/>
          <w:szCs w:val="20"/>
          <w:u w:val="single"/>
          <w:lang w:eastAsia="uk-UA"/>
        </w:rPr>
        <w:tab/>
        <w:tab/>
        <w:t xml:space="preserve">                        </w:t>
      </w:r>
      <w:r>
        <w:rPr>
          <w:sz w:val="20"/>
          <w:szCs w:val="20"/>
          <w:lang w:eastAsia="uk-UA"/>
        </w:rPr>
        <w:t>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рспективы коммерциализации результатов (привлечение внебюджетного финансирования)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Предложения о возможности подачи проекта в качестве комплексного с другим вузов или относительно объединения с другим проектом ДонНУ 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both"/>
        <w:rPr/>
      </w:pPr>
      <w:r>
        <w:rPr>
          <w:b/>
          <w:lang w:eastAsia="uk-UA"/>
        </w:rPr>
        <w:t>Эксперт</w:t>
      </w:r>
      <w:r>
        <w:rPr>
          <w:lang w:eastAsia="uk-UA"/>
        </w:rPr>
        <w:tab/>
        <w:t>_________________</w:t>
        <w:tab/>
        <w:t>_______________________________</w:t>
      </w:r>
    </w:p>
    <w:p>
      <w:pPr>
        <w:pStyle w:val="Style17"/>
        <w:ind w:left="1416" w:firstLine="708"/>
        <w:rPr>
          <w:rFonts w:ascii="Times New Roman" w:hAnsi="Times New Roman" w:cs="Times New Roman"/>
          <w:sz w:val="16"/>
          <w:lang w:eastAsia="uk-UA"/>
        </w:rPr>
      </w:pPr>
      <w:r>
        <w:rPr>
          <w:rFonts w:cs="Times New Roman" w:ascii="Times New Roman" w:hAnsi="Times New Roman"/>
          <w:sz w:val="16"/>
          <w:lang w:eastAsia="uk-UA"/>
        </w:rPr>
        <w:t>(подпись)</w:t>
        <w:tab/>
        <w:tab/>
        <w:tab/>
        <w:t>(фамилия, имя, отчество)</w:t>
      </w:r>
    </w:p>
    <w:p>
      <w:pPr>
        <w:pStyle w:val="Style17"/>
        <w:ind w:left="1416" w:firstLine="708"/>
        <w:rPr>
          <w:rFonts w:ascii="Times New Roman" w:hAnsi="Times New Roman" w:cs="Times New Roman"/>
          <w:sz w:val="16"/>
          <w:lang w:eastAsia="uk-UA"/>
        </w:rPr>
      </w:pPr>
      <w:r>
        <w:rPr>
          <w:rFonts w:cs="Times New Roman" w:ascii="Times New Roman" w:hAnsi="Times New Roman"/>
          <w:sz w:val="16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 w:val="false"/>
      <w:strike w:val="false"/>
      <w:dstrike w:val="false"/>
      <w:color w:val="000000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  <w:strike w:val="false"/>
      <w:dstrike w:val="false"/>
      <w:color w:val="000000"/>
    </w:rPr>
  </w:style>
  <w:style w:type="character" w:styleId="WW8Num15z2">
    <w:name w:val="WW8Num15z2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  <w:color w:val="000000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 w:val="false"/>
      <w:strike w:val="false"/>
      <w:dstrike w:val="false"/>
      <w:color w:val="000000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  <w:strike w:val="false"/>
      <w:dstrike w:val="false"/>
      <w:color w:val="000000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spacing w:val="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pacing w:val="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  <w:b w:val="false"/>
      <w:strike w:val="false"/>
      <w:dstrike w:val="false"/>
      <w:color w:val="000000"/>
    </w:rPr>
  </w:style>
  <w:style w:type="character" w:styleId="WW8Num28z2">
    <w:name w:val="WW8Num28z2"/>
    <w:qFormat/>
    <w:rPr>
      <w:rFonts w:cs="Times New Roman"/>
      <w:b w:val="false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b w:val="false"/>
      <w:strike w:val="false"/>
      <w:dstrike w:val="false"/>
      <w:color w:val="000000"/>
    </w:rPr>
  </w:style>
  <w:style w:type="character" w:styleId="WW8Num30z2">
    <w:name w:val="WW8Num30z2"/>
    <w:qFormat/>
    <w:rPr>
      <w:rFonts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pacing w:val="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Symbol" w:hAnsi="Symbol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 w:val="false"/>
      <w:strike w:val="false"/>
      <w:dstrike w:val="false"/>
      <w:color w:val="000000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entr">
    <w:name w:val="centr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16:00Z</dcterms:created>
  <dc:creator>maxim</dc:creator>
  <dc:description/>
  <cp:keywords/>
  <dc:language>en-US</dc:language>
  <cp:lastModifiedBy>Собко Александр Юрьевич</cp:lastModifiedBy>
  <cp:lastPrinted>2019-10-15T13:27:00Z</cp:lastPrinted>
  <dcterms:modified xsi:type="dcterms:W3CDTF">2019-10-16T05:47:00Z</dcterms:modified>
  <cp:revision>3</cp:revision>
  <dc:subject/>
  <dc:title>ДОНЕЦЬКИЙ НАЦІОНАЛЬНИЙ УНІВЕРСИТЕТ</dc:title>
</cp:coreProperties>
</file>