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УДАРСТВЕННОЕ ОБРАЗОВАТЕЛЬНОЕ УЧРЕЖДЕНИЕ ВЫСШЕГО П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ОНЕЦКИЙ НАЦИОНАЛЬНЫЙ УНИВЕРСИТЕТ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766" w:hanging="0"/>
        <w:jc w:val="both"/>
        <w:rPr/>
      </w:pPr>
      <w:r>
        <w:rPr>
          <w:b/>
          <w:sz w:val="28"/>
          <w:szCs w:val="28"/>
          <w:lang w:val="uk-UA"/>
        </w:rPr>
        <w:t>УТВЕРЖДЕНО</w:t>
      </w:r>
    </w:p>
    <w:p>
      <w:pPr>
        <w:pStyle w:val="Normal"/>
        <w:ind w:left="1176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766" w:hanging="0"/>
        <w:jc w:val="both"/>
        <w:rPr/>
      </w:pPr>
      <w:r>
        <w:rPr>
          <w:b/>
          <w:sz w:val="28"/>
          <w:szCs w:val="28"/>
          <w:lang w:val="uk-UA"/>
        </w:rPr>
        <w:t>Приказом ректора</w:t>
      </w:r>
      <w:r>
        <w:rPr/>
        <w:t xml:space="preserve"> </w:t>
      </w:r>
      <w:r>
        <w:rPr>
          <w:b/>
          <w:sz w:val="28"/>
          <w:szCs w:val="28"/>
          <w:lang w:val="uk-UA"/>
        </w:rPr>
        <w:t>ГОУ ВПО «ДонНУ»</w:t>
      </w:r>
    </w:p>
    <w:p>
      <w:pPr>
        <w:pStyle w:val="Normal"/>
        <w:tabs>
          <w:tab w:val="clear" w:pos="708"/>
          <w:tab w:val="left" w:pos="11766" w:leader="none"/>
        </w:tabs>
        <w:ind w:left="1176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uk-UA"/>
        </w:rPr>
        <w:t>от _</w:t>
      </w:r>
      <w:r>
        <w:rPr>
          <w:b/>
          <w:sz w:val="28"/>
          <w:szCs w:val="28"/>
          <w:u w:val="single"/>
          <w:lang w:val="uk-UA"/>
        </w:rPr>
        <w:t>06.12</w:t>
      </w:r>
      <w:r>
        <w:rPr>
          <w:b/>
          <w:sz w:val="28"/>
          <w:szCs w:val="28"/>
          <w:lang w:val="uk-UA"/>
        </w:rPr>
        <w:t>_2019г. № 198/05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ия научно-технических мероприятий (НТМ)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ВПО «Донецкий национальный университет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84"/>
        <w:gridCol w:w="1701"/>
        <w:gridCol w:w="52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ние научно-технического мероприятия (НТМ)</w:t>
            </w:r>
          </w:p>
          <w:p>
            <w:pPr>
              <w:pStyle w:val="Normal"/>
              <w:ind w:left="2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ата прове-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ультет, кафедра, Ф.И.О. лица, ответственного за проведение мероприятия телефон, Е-mail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научно-методический семинар «Научно-исследовательская работа как фактор активизации познавательной деятельности при изучении химических дисципли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онец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факульт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федра аналитической хим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масова А.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71-321-77-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alemasovaa@gmail.co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круглый стол «Актуальные проблемы изучения истории Донбасс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ий факульт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отечественной и региональной истории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ов В.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66-93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02-92-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.national_history@donnu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apov_donetsk@mail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ind w:left="34" w:hanging="0"/>
              <w:outlineLvl w:val="3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Республиканский круглый стол «Актуальные проблемы политической эт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феврал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ческий факульт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полит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ский А.С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302-92-8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 xml:space="preserve">. 071-368-80-98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rt_bob_boxqmail.ru kf.polit@donnu.ru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/>
            </w:pPr>
            <w:r>
              <w:rPr>
                <w:sz w:val="24"/>
                <w:szCs w:val="24"/>
              </w:rPr>
              <w:t>Республиканская научно-практическая конференция «Современные тенденции развития гражданского права и цивилистического процесса в период формирования законодательства Донецкой Народной Республ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онец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факульт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федра гражданского права и процесс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еев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1-312-24-3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f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grag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pf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donn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кина А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1-367-07-7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f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grag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pf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donn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методологический семинар для магистров «Актуальные проблемы мировой полит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ческий факульте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федра международных отношений и внешне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орозов Р.Н</w:t>
            </w:r>
            <w:r>
              <w:rPr/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1-378-94-6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.moivp@donnu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firstLine="34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международная научно-практическая конференция «Современные проблемы спорта, физического воспитания и адаптивной физической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кафедры института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Ю.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71-326-38-07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docent</w:t>
              </w:r>
              <w:r>
                <w:rPr>
                  <w:rStyle w:val="InternetLink"/>
                  <w:sz w:val="24"/>
                  <w:szCs w:val="24"/>
                  <w:u w:val="none"/>
                </w:rPr>
                <w:t>_2.5@</w:t>
              </w:r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/>
            </w:pPr>
            <w:r>
              <w:rPr>
                <w:sz w:val="24"/>
                <w:szCs w:val="24"/>
              </w:rPr>
              <w:t>Международный круглый стол «Конституция как основной Закон Государства: вопросы эффективности и перспективного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ир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онец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мар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Юридический факульте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федра конституционного и международного права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 А.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1-411-03-3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fedrakonst@mail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I Республиканская специализированная психологическая конференция с международным участием «Травмотерапия. Преодоление последствий психотравмирующих событ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 мар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логический факульте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федра психолог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еева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06-12-8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_donnu@mail.ru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гелина Э.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38-49-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_donnu@mail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еспубликанский</w:t>
            </w:r>
            <w:r>
              <w:rPr>
                <w:sz w:val="24"/>
                <w:szCs w:val="24"/>
                <w:lang w:val="uk-UA"/>
              </w:rPr>
              <w:t xml:space="preserve"> н</w:t>
            </w:r>
            <w:r>
              <w:rPr>
                <w:sz w:val="24"/>
                <w:szCs w:val="24"/>
              </w:rPr>
              <w:t>аучно-практический семинар «Медиаобразование и журналистика: коммуникативные и лингвистические компонен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логический факульт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федра журналис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прина И.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71-301-54-5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avesta</w:t>
              </w:r>
              <w:r>
                <w:rPr>
                  <w:rStyle w:val="InternetLink"/>
                  <w:sz w:val="24"/>
                  <w:szCs w:val="24"/>
                </w:rPr>
                <w:t>93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 Республиканская научно-практическая конференция «Филология Донбасса: теоретические и прикладные исследования» (c международным участие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логический факульте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федра славянской филологии и прикладной лингвистик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ейко И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-09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30-48-57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kafukrfilipl@gmail.com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Республиканский научно-культурологический семин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г. Донецк Художест-венный музей «Арт-Донба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24"/>
                <w:szCs w:val="24"/>
              </w:rPr>
              <w:t xml:space="preserve">Март </w:t>
              <w:br/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ий факультет 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кафедра дизайн и art-менеджмент</w:t>
            </w:r>
            <w:r>
              <w:rPr/>
              <w:t xml:space="preserve"> 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шкин А.В. 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071-350-93-92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avt63@mail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 Международный научный круглый сто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Актуальные проблемы стран и регионов мира: теоретические и практические аспект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ческий факульте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федра международных отношений и внешней полит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озов Р.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78-94-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.moivp@donnu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eastAsia="uk-UA"/>
              </w:rPr>
              <w:t>V</w:t>
            </w:r>
            <w:r>
              <w:rPr>
                <w:sz w:val="24"/>
                <w:szCs w:val="24"/>
                <w:lang w:val="en-US" w:eastAsia="uk-UA"/>
              </w:rPr>
              <w:t>III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еждународная научно-практическая конференция «Культура в фокусе научных парадиг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-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прел</w:t>
            </w:r>
            <w:r>
              <w:rPr>
                <w:sz w:val="24"/>
                <w:szCs w:val="24"/>
              </w:rPr>
              <w:t>я 2020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мировой и отечественной куль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ка Н.Е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71-323-93-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iot_2015@mail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 xml:space="preserve">Международный </w:t>
            </w:r>
            <w:r>
              <w:rPr>
                <w:sz w:val="24"/>
                <w:szCs w:val="24"/>
                <w:lang w:val="uk-UA"/>
              </w:rPr>
              <w:t xml:space="preserve">научно-практический семинар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«Городское пространство: культура, искусство, язык, коммуник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urrenttext"/>
                <w:sz w:val="24"/>
                <w:szCs w:val="24"/>
              </w:rPr>
              <w:t>г. Доне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urrenttext"/>
                <w:sz w:val="24"/>
                <w:szCs w:val="24"/>
              </w:rPr>
              <w:t>Художест-венный музей "Арт-Донбас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апр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логический факульте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федра мировой и отечественной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ка Н.Е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7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23-93-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iot_2015@mail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Х</w:t>
            </w:r>
            <w:r>
              <w:rPr>
                <w:caps/>
                <w:sz w:val="24"/>
                <w:szCs w:val="24"/>
                <w:lang w:val="en-US"/>
              </w:rPr>
              <w:t>IV</w:t>
            </w: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ждународная научная конференция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аспирантов и студентов 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</w:rPr>
              <w:t>«охрана окружающей среды и рациональное использование природных ресурсов</w:t>
            </w:r>
            <w:r>
              <w:rPr>
                <w:b/>
                <w:caps/>
                <w:sz w:val="24"/>
                <w:szCs w:val="24"/>
              </w:rPr>
              <w:t>»</w:t>
            </w:r>
          </w:p>
          <w:p>
            <w:pPr>
              <w:pStyle w:val="HTML1"/>
              <w:shd w:fill="FFFFFF" w:val="clear"/>
              <w:rPr>
                <w:b/>
                <w:b/>
                <w:caps/>
                <w:sz w:val="28"/>
                <w:szCs w:val="24"/>
                <w:lang w:val="uk-UA"/>
              </w:rPr>
            </w:pPr>
            <w:r>
              <w:rPr>
                <w:b/>
                <w:caps/>
                <w:sz w:val="28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онец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У ВП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ДонНУ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2 секции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нНТУ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9 секц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 xml:space="preserve"> апреля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 кафедры биологического факультет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biofaculty.info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 А. 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71-321-77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drey_safonov@mail.ru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/>
            </w:pPr>
            <w:r>
              <w:rPr>
                <w:sz w:val="24"/>
                <w:szCs w:val="24"/>
              </w:rPr>
              <w:t xml:space="preserve">55-я  региональная научная конференция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«День науки- Биология»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оне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 апреля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кафедры биологического факультет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 А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21-77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drey_safonov@mail.ru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12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юбилейная Международная научная конференция «Актуальные проблемы изучения славянских языков» памяти проф. Е. С. От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оне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  <w:noBreakHyphen/>
              <w:t>14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логический факульт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 общего языкознания и истории языка имени Е. С. От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шенко Н. А.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13-54-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Mailmessagesenderemail"/>
                <w:sz w:val="24"/>
                <w:szCs w:val="24"/>
              </w:rPr>
              <w:t>nyaroshenko@yandex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еждународная научно-практическая конференция «Проблемы экономической кибернетики и информационных систем управления-2020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онец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научный институт "Экономическая кибернетика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экономической кибернетик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ызникова М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1-353-76-0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l.cybernetics.dir@donnu.ru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руглый стол «Право в современном мире»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онец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Юридический факульт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федра административного и финансового прав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кова Еэ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-321-90-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ynkov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ramble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шков С. 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1-321-90-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uosy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nbo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,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научно-практическая конференция преподавателей, молодых ученых, аспирантов  «Документы и архивы в условиях цифровой экономи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2" w:leader="none"/>
              </w:tabs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Донец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-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акультет математики и информационных технологий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федра информационных систем управле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Пономаренко Н.Ш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71-338-92-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n.ponomarenko@donnu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щенко Н.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71-307-71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chenko_n@mail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нская научная конференция «Актуальные проблемы филологи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Доне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логический факульте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федра истории русской литературы и теории словесно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 Федор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71-459-60-44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4"/>
                  <w:szCs w:val="24"/>
                </w:rPr>
                <w:t>vagrikov@rambler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аблев А.А.  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71-311-24-46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dikoepole@rambler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круглый стол «Современные проблемы нервно-мышечной физиологии и нейроэтологии» с участием сотрудников ГОО ВПО «Донецкий национальный медицинский университет им. М. Горько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оне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й факульт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федра физиологии человека и животных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уш В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21-77-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ver.trush@yandex.ru</w:t>
              </w:r>
            </w:hyperlink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 Республиканская научно-методическая конференция «Методика преподавания гуманитарных дисциплин: перспективы развития» (c международным участие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У ВПО Дон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логический факульт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славянской филологии и прикладной лингвистики,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kafukrfilipl@gmail.com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ейко И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 302 09 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30-48-57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kafukrfilipl@gmail.com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ая заочная научно-практическая конференцию </w:t>
            </w:r>
          </w:p>
          <w:p>
            <w:pPr>
              <w:pStyle w:val="Normal"/>
              <w:ind w:left="34" w:right="-108" w:hanging="3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еоретико-методические аспекты преподавания математики в современных условиях».</w:t>
            </w:r>
          </w:p>
          <w:p>
            <w:pPr>
              <w:pStyle w:val="Normal"/>
              <w:ind w:left="34" w:right="-108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НР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У ВПО ЛНУ им. Тараса Шевченко»</w:t>
            </w:r>
          </w:p>
          <w:p>
            <w:pPr>
              <w:pStyle w:val="Normal"/>
              <w:spacing w:lineRule="atLeast" w:line="0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tLeast" w:line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ультет математики и информационных технологий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федра высшей математики и методики преподавания математик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  <w:szCs w:val="24"/>
              </w:rPr>
              <w:t>Евсеева Е. Г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34-46-73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e.evseeva@donnu.ru</w:t>
              </w:r>
            </w:hyperlink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34"/>
              <w:outlineLvl w:val="3"/>
              <w:rPr/>
            </w:pPr>
            <w:r>
              <w:rPr>
                <w:sz w:val="24"/>
                <w:szCs w:val="24"/>
                <w:lang w:val="uk-UA"/>
              </w:rPr>
              <w:t>Ре</w:t>
            </w:r>
            <w:r>
              <w:rPr>
                <w:sz w:val="24"/>
                <w:szCs w:val="24"/>
              </w:rPr>
              <w:t xml:space="preserve">спубликанская </w:t>
            </w:r>
            <w:r>
              <w:rPr>
                <w:sz w:val="24"/>
                <w:szCs w:val="24"/>
                <w:lang w:val="uk-UA"/>
              </w:rPr>
              <w:t>научно-методическая конференция «Научно-методические и организационные основы физической культуры»</w:t>
            </w:r>
          </w:p>
          <w:p>
            <w:pPr>
              <w:pStyle w:val="Normal"/>
              <w:numPr>
                <w:ilvl w:val="0"/>
                <w:numId w:val="0"/>
              </w:numPr>
              <w:ind w:hanging="34"/>
              <w:outlineLvl w:val="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ция «Физического воспитания и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Донец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Апрель 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федра физического воспитания и спорт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ых С.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2-07-18;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71-360-73-40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kf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physical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  <w:lang w:val="en-US"/>
              </w:rPr>
              <w:t>education</w:t>
            </w:r>
            <w:r>
              <w:rPr>
                <w:sz w:val="24"/>
                <w:szCs w:val="24"/>
                <w:lang w:val="uk-UA"/>
              </w:rPr>
              <w:t>@</w:t>
            </w:r>
            <w:r>
              <w:rPr>
                <w:sz w:val="24"/>
                <w:szCs w:val="24"/>
                <w:lang w:val="en-US"/>
              </w:rPr>
              <w:t>donnu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/>
            </w:pPr>
            <w:r>
              <w:rPr>
                <w:sz w:val="24"/>
                <w:szCs w:val="24"/>
              </w:rPr>
              <w:t>Республикански</w:t>
            </w:r>
            <w:r>
              <w:rPr>
                <w:sz w:val="24"/>
                <w:szCs w:val="24"/>
                <w:lang w:val="uk-UA"/>
              </w:rPr>
              <w:t xml:space="preserve">й научный </w:t>
            </w:r>
            <w:r>
              <w:rPr>
                <w:sz w:val="24"/>
                <w:szCs w:val="24"/>
              </w:rPr>
              <w:t>семинар «Актуальные проблемы всемирной ист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й факульт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федра всемирной истори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умный В.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24-18-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razumnyi.vitalii@yandex.ru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.vsemir@donnu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2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научно-практический семинар «Технологии расщепления камня на неолитических мастерских Донбасс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й факульт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федра историографии, источниковедения, археологии и методики преподавания истор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 А.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71-301-06-8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istoriografia@gmail.com</w:t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международная научно - практическая конференция "Современные проблемы теории, методики физической культуры и спорт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ДонГТУ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НР, г. Алч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  <w:r>
              <w:rPr>
                <w:sz w:val="24"/>
                <w:szCs w:val="24"/>
              </w:rPr>
              <w:t xml:space="preserve">нститут физической культуры и спо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кафед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62-18-25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docent</w:t>
              </w:r>
              <w:r>
                <w:rPr>
                  <w:rStyle w:val="InternetLink"/>
                  <w:sz w:val="24"/>
                  <w:szCs w:val="24"/>
                  <w:u w:val="none"/>
                </w:rPr>
                <w:t>_2.5@</w:t>
              </w:r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/>
            </w:pPr>
            <w:r>
              <w:rPr>
                <w:sz w:val="24"/>
                <w:szCs w:val="24"/>
              </w:rPr>
              <w:t>Республиканский круглый стол, посвященный Дню Победы «Право и правосознание в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вооруженных конфли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онец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факульт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федра </w:t>
            </w:r>
            <w:r>
              <w:rPr>
                <w:sz w:val="24"/>
                <w:szCs w:val="24"/>
              </w:rPr>
              <w:t>теории и истории государства и пра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ина .Е. 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71-321-77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rbinina@mail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Ю. 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71-346-78-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ias.stepanova@yandex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2"/>
              <w:outlineLvl w:val="3"/>
              <w:rPr/>
            </w:pPr>
            <w:r>
              <w:rPr>
                <w:sz w:val="24"/>
                <w:szCs w:val="24"/>
                <w:lang w:val="uk-UA"/>
              </w:rPr>
              <w:t>Международный  к</w:t>
            </w:r>
            <w:r>
              <w:rPr>
                <w:sz w:val="24"/>
                <w:szCs w:val="24"/>
              </w:rPr>
              <w:t>руглый стол «Актуальные проблемы государственного и муниципального управления: теоретико-методологические и прикладные аспек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онец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 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факульт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национальная и региональная экономика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Кошелева Е.Г. </w:t>
              <w:br/>
              <w:t>071-321-77-64;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kf.nationalreg_economics@donnu.ru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пыльцова В.В. </w:t>
              <w:br/>
              <w:t>071-319-93-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kf.nationalreg_economics@donnu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 Международная заочная научно-практическая конференция «Актуальные проблемы преподавания иностранных языков и перевода в высшей школ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онецк</w:t>
            </w:r>
          </w:p>
          <w:p>
            <w:pPr>
              <w:pStyle w:val="Normal"/>
              <w:widowControl w:val="false"/>
              <w:ind w:hanging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 иностранных яз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федра английского языка для естественных и гуманитарных специальностей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а Е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-321-77-52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kf.eng_hum@donnu.ru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федра английского языка для экономических специальностей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-09-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  <w:lang w:val="en-US"/>
                </w:rPr>
                <w:t>engleconom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Э.Р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-469-61-42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engleconom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соева М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-452-46-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-469-61-42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  <w:lang w:val="en-US"/>
                </w:rPr>
                <w:t>engleconom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12"/>
              <w:outlineLvl w:val="3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 Международные ономастические чтения имени Е. С. От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оне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noBreakHyphen/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логический факульт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 общего языкознания и истории языка имени Е. С. От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 М. Калинк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71-367-84-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inkin.valeriy@mail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Международная </w:t>
            </w:r>
            <w:r>
              <w:rPr>
                <w:rFonts w:cs="Times New Roman" w:ascii="Times New Roman" w:hAnsi="Times New Roman"/>
                <w:bCs/>
              </w:rPr>
              <w:t xml:space="preserve">научно-практическая конференция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Географические и экономические исслед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контексте устойчивого развития государства и региона»</w:t>
            </w:r>
          </w:p>
          <w:p>
            <w:pPr>
              <w:pStyle w:val="Normal"/>
              <w:numPr>
                <w:ilvl w:val="0"/>
                <w:numId w:val="0"/>
              </w:numPr>
              <w:ind w:hanging="12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онец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ий факульте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федра национальная и региональная экономика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Кошелева Е.Г. </w:t>
              <w:br/>
              <w:t>071-321-77-64;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kf.nationalreg_economics@donnu. 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жикова О.А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71-339-42-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kf</w:t>
            </w:r>
            <w:r>
              <w:rPr>
                <w:sz w:val="24"/>
                <w:szCs w:val="24"/>
                <w:shd w:fill="FFFFFF" w:val="clear"/>
              </w:rPr>
              <w:t>.</w:t>
            </w:r>
            <w:r>
              <w:rPr>
                <w:sz w:val="24"/>
                <w:szCs w:val="24"/>
                <w:shd w:fill="FFFFFF" w:val="clear"/>
                <w:lang w:val="en-US"/>
              </w:rPr>
              <w:t>nationalreg</w:t>
            </w:r>
            <w:r>
              <w:rPr>
                <w:sz w:val="24"/>
                <w:szCs w:val="24"/>
                <w:shd w:fill="FFFFFF" w:val="clear"/>
              </w:rPr>
              <w:t>_</w:t>
            </w:r>
            <w:r>
              <w:rPr>
                <w:sz w:val="24"/>
                <w:szCs w:val="24"/>
                <w:shd w:fill="FFFFFF" w:val="clear"/>
                <w:lang w:val="en-US"/>
              </w:rPr>
              <w:t>economics</w:t>
            </w:r>
            <w:r>
              <w:rPr>
                <w:sz w:val="24"/>
                <w:szCs w:val="24"/>
                <w:shd w:fill="FFFFFF" w:val="clear"/>
              </w:rPr>
              <w:t>@</w:t>
            </w:r>
            <w:r>
              <w:rPr>
                <w:sz w:val="24"/>
                <w:szCs w:val="24"/>
                <w:shd w:fill="FFFFFF" w:val="clear"/>
                <w:lang w:val="en-US"/>
              </w:rPr>
              <w:t>donnu</w:t>
            </w:r>
            <w:r>
              <w:rPr>
                <w:sz w:val="24"/>
                <w:szCs w:val="24"/>
                <w:shd w:fill="FFFFFF" w:val="clear"/>
              </w:rPr>
              <w:t xml:space="preserve">. </w:t>
            </w:r>
            <w:r>
              <w:rPr>
                <w:sz w:val="24"/>
                <w:szCs w:val="24"/>
                <w:shd w:fill="FFFFFF" w:val="clear"/>
                <w:lang w:val="en-US"/>
              </w:rPr>
              <w:t>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выставка-конкурс  «Осенний натюрмор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онецк 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ГОУ ВПО «ДонНУ», Художест-венный музей «Арт-Донба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-декабрь </w:t>
            </w:r>
          </w:p>
          <w:p>
            <w:pPr>
              <w:pStyle w:val="Normal"/>
              <w:ind w:hanging="2"/>
              <w:jc w:val="center"/>
              <w:rPr/>
            </w:pPr>
            <w:r>
              <w:rPr>
                <w:sz w:val="24"/>
                <w:szCs w:val="24"/>
              </w:rPr>
              <w:t>2020г.</w:t>
            </w:r>
          </w:p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ий факультет 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кафедра дизайн и art-менеджмент</w:t>
            </w:r>
            <w:r>
              <w:rPr/>
              <w:t xml:space="preserve"> 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шкевич Г.А. 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071-350-93-92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.donnu@gmail.co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/>
            </w:pPr>
            <w:r>
              <w:rPr>
                <w:sz w:val="24"/>
                <w:szCs w:val="24"/>
              </w:rPr>
              <w:t>Международная научно-практическая конференция «Права человека в государствах-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/>
            </w:pPr>
            <w:r>
              <w:rPr>
                <w:sz w:val="24"/>
                <w:szCs w:val="24"/>
              </w:rPr>
              <w:t>участника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ЕАЭС</w:t>
            </w:r>
            <w:r>
              <w:rPr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онец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факультет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федра конституционного и международного пра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 А.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1-411-03-3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kafedrakonst@mail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64" w:hanging="0"/>
              <w:contextualSpacing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I-й Международный лингвистический семинар «Сопоставительные и диахронические исследования языковых единиц и категор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оне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ультет иностранных язык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федра германской филолог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ущенко В. Д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-306-89-32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  <w:lang w:val="en-US"/>
                </w:rPr>
                <w:t>kf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er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hil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onn</w:t>
              </w:r>
            </w:hyperlink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упова Л. 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-358-48-32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  <w:lang w:val="en-US"/>
                </w:rPr>
                <w:t>kf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er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hil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onn</w:t>
              </w:r>
            </w:hyperlink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еждународный аспирантский семинар по истории и теории литературы «Жанр, метод, стиль в произведениях мировой литературы. </w:t>
            </w:r>
            <w:r>
              <w:rPr>
                <w:sz w:val="24"/>
                <w:szCs w:val="24"/>
                <w:lang w:val="en-US"/>
              </w:rPr>
              <w:t>Особенности художественной коммуник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оне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ультет иностранных язык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федра зарубежной литерату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ичко Т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-301-13-79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kf.foreign_lit@donn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Международная научно-практическая конференция молодых ученых «Финансы, учет, банки»</w:t>
            </w:r>
          </w:p>
          <w:p>
            <w:pPr>
              <w:pStyle w:val="Normal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10" w:firstLine="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онецк</w:t>
            </w:r>
          </w:p>
          <w:p>
            <w:pPr>
              <w:pStyle w:val="Normal"/>
              <w:ind w:left="-134" w:right="-110" w:firstLine="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У ВПО </w:t>
            </w:r>
          </w:p>
          <w:p>
            <w:pPr>
              <w:pStyle w:val="Normal"/>
              <w:ind w:left="-134" w:right="-110" w:firstLine="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но-финансовый факультет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финансы и банковское дел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федра учет, анализ и аудит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арпова Е.И.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56-31-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csr@mail.ru, http://donnu.ru/fin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куно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48-46-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csr@mail.ru, http://donnu.ru/f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6" w:hanging="0"/>
              <w:outlineLvl w:val="3"/>
              <w:rPr/>
            </w:pPr>
            <w:r>
              <w:rPr>
                <w:sz w:val="22"/>
                <w:szCs w:val="22"/>
              </w:rPr>
              <w:t>Международный круглый стол «Актуальные проблемы административного и финансового</w:t>
            </w:r>
          </w:p>
          <w:p>
            <w:pPr>
              <w:pStyle w:val="Normal"/>
              <w:numPr>
                <w:ilvl w:val="0"/>
                <w:numId w:val="0"/>
              </w:numPr>
              <w:ind w:left="176" w:hanging="0"/>
              <w:outlineLvl w:val="3"/>
              <w:rPr/>
            </w:pPr>
            <w:r>
              <w:rPr>
                <w:sz w:val="22"/>
                <w:szCs w:val="22"/>
              </w:rPr>
              <w:t>права</w:t>
            </w:r>
            <w:r>
              <w:rPr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ind w:left="176" w:hanging="0"/>
              <w:outlineLvl w:val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онец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У ВПО «ДонНУ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дека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факультет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федра административного и финансового пр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кова Е.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-321-90-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ynkov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ramble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ов С.  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1-321-90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osy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nbo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,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X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 Международная научная конференция</w:t>
            </w:r>
          </w:p>
          <w:p>
            <w:pPr>
              <w:pStyle w:val="Normal"/>
              <w:rPr>
                <w:rStyle w:val="211pt0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развитием социально-экономических систем: глобализация, предпринимательство, устойчивый экономический рос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онец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20"/>
              <w:ind w:left="-30" w:firstLine="30"/>
              <w:jc w:val="center"/>
              <w:rPr>
                <w:rStyle w:val="211pt0pt"/>
                <w:sz w:val="24"/>
                <w:szCs w:val="24"/>
              </w:rPr>
            </w:pPr>
            <w:r>
              <w:rPr>
                <w:rStyle w:val="211pt0pt"/>
                <w:b/>
                <w:sz w:val="24"/>
                <w:szCs w:val="24"/>
              </w:rPr>
              <w:t>Декабрь</w:t>
            </w:r>
          </w:p>
          <w:p>
            <w:pPr>
              <w:pStyle w:val="23"/>
              <w:shd w:fill="auto" w:val="clear"/>
              <w:spacing w:lineRule="exact" w:line="220"/>
              <w:ind w:left="-30" w:firstLine="30"/>
              <w:jc w:val="center"/>
              <w:rPr/>
            </w:pPr>
            <w:r>
              <w:rPr>
                <w:rStyle w:val="211pt0pt"/>
                <w:b/>
                <w:sz w:val="24"/>
                <w:szCs w:val="24"/>
              </w:rPr>
              <w:t>20</w:t>
            </w:r>
            <w:r>
              <w:rPr>
                <w:rStyle w:val="211pt0pt"/>
                <w:b/>
                <w:sz w:val="24"/>
                <w:szCs w:val="24"/>
                <w:lang w:val="en-US"/>
              </w:rPr>
              <w:t>20</w:t>
            </w:r>
            <w:r>
              <w:rPr>
                <w:rStyle w:val="211pt0pt"/>
                <w:b/>
                <w:sz w:val="24"/>
                <w:szCs w:val="24"/>
              </w:rPr>
              <w:t>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факульт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кафед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Ю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1 352-08-4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uckschpilz@mail.ru</w:t>
            </w:r>
          </w:p>
          <w:p>
            <w:pPr>
              <w:pStyle w:val="Normal"/>
              <w:jc w:val="center"/>
              <w:rPr>
                <w:rStyle w:val="211pt0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научный семинар «75-лет Организации Объединенных Наций»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"/>
              </w:rPr>
              <w:t>”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0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й факульт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федра международных отношений и внешней поли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озов Р.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1-378-94-6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.moivp@donnu.ru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Style13"/>
    <w:qFormat/>
    <w:rPr/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character" w:styleId="Atn">
    <w:name w:val="atn"/>
    <w:basedOn w:val="Style13"/>
    <w:qFormat/>
    <w:rPr/>
  </w:style>
  <w:style w:type="character" w:styleId="Applestylespan">
    <w:name w:val="apple-style-span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2"/>
      <w:szCs w:val="24"/>
      <w:lang w:val="uk-UA"/>
    </w:rPr>
  </w:style>
  <w:style w:type="character" w:styleId="Style15">
    <w:name w:val="Название Знак"/>
    <w:qFormat/>
    <w:rPr>
      <w:bCs/>
      <w:i/>
      <w:sz w:val="36"/>
      <w:szCs w:val="40"/>
    </w:rPr>
  </w:style>
  <w:style w:type="character" w:styleId="Table0020gridchar">
    <w:name w:val="table_0020grid__char"/>
    <w:basedOn w:val="Style13"/>
    <w:qFormat/>
    <w:rPr/>
  </w:style>
  <w:style w:type="character" w:styleId="Val">
    <w:name w:val="val"/>
    <w:basedOn w:val="Style13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(2)_"/>
    <w:qFormat/>
    <w:rPr>
      <w:b/>
      <w:bCs/>
      <w:spacing w:val="10"/>
      <w:sz w:val="18"/>
      <w:szCs w:val="18"/>
      <w:shd w:fill="FFFFFF" w:val="clear"/>
    </w:rPr>
  </w:style>
  <w:style w:type="character" w:styleId="211pt0pt">
    <w:name w:val="Основной текст (2)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Dropdownusernamefirstletter">
    <w:name w:val="dropdown-user-name__first-letter"/>
    <w:qFormat/>
    <w:rPr/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urrenttext">
    <w:name w:val="current_text"/>
    <w:qFormat/>
    <w:rPr/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Mailmessagesenderemail">
    <w:name w:val="mail-message-sender-email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Cs/>
      <w:i/>
      <w:sz w:val="36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4248" w:hanging="0"/>
      <w:jc w:val="center"/>
    </w:pPr>
    <w:rPr>
      <w:sz w:val="22"/>
      <w:szCs w:val="24"/>
      <w:lang w:val="uk-U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Calibri"/>
      <w:color w:val="auto"/>
      <w:kern w:val="2"/>
      <w:sz w:val="28"/>
      <w:szCs w:val="22"/>
      <w:lang w:val="uk-UA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  <w:lang w:val="uk-UA"/>
    </w:rPr>
  </w:style>
  <w:style w:type="paragraph" w:styleId="Table0020grid">
    <w:name w:val="table_0020grid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b/>
      <w:bCs/>
      <w:spacing w:val="10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ent_2.5@mail.ru" TargetMode="External"/><Relationship Id="rId3" Type="http://schemas.openxmlformats.org/officeDocument/2006/relationships/hyperlink" Target="mailto:avesta93@mail.ru" TargetMode="External"/><Relationship Id="rId4" Type="http://schemas.openxmlformats.org/officeDocument/2006/relationships/hyperlink" Target="mailto:kafukrfilipl@gmail.com" TargetMode="External"/><Relationship Id="rId5" Type="http://schemas.openxmlformats.org/officeDocument/2006/relationships/hyperlink" Target="mailto:avt63@mail.ru" TargetMode="External"/><Relationship Id="rId6" Type="http://schemas.openxmlformats.org/officeDocument/2006/relationships/hyperlink" Target="mailto:vagrikov@rambler.ru" TargetMode="External"/><Relationship Id="rId7" Type="http://schemas.openxmlformats.org/officeDocument/2006/relationships/hyperlink" Target="mailto:dikoepole@rambler.ru" TargetMode="External"/><Relationship Id="rId8" Type="http://schemas.openxmlformats.org/officeDocument/2006/relationships/hyperlink" Target="mailto:ver.trush@yandex.ru" TargetMode="External"/><Relationship Id="rId9" Type="http://schemas.openxmlformats.org/officeDocument/2006/relationships/hyperlink" Target="mailto:kafukrfilipl@gmail.com" TargetMode="External"/><Relationship Id="rId10" Type="http://schemas.openxmlformats.org/officeDocument/2006/relationships/hyperlink" Target="mailto:kafukrfilipl@gmail.com" TargetMode="External"/><Relationship Id="rId11" Type="http://schemas.openxmlformats.org/officeDocument/2006/relationships/hyperlink" Target="mailto:e.evseeva@donnu.ru" TargetMode="External"/><Relationship Id="rId12" Type="http://schemas.openxmlformats.org/officeDocument/2006/relationships/hyperlink" Target="mailto:docent_2.5@mail.ru" TargetMode="External"/><Relationship Id="rId13" Type="http://schemas.openxmlformats.org/officeDocument/2006/relationships/hyperlink" Target="mailto:kf.eng_hum@donnu.ru" TargetMode="External"/><Relationship Id="rId14" Type="http://schemas.openxmlformats.org/officeDocument/2006/relationships/hyperlink" Target="mailto:engleconom@mail.ru" TargetMode="External"/><Relationship Id="rId15" Type="http://schemas.openxmlformats.org/officeDocument/2006/relationships/hyperlink" Target="mailto:engleconom@mail.ru" TargetMode="External"/><Relationship Id="rId16" Type="http://schemas.openxmlformats.org/officeDocument/2006/relationships/hyperlink" Target="mailto:engleconom@mail.ru" TargetMode="External"/><Relationship Id="rId17" Type="http://schemas.openxmlformats.org/officeDocument/2006/relationships/hyperlink" Target="mailto:kf.ger_phil@donn" TargetMode="External"/><Relationship Id="rId18" Type="http://schemas.openxmlformats.org/officeDocument/2006/relationships/hyperlink" Target="mailto:kf.ger_phil@donn" TargetMode="External"/><Relationship Id="rId19" Type="http://schemas.openxmlformats.org/officeDocument/2006/relationships/hyperlink" Target="mailto:kf.foreign_lit@donnu.r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34:00Z</dcterms:created>
  <dc:creator>106-11</dc:creator>
  <dc:description/>
  <cp:keywords/>
  <dc:language>en-US</dc:language>
  <cp:lastModifiedBy>Какоева Наталья Валентиновна</cp:lastModifiedBy>
  <cp:lastPrinted>2017-11-13T14:19:00Z</cp:lastPrinted>
  <dcterms:modified xsi:type="dcterms:W3CDTF">2020-01-29T11:40:00Z</dcterms:modified>
  <cp:revision>10</cp:revision>
  <dc:subject/>
  <dc:title>Додаток 1</dc:title>
</cp:coreProperties>
</file>