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ЫСШЕГО ПОФЕССИОН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ДОНЕЦКИЙ НАЦИОНАЛЬНЫЙ УНИВЕРСИТЕТ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766" w:hanging="0"/>
        <w:jc w:val="both"/>
        <w:rPr/>
      </w:pPr>
      <w:r>
        <w:rPr>
          <w:b/>
          <w:sz w:val="28"/>
          <w:szCs w:val="28"/>
          <w:lang w:val="uk-UA"/>
        </w:rPr>
        <w:t>УТВЕРЖДЕНО</w:t>
      </w:r>
    </w:p>
    <w:p>
      <w:pPr>
        <w:pStyle w:val="Normal"/>
        <w:ind w:left="1176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766" w:hanging="0"/>
        <w:jc w:val="both"/>
        <w:rPr/>
      </w:pPr>
      <w:r>
        <w:rPr>
          <w:b/>
          <w:sz w:val="28"/>
          <w:szCs w:val="28"/>
          <w:lang w:val="uk-UA"/>
        </w:rPr>
        <w:t>Приказом ректора</w:t>
      </w:r>
      <w:r>
        <w:rPr/>
        <w:t xml:space="preserve"> </w:t>
      </w:r>
    </w:p>
    <w:p>
      <w:pPr>
        <w:pStyle w:val="Normal"/>
        <w:ind w:left="11766" w:hanging="0"/>
        <w:jc w:val="both"/>
        <w:rPr/>
      </w:pPr>
      <w:r>
        <w:rPr>
          <w:b/>
          <w:sz w:val="28"/>
          <w:szCs w:val="28"/>
          <w:lang w:val="uk-UA"/>
        </w:rPr>
        <w:t>ГОУ ВПО «ДонНУ»</w:t>
      </w:r>
    </w:p>
    <w:p>
      <w:pPr>
        <w:pStyle w:val="Normal"/>
        <w:tabs>
          <w:tab w:val="clear" w:pos="708"/>
          <w:tab w:val="left" w:pos="11766" w:leader="none"/>
        </w:tabs>
        <w:ind w:left="1176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uk-UA"/>
        </w:rPr>
        <w:t xml:space="preserve">от </w:t>
      </w:r>
      <w:r>
        <w:rPr>
          <w:b/>
          <w:sz w:val="28"/>
          <w:szCs w:val="28"/>
          <w:u w:val="single"/>
        </w:rPr>
        <w:t>31.</w:t>
      </w:r>
      <w:r>
        <w:rPr>
          <w:b/>
          <w:sz w:val="28"/>
          <w:szCs w:val="28"/>
          <w:u w:val="single"/>
          <w:lang w:val="en-US"/>
        </w:rPr>
        <w:t>01.</w:t>
      </w:r>
      <w:r>
        <w:rPr>
          <w:b/>
          <w:sz w:val="28"/>
          <w:szCs w:val="28"/>
          <w:u w:val="single"/>
          <w:lang w:val="uk-UA"/>
        </w:rPr>
        <w:t>2020г</w:t>
      </w:r>
      <w:r>
        <w:rPr>
          <w:b/>
          <w:sz w:val="28"/>
          <w:szCs w:val="28"/>
          <w:lang w:val="uk-UA"/>
        </w:rPr>
        <w:t xml:space="preserve">. № </w:t>
      </w:r>
      <w:r>
        <w:rPr>
          <w:b/>
          <w:sz w:val="28"/>
          <w:szCs w:val="28"/>
          <w:u w:val="single"/>
        </w:rPr>
        <w:t>12/05</w:t>
      </w:r>
    </w:p>
    <w:p>
      <w:pPr>
        <w:pStyle w:val="Normal"/>
        <w:ind w:left="1148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781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в 2020 году научно-технических мероприятий (НТМ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уроченных ко Дню Науки Донецкой Народной Республ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3402"/>
        <w:gridCol w:w="1559"/>
        <w:gridCol w:w="32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НТ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, 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.И.О., Е-mail,и тел. лица ответственного за проведение НТ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.Факультет иностранных язык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24"/>
                <w:szCs w:val="24"/>
              </w:rPr>
              <w:t>Конкурс эссе “</w:t>
            </w:r>
            <w:r>
              <w:rPr>
                <w:sz w:val="24"/>
                <w:szCs w:val="24"/>
                <w:lang w:val="en-US"/>
              </w:rPr>
              <w:t>Insightfu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riting</w:t>
            </w:r>
            <w:r>
              <w:rPr>
                <w:sz w:val="24"/>
                <w:szCs w:val="24"/>
              </w:rPr>
              <w:t xml:space="preserve">” среди студентов кафедры английской филологии 3-4 курсов ОП «Бакалавриата», 1-2 курсов ОП «Магистратуры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ультет иностранных язык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английской филологии, ауд.9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федра английской филоло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скова А.С., преподав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afdonnu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64324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Конкурс презентаций </w:t>
            </w:r>
            <w:r>
              <w:rPr>
                <w:sz w:val="24"/>
                <w:szCs w:val="24"/>
              </w:rPr>
              <w:t xml:space="preserve">среди студентов кафедры английской филологии 3-4 курсов ОП «Бакалавриата», 1-2 курсов ОП «Магистратуры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ультет иностранных язык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английской филологии, ауд.9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федра английской филоло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раменко В.В., Рыбас Е.С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и 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kafdonnu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9621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first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22"/>
                <w:szCs w:val="24"/>
                <w:lang w:val="uk-UA"/>
              </w:rPr>
              <w:t xml:space="preserve">І </w:t>
            </w:r>
            <w:r>
              <w:rPr>
                <w:sz w:val="22"/>
                <w:szCs w:val="24"/>
              </w:rPr>
              <w:t>этап Международной студенческой олимпиады по иностранному языку (английскому) для студентов специальных факульт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ультет иностранных языков 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федра английской филологии</w:t>
            </w:r>
            <w:r>
              <w:rPr>
                <w:sz w:val="24"/>
                <w:szCs w:val="24"/>
              </w:rPr>
              <w:t>, ауд.9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-07.02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shd w:fill="FFFFFF" w:val="clear"/>
                <w:lang w:val="uk-UA" w:eastAsia="en-US"/>
              </w:rPr>
            </w:pPr>
            <w:r>
              <w:rPr>
                <w:sz w:val="22"/>
                <w:szCs w:val="24"/>
              </w:rPr>
              <w:t xml:space="preserve">кафедра английской филологии,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зникова А.Р</w:t>
            </w:r>
            <w:r>
              <w:rPr>
                <w:sz w:val="22"/>
                <w:szCs w:val="24"/>
                <w:shd w:fill="FFFFFF" w:val="clear"/>
              </w:rPr>
              <w:t xml:space="preserve"> </w:t>
            </w:r>
            <w:r>
              <w:rPr>
                <w:sz w:val="22"/>
                <w:szCs w:val="24"/>
              </w:rPr>
              <w:t>ассистент</w:t>
            </w:r>
            <w:r>
              <w:rPr>
                <w:sz w:val="22"/>
                <w:szCs w:val="24"/>
                <w:shd w:fill="FFFFFF" w:val="clear"/>
              </w:rPr>
              <w:t xml:space="preserve"> kf.eng_phil@donnu.ru</w:t>
            </w:r>
            <w:r>
              <w:rPr>
                <w:rFonts w:eastAsia="Calibri"/>
                <w:sz w:val="22"/>
                <w:szCs w:val="24"/>
                <w:shd w:fill="FFFFFF" w:val="clear"/>
                <w:lang w:eastAsia="en-US"/>
              </w:rPr>
              <w:t>,</w:t>
            </w:r>
            <w:r>
              <w:rPr>
                <w:sz w:val="22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4"/>
                <w:shd w:fill="FFFFFF" w:val="clear"/>
                <w:lang w:eastAsia="en-US"/>
              </w:rPr>
            </w:pPr>
            <w:r>
              <w:rPr>
                <w:sz w:val="22"/>
                <w:szCs w:val="24"/>
              </w:rPr>
              <w:t>+</w:t>
            </w:r>
            <w:r>
              <w:rPr>
                <w:rFonts w:eastAsia="Calibri"/>
                <w:sz w:val="22"/>
                <w:szCs w:val="24"/>
                <w:shd w:fill="FFFFFF" w:val="clear"/>
                <w:lang w:val="uk-UA" w:eastAsia="en-US"/>
              </w:rPr>
              <w:t>38(062)-302-09-23,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22"/>
                <w:szCs w:val="24"/>
                <w:lang w:val="uk-UA"/>
              </w:rPr>
              <w:t xml:space="preserve">І </w:t>
            </w:r>
            <w:r>
              <w:rPr>
                <w:sz w:val="22"/>
                <w:szCs w:val="24"/>
              </w:rPr>
              <w:t>этап Международной студенческой олимпиады по иностранному языку (немецкому) для студентов специальных факульт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ультет иностранных языков 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федра германской филологии, ауд. 1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-07.02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кафедра германской филологии, Скобцова А.Г. старший преподаватель</w:t>
            </w:r>
            <w:r>
              <w:rPr/>
              <w:t xml:space="preserve"> </w:t>
            </w:r>
            <w:r>
              <w:rPr>
                <w:sz w:val="22"/>
                <w:szCs w:val="24"/>
              </w:rPr>
              <w:t>kf.ger_phil@donnu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  <w:shd w:fill="FFFFFF" w:val="clear"/>
                <w:lang w:val="uk-UA" w:eastAsia="en-US"/>
              </w:rPr>
              <w:t xml:space="preserve">+38(062)-302-09-25, </w:t>
            </w:r>
            <w:hyperlink r:id="rId4">
              <w:r>
                <w:rPr>
                  <w:rStyle w:val="InternetLink"/>
                  <w:color w:val="000000"/>
                  <w:sz w:val="22"/>
                  <w:szCs w:val="24"/>
                  <w:u w:val="none"/>
                  <w:shd w:fill="FFFFFF" w:val="clear"/>
                </w:rPr>
                <w:t>.ru</w:t>
              </w:r>
            </w:hyperlink>
            <w:r>
              <w:rPr>
                <w:sz w:val="22"/>
                <w:szCs w:val="24"/>
                <w:shd w:fill="FFFFFF" w:val="clear"/>
              </w:rPr>
              <w:t>,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22"/>
                <w:szCs w:val="24"/>
                <w:lang w:val="uk-UA"/>
              </w:rPr>
              <w:t xml:space="preserve">І </w:t>
            </w:r>
            <w:r>
              <w:rPr>
                <w:sz w:val="22"/>
                <w:szCs w:val="24"/>
              </w:rPr>
              <w:t>этап Международной студенческой олимпиады по иностранному языку (французскому) для студентов специальных факульт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ультет иностранных языков 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федра романской филологии, ауд. 1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-07.02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shd w:fill="FFFFFF" w:val="clear"/>
              </w:rPr>
            </w:pPr>
            <w:r>
              <w:rPr>
                <w:sz w:val="22"/>
                <w:szCs w:val="24"/>
              </w:rPr>
              <w:t xml:space="preserve">кафедра романской филологии, </w:t>
            </w:r>
          </w:p>
          <w:p>
            <w:pPr>
              <w:pStyle w:val="Normal"/>
              <w:rPr>
                <w:sz w:val="22"/>
                <w:szCs w:val="24"/>
                <w:shd w:fill="FFFFFF" w:val="clear"/>
                <w:lang w:val="uk-UA"/>
              </w:rPr>
            </w:pPr>
            <w:r>
              <w:rPr>
                <w:sz w:val="22"/>
                <w:szCs w:val="24"/>
              </w:rPr>
              <w:t>Ковалева Т.А. старший преподаватель</w:t>
            </w:r>
          </w:p>
          <w:p>
            <w:pPr>
              <w:pStyle w:val="Normal"/>
              <w:rPr>
                <w:sz w:val="22"/>
                <w:szCs w:val="24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4"/>
                  <w:u w:val="none"/>
                  <w:shd w:fill="FFFFFF" w:val="clear"/>
                </w:rPr>
                <w:t>kf</w:t>
              </w:r>
              <w:r>
                <w:rPr>
                  <w:rStyle w:val="InternetLink"/>
                  <w:color w:val="000000"/>
                  <w:sz w:val="22"/>
                  <w:szCs w:val="24"/>
                  <w:u w:val="non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4"/>
                  <w:u w:val="none"/>
                  <w:shd w:fill="FFFFFF" w:val="clear"/>
                </w:rPr>
                <w:t>roman</w:t>
              </w:r>
              <w:r>
                <w:rPr>
                  <w:rStyle w:val="InternetLink"/>
                  <w:color w:val="000000"/>
                  <w:sz w:val="22"/>
                  <w:szCs w:val="24"/>
                  <w:u w:val="none"/>
                  <w:shd w:fill="FFFFFF" w:val="clear"/>
                  <w:lang w:val="uk-UA"/>
                </w:rPr>
                <w:t>_</w:t>
              </w:r>
              <w:r>
                <w:rPr>
                  <w:rStyle w:val="InternetLink"/>
                  <w:color w:val="000000"/>
                  <w:sz w:val="22"/>
                  <w:szCs w:val="24"/>
                  <w:u w:val="none"/>
                  <w:shd w:fill="FFFFFF" w:val="clear"/>
                </w:rPr>
                <w:t>phil</w:t>
              </w:r>
              <w:r>
                <w:rPr>
                  <w:rStyle w:val="InternetLink"/>
                  <w:color w:val="000000"/>
                  <w:sz w:val="22"/>
                  <w:szCs w:val="24"/>
                  <w:u w:val="none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4"/>
                  <w:u w:val="none"/>
                  <w:shd w:fill="FFFFFF" w:val="clear"/>
                </w:rPr>
                <w:t>donnu</w:t>
              </w:r>
              <w:r>
                <w:rPr>
                  <w:rStyle w:val="InternetLink"/>
                  <w:color w:val="000000"/>
                  <w:sz w:val="22"/>
                  <w:szCs w:val="24"/>
                  <w:u w:val="non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4"/>
                  <w:u w:val="none"/>
                  <w:shd w:fill="FFFFFF" w:val="clear"/>
                </w:rPr>
                <w:t>ru</w:t>
              </w:r>
            </w:hyperlink>
            <w:r>
              <w:rPr>
                <w:sz w:val="22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4"/>
                <w:lang w:val="uk-UA"/>
              </w:rPr>
              <w:t>+38(062)-302-09-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Мастер-класс «Введение в науку: этапы подготовки научного исследования» для студентов младших курсов направления подготовки 45.03.02 Лингвистика, профиль «Перевод и переводоведение (английский язык)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ультет иностранных языков 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федра теории и практики перевода, ауд. 1010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афедра теории и практики перевода,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трова Э.С профессор.</w:t>
            </w:r>
            <w:r>
              <w:rPr>
                <w:sz w:val="22"/>
                <w:szCs w:val="24"/>
                <w:shd w:fill="FFFFFF" w:val="clear"/>
              </w:rPr>
              <w:t xml:space="preserve"> kf.tpp@donnu.ru,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uk-UA"/>
              </w:rPr>
              <w:t>+38(062)-</w:t>
            </w:r>
            <w:r>
              <w:rPr>
                <w:sz w:val="22"/>
                <w:szCs w:val="24"/>
              </w:rPr>
              <w:t>302-09-27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1 335 11 9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матическая выставка научной литературы библиотеки ДонНУ по проблемам межкультурной коммун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ультет иностранных языков 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федра теории и практики перевода, , ауд. 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-07.02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федра теории и практики перевод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роздов В.А. доцент </w:t>
            </w:r>
            <w:r>
              <w:rPr>
                <w:sz w:val="22"/>
                <w:szCs w:val="24"/>
                <w:shd w:fill="FFFFFF" w:val="clear"/>
              </w:rPr>
              <w:t>kf.tpp@donnu.ru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071 352 84 78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uk-UA"/>
              </w:rPr>
              <w:t>38(062)-</w:t>
            </w:r>
            <w:r>
              <w:rPr>
                <w:sz w:val="22"/>
                <w:szCs w:val="24"/>
              </w:rPr>
              <w:t>302-09-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углый стол «Античные мотивы в литературе и искусств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ультет иностранных языков 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федра зарубежной литературы,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уд.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-07.02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федра зарубежной литературы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икулина И.Н. доцент</w:t>
            </w:r>
            <w:r>
              <w:rPr>
                <w:sz w:val="22"/>
                <w:szCs w:val="24"/>
                <w:shd w:fill="FFFFFF" w:val="clear"/>
              </w:rPr>
              <w:t xml:space="preserve"> kf.foreign_lit@donnu.ru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13173202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+38(062)-302-09-2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углый стол «Проблема «Запад – Восток» в зарубежной литератур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ультет иностранных языков 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федра зарубежной литературы, ауд.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-07.02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федра зарубежной литературы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Теличко Т.Г. доцент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shd w:fill="FFFFFF" w:val="clear"/>
              </w:rPr>
              <w:t>kf.foreign_lit@donnu.ru</w:t>
            </w:r>
            <w:r>
              <w:rPr>
                <w:sz w:val="22"/>
                <w:szCs w:val="24"/>
              </w:rPr>
              <w:t xml:space="preserve"> 0713011379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+38(062)-302-09-28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уванова О.И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арший преподаватель</w:t>
            </w:r>
            <w:r>
              <w:rPr/>
              <w:t xml:space="preserve"> </w:t>
            </w:r>
            <w:r>
              <w:rPr>
                <w:sz w:val="22"/>
                <w:szCs w:val="24"/>
              </w:rPr>
              <w:t>kf.foreign_lit@donnu.ru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130539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22"/>
                <w:szCs w:val="24"/>
              </w:rPr>
              <w:t>Мастер-класс по переводу англоязычной лирики (на материале стихотворения Эмили Дикинсо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ультет иностранных языков 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федра зарубежной литературы,</w:t>
            </w:r>
            <w:r>
              <w:rPr/>
              <w:t xml:space="preserve"> </w:t>
            </w:r>
            <w:r>
              <w:rPr>
                <w:sz w:val="22"/>
                <w:szCs w:val="24"/>
              </w:rPr>
              <w:t>ауд.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-07.02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федра зарубежной литературы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твиенко О.В. доцент</w:t>
            </w:r>
            <w:r>
              <w:rPr>
                <w:sz w:val="22"/>
                <w:szCs w:val="24"/>
                <w:shd w:fill="FFFFFF" w:val="clear"/>
              </w:rPr>
              <w:t xml:space="preserve"> kf.foreign_lit@donnu.ru,</w:t>
            </w:r>
            <w:r>
              <w:rPr>
                <w:sz w:val="22"/>
                <w:szCs w:val="24"/>
              </w:rPr>
              <w:t xml:space="preserve">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13349228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+38(062)-302-09-28</w:t>
            </w:r>
          </w:p>
        </w:tc>
      </w:tr>
      <w:tr>
        <w:trPr/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Исторический факульт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«Актуальные проблемы политической эти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сторический факультет кафедра политолог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рп.2, ауд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политологии,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бровский А.С. зав.кафедрой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  <w:lang w:val="en-US"/>
                </w:rPr>
                <w:t>kf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olit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onn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71-368-80-9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+38(062)-</w:t>
            </w:r>
            <w:r>
              <w:rPr>
                <w:sz w:val="24"/>
                <w:szCs w:val="24"/>
              </w:rPr>
              <w:t>302-92-84</w:t>
            </w:r>
          </w:p>
        </w:tc>
      </w:tr>
      <w:tr>
        <w:trPr>
          <w:trHeight w:val="19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«Актуальные проблемы изучения истории Донбасс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ческий факультет кафедра отечественной и региональной истории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07.0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отечественной и региональной  истории -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гапов В. Л. зав. кафедрой 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sz w:val="24"/>
                  <w:szCs w:val="24"/>
                </w:rPr>
                <w:t xml:space="preserve">agapov_donetsk@mail.ru </w:t>
              </w:r>
              <w:r>
                <w:rPr>
                  <w:rStyle w:val="InternetLink"/>
                  <w:sz w:val="24"/>
                  <w:szCs w:val="24"/>
                </w:rPr>
                <w:t>Kf.national_history@donnu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4"/>
                  <w:u w:val="none"/>
                  <w:shd w:fill="FFFFFF" w:val="clear"/>
                </w:rPr>
                <w:t>+38(062)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02-92-72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669304</w:t>
            </w:r>
          </w:p>
        </w:tc>
      </w:tr>
      <w:tr>
        <w:trPr/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Филологический факульт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школы «Юный филолог»: Актуальные направления исследований донецких русис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логический факультет ауд. 33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русского язык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кулов В.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в. кафедрой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  <w:lang w:val="en-US"/>
                </w:rPr>
                <w:t>terkulov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mble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0713098346,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Экспериментальной лаборатории исследований тенденций аббреви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логический факультет ауд. 45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русского язык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кулов В.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в. кафедрой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terkulov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mble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0713098346,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 «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ктуальные проблемы изучения славянских языков в синхронии и диахрон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ический факультет, кафедра общего языкознания и истории языка имени Е. С. О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федра  общего языкознания и истории языка имени Е. С. Оти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ошенко Н. А., зав кафедро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13-54-42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uk-UA"/>
                </w:rPr>
                <w:t>nyaroshenko@ya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f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enling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donn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firstLine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«Манипулятивные технологии в аспекте медиаобраз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ический факульт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журналист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 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6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4"/>
                <w:szCs w:val="24"/>
                <w:shd w:fill="FFFFFF" w:val="clear"/>
              </w:rPr>
              <w:t>кафедра журналистики Чуприна И.И. дрцент</w:t>
            </w:r>
          </w:p>
          <w:p>
            <w:pPr>
              <w:pStyle w:val="Normal"/>
              <w:rPr>
                <w:color w:val="333333"/>
                <w:sz w:val="24"/>
                <w:szCs w:val="24"/>
                <w:shd w:fill="FFFFFF" w:val="clear"/>
              </w:rPr>
            </w:pPr>
            <w:hyperlink r:id="rId12">
              <w:r>
                <w:rPr>
                  <w:rStyle w:val="InternetLink"/>
                  <w:sz w:val="24"/>
                  <w:szCs w:val="24"/>
                  <w:shd w:fill="FFFFFF" w:val="clear"/>
                </w:rPr>
                <w:t>kf.journ@donnu.ru</w:t>
              </w:r>
            </w:hyperlink>
          </w:p>
          <w:p>
            <w:pPr>
              <w:pStyle w:val="Normal"/>
              <w:rPr>
                <w:color w:val="333333"/>
                <w:sz w:val="24"/>
                <w:szCs w:val="24"/>
                <w:shd w:fill="FFFFFF" w:val="clear"/>
              </w:rPr>
            </w:pPr>
            <w:hyperlink r:id="rId13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avesta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93@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07130154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12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Актуальные вопросы подготовки учителей словесности и информатики на современном этап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ический факультет, кафедра славянской филологии и прикладной лингв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славянской филологии и прикладной лингвистик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дрейко И.А., зав. кафедрой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kudrejko@mail.ru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 330 48 5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12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«Актуальные вопросы преподавания гуманитарных дисциплин в высшей школ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ический факультет, кафедра славянской филологии и прикладной лингвист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славянской филологии и прикладной лингвистик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дрейко И.А., зав. кафедрой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kudrejko@mail.ru</w:t>
              </w:r>
            </w:hyperlink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71 330 48 5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«Семиотика городского пространства: знаковые константы Донбасс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ический факульт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мировой и отечественной культу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 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мировой и отечественной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 О.А. зав. кафедр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 30207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торий «Русское изобразительное искусство конца 19 в. – начала 20 в.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нецкий республиканский художественный музе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мировой и отечественной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а Т.В.  ст. преподав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 30207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семинар «Новые авторы, инновационные теории в психолог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ического факультета ауд.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психологи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гелина Э.А. доц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13384990,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lang w:val="en-US"/>
                </w:rPr>
                <w:t>adjon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семинар «Донецкая филологическая школа и донецкая литера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донецкой словесности, ауд. 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истории русской литературы и теории словес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ннуллин О.Р. доц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049836</w:t>
            </w:r>
          </w:p>
          <w:p>
            <w:pPr>
              <w:pStyle w:val="Normal"/>
              <w:rPr>
                <w:rStyle w:val="Uxksbf"/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  <w:lang w:val="en-US"/>
                </w:rPr>
                <w:t>papuli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rStyle w:val="Uxksbf"/>
                <w:sz w:val="24"/>
                <w:szCs w:val="24"/>
              </w:rPr>
              <w:t xml:space="preserve">Першина К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Uxksbf"/>
                <w:sz w:val="24"/>
                <w:szCs w:val="24"/>
              </w:rPr>
              <w:t>ст. преподав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183436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7"/>
                  <w:szCs w:val="27"/>
                </w:rPr>
                <w:t>ksenia11pershina@gmail.co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</w:t>
              </w:r>
            </w:hyperlink>
            <w:r>
              <w:rPr>
                <w:rStyle w:val="Uxksbf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семинар «Актуальные проблемы филолог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донецкой словесности, ауд. 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истории русской литературы и теории словес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В.В. зав. каыедр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596044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  <w:lang w:val="en-US"/>
                </w:rPr>
                <w:t>vagrikov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mble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.Учетно-финансовый факульт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верситетская олимпиада по направлению подготовки «Экономика (профиль «Учет и ауди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тно-финансовый факультет кафедра «Учёт, анализ и ау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-06.02. 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федра «Учёт, анализ и ауди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юк В.Н. зав. кафедрой, д.э.н</w:t>
            </w:r>
          </w:p>
          <w:p>
            <w:pPr>
              <w:pStyle w:val="Normal"/>
              <w:rPr>
                <w:color w:val="003366"/>
                <w:sz w:val="24"/>
                <w:szCs w:val="24"/>
                <w:shd w:fill="EEEEEE" w:val="clear"/>
              </w:rPr>
            </w:pPr>
            <w:r>
              <w:rPr>
                <w:sz w:val="24"/>
                <w:szCs w:val="24"/>
              </w:rPr>
              <w:t>доцент Пискунова Н.В., зам. зав. кафедрой по научной работе, к.э.н.</w:t>
            </w:r>
            <w:r>
              <w:rPr>
                <w:rFonts w:cs="Arial" w:ascii="Arial" w:hAnsi="Arial"/>
                <w:color w:val="003366"/>
                <w:sz w:val="24"/>
                <w:szCs w:val="24"/>
                <w:shd w:fill="EEEEEE" w:val="clear"/>
              </w:rPr>
              <w:t xml:space="preserve"> </w:t>
            </w:r>
            <w:hyperlink r:id="rId20">
              <w:r>
                <w:rPr>
                  <w:rStyle w:val="InternetLink"/>
                  <w:color w:val="0000FF"/>
                  <w:sz w:val="24"/>
                  <w:szCs w:val="24"/>
                  <w:u w:val="single"/>
                  <w:shd w:fill="EEEEEE" w:val="clear"/>
                </w:rPr>
                <w:t>piskunova_donnu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48-46-2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итетская студенческая олимпиада по дисциплине «Статисти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но-финансовый факультет кафедра «Экономическая стат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«Экономическая статисти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хенная М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ент, </w:t>
            </w:r>
            <w:hyperlink r:id="rId21">
              <w:r>
                <w:rPr>
                  <w:rStyle w:val="InternetLink"/>
                  <w:sz w:val="24"/>
                  <w:szCs w:val="24"/>
                  <w:shd w:fill="EEEEEE" w:val="clear"/>
                </w:rPr>
                <w:t>yarita87@mail.ru</w:t>
              </w:r>
            </w:hyperlink>
            <w:r>
              <w:rPr>
                <w:color w:val="003366"/>
                <w:sz w:val="24"/>
                <w:szCs w:val="24"/>
                <w:shd w:fill="EEEEEE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75798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игровой конкурс «Формула успех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но-финансовый факуль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ческое научное обще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ётно-финансового факульт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гтярёв С.В.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председателя СНО </w:t>
            </w:r>
            <w:hyperlink r:id="rId22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  <w:u w:val="single"/>
                </w:rPr>
                <w:t>sergey_degtyarev97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1049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е дебаты в формате методики Карла Поппе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но-финансовый факуль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ческое научное обще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ётно-финансового факульт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гтярёв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председателя СНО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sergey_degtyarev97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104953</w:t>
            </w:r>
          </w:p>
        </w:tc>
      </w:tr>
      <w:tr>
        <w:trPr/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Биологический факульт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ая экскурсия в зоологическом музее: "Современные зоологические исследования в Донбассе" для школьников, лицеистов и учителе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ческий факульте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зоологии и эколог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логический муз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 зоологии и эколог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шенко Н.Н. зав. кафедр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лин АэВ. зав. зоологическим музеем </w:t>
            </w:r>
            <w:hyperlink r:id="rId24">
              <w:r>
                <w:rPr>
                  <w:rStyle w:val="InternetLink"/>
                  <w:sz w:val="22"/>
                  <w:szCs w:val="22"/>
                </w:rPr>
                <w:t>a.amolin@mail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458143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экскурсия в ботаническом музее: "Научные направления кафедры ботаники и экологии: история и современность" для школьников, лицеистов и уч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ческий факульте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ботаники и эколог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танический муз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федра ботаники и эколог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32177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 А. И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зав. кафедрой, </w:t>
            </w:r>
            <w:hyperlink r:id="rId25">
              <w:r>
                <w:rPr>
                  <w:rStyle w:val="InternetLink"/>
                  <w:sz w:val="22"/>
                  <w:szCs w:val="22"/>
                  <w:shd w:fill="FFFFFF" w:val="clear"/>
                </w:rPr>
                <w:t>andrey_safonov@mail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32177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когло О. 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. ботанческим музеем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 "Научные направления кафедры физиологии человека и животных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ческий факульте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физиологии человека и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федра физиологии человека и живот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ш В.В. зав. кафедрой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hyperlink r:id="rId26">
              <w:r>
                <w:rPr>
                  <w:rStyle w:val="InternetLink"/>
                  <w:sz w:val="22"/>
                  <w:szCs w:val="22"/>
                  <w:shd w:fill="FFFFFF" w:val="clear"/>
                </w:rPr>
                <w:t>ver.trush@yandex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32177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 "Грибы в пищевой и лекарственной промышленности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ческий факульте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физиологии раст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 физиологии растений,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Демченко С. И. зав. кафедрой </w:t>
            </w:r>
            <w:hyperlink r:id="rId27">
              <w:r>
                <w:rPr>
                  <w:rStyle w:val="InternetLink"/>
                  <w:sz w:val="22"/>
                  <w:szCs w:val="22"/>
                  <w:shd w:fill="FFFFFF" w:val="clear"/>
                </w:rPr>
                <w:t>sdemch5@mail.ru</w:t>
              </w:r>
            </w:hyperlink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071339150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3"/>
              <w:rPr/>
            </w:pPr>
            <w:r>
              <w:rPr>
                <w:sz w:val="24"/>
                <w:szCs w:val="24"/>
              </w:rPr>
              <w:t>Экскурсия и семинар "Научные направления и разработки сотрудников кафедры биофизики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ческий факульте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биофиз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6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 биофизи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ниенко В. О.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старший преподаватель </w:t>
            </w:r>
            <w:hyperlink r:id="rId28">
              <w:r>
                <w:rPr>
                  <w:rStyle w:val="InternetLink"/>
                  <w:sz w:val="22"/>
                  <w:szCs w:val="22"/>
                  <w:shd w:fill="FFFFFF" w:val="clear"/>
                </w:rPr>
                <w:t>kornienkovo@mail.ru</w:t>
              </w:r>
            </w:hyperlink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071415793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ый семинар для студентов 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История и научные школы кафедры зоологии и экологии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ческий факульте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зоологии и эк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 зоологии и эколог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шенко .Н. Н. зав. кафедрой Чайка М.А..старший преподав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bronskova@gmail.c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45279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инар "Ботанико-экологические исследования в Донбассе: экологический мониторинг, ресурсные технологи, фитодизайн"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ческий факульте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ботаники и эк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 ботаники и экологи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фонов А.И.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. кафедрой </w:t>
            </w:r>
            <w:r>
              <w:rPr>
                <w:sz w:val="22"/>
                <w:szCs w:val="22"/>
                <w:shd w:fill="FFFFFF" w:val="clear"/>
              </w:rPr>
              <w:t>andrey_safonov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32177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 "Гидробиологические исследования водоемов Донбасса: экологичекий мониторинг, альгоиндикаци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ческий факультет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ботаники и эк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6</w:t>
            </w:r>
            <w:r>
              <w:rPr>
                <w:color w:val="000000"/>
                <w:sz w:val="24"/>
                <w:szCs w:val="24"/>
              </w:rPr>
              <w:t>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 ботаники и эколог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ненко Э. 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преподав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duard_mirnenko@list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34769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"Итоги проведения Республиканского Дня науки на биологическом факультете ДонНУ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й факуль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ологический факультет</w:t>
            </w:r>
            <w:r>
              <w:rPr>
                <w:sz w:val="22"/>
                <w:szCs w:val="22"/>
              </w:rPr>
              <w:t xml:space="preserve"> Горецкий О. С. декан биологического факультета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fcl.bio.dean@donnu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3115106</w:t>
            </w:r>
          </w:p>
        </w:tc>
      </w:tr>
      <w:tr>
        <w:trPr/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.Экономический факультет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учный семинар </w:t>
              <w:br/>
              <w:t>«Инновационные подходы в маркетинге и логистик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кономический факульт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федра маркетинга и лог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федра маркетинга и логистики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брагимхалилова Т.В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в. кафедрой itv2106@mail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071) 029-18-8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учно-методический семинар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временные информационные компьютерные технологии в практике преподавателя учебного заведения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ий факульт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федра «Международный бизнес и деловое администрир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федра международного бизнеса и делового администрирован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рыль Е.А. доцен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lenor221019@mail.ru,  </w:t>
              <w:br/>
              <w:t xml:space="preserve">(071) 414-25-16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дународный  образовательно-выставочный проект </w:t>
              <w:br/>
              <w:t xml:space="preserve">«Мы - сила притяжения!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М «Арт-Донбасс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кономический факультет, кафедра дизайна и </w:t>
              <w:br/>
              <w:t>art-менедж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федра дизайна и art-менеджмента, </w:t>
              <w:br/>
              <w:t>Трошкин А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ав. кафедрой н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avt63@mail.ru</w:t>
              <w:br/>
              <w:t xml:space="preserve">(071) 350-93-92; </w:t>
              <w:br/>
              <w:t xml:space="preserve">Трошкина Ю.Ю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. пед. н., доцент nebo_design@mail.ru</w:t>
              <w:br/>
              <w:t>(071) 350-93-95</w:t>
            </w:r>
          </w:p>
        </w:tc>
      </w:tr>
      <w:tr>
        <w:trPr/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7.Химический факульт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по научным лабораториям факультета для учащихся школ, техникумов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имический факультет, ул. Щорса 1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пина Н.Д.</w:t>
            </w:r>
            <w:r>
              <w:rPr/>
              <w:t xml:space="preserve"> з</w:t>
            </w:r>
            <w:r>
              <w:rPr>
                <w:sz w:val="24"/>
                <w:szCs w:val="24"/>
              </w:rPr>
              <w:t xml:space="preserve">ам. декана по науке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natalina@mail.ru</w:t>
            </w:r>
          </w:p>
        </w:tc>
      </w:tr>
      <w:tr>
        <w:trPr/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 w:eastAsia="ar-SA"/>
              </w:rPr>
              <w:t>8</w:t>
            </w:r>
            <w:r>
              <w:rPr>
                <w:b/>
                <w:color w:val="000000"/>
                <w:sz w:val="24"/>
                <w:szCs w:val="24"/>
                <w:lang w:eastAsia="ar-SA"/>
              </w:rPr>
              <w:t>.Физико-технический факульт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Научный семинар по госбюджетной и инициативной научной тематике факульт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о-технический факультет, ауд. №0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ланов П.В., зам. декана ФТФ по научной работ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071-376-31-08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lanov.fnpme@gmail.com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ниверситетского   конкурса студенческих научных работ по естественным и техническим направлен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о-технический факультет, ауд. №0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сланов П.В зам. декана ФТФ по научной работе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071-376-31-08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lanov.fnpme@gmail.com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1 этапа (университетского)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Республиканской студенческой олимпиады по учебной дисциплине «Физика» для студентов непрофильных направлений подготовки и специальностей образовательных организаций высшего профессионального образования ДН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о-технический факультет, ауд. №0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сланов П.В.,зам. декана ФТФ по научной работ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071-376-31-08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lanov.fnpme@gmail.com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9.Учебно-научный институт "Экономическая кибернетика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е дебаты</w:t>
            </w:r>
          </w:p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ЭК, 8 корп. ДонНУ (ул. Челюскинцев, 198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.02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й кибернетики, Снегин О.В. зам. по науке 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mail.snegin@gmail.com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7135376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итетская олимпиада по теоретическим основам информатики</w:t>
            </w:r>
          </w:p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ЭК, 8 корп. ДонНУ (ул. Челюскинцев, 198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2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й кибернетик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юк В. А. доцент fcl.cybernetics.dir@donnu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7135211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итетская олимпиада по моделированию эконом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ЭК, 8 корп. ДонНУ (ул. Челюскинцев, 198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0 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ирования экономики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зникова М.А. доцент fcl.cybernetics.dir@donnu.ru,0713537603</w:t>
            </w:r>
          </w:p>
        </w:tc>
      </w:tr>
      <w:tr>
        <w:trPr/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10.Институт физической культуры и спор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4"/>
                <w:szCs w:val="24"/>
              </w:rPr>
              <w:t>Круглый стол на тему «Здоровый образ жизни  студенческой молодежи -залог долголет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КС ДонНУ, ауд 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6.0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адаптивной физической культур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оерова В.Г. </w:t>
            </w:r>
            <w:hyperlink r:id="rId29">
              <w:r>
                <w:rPr>
                  <w:rStyle w:val="InternetLink"/>
                  <w:sz w:val="24"/>
                  <w:szCs w:val="24"/>
                  <w:lang w:val="en-US"/>
                </w:rPr>
                <w:t>ekaloyerov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15 64 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на тему «Профилактика наиболее распространенных заболеваний у школьников методами адаптивной физической культуры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КС ДонНУ, ауд 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6.0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адаптивной физической культур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ерова В.Г. ekaloyerova@mail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15 64 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 по теме кафедральной научно-исследовательской работы «Формирование личности спортсмена в процессе занятий спортивными единоборствам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КС ДонНУ, ауд 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спортивных единоборств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ршов С.И. 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24"/>
                  <w:szCs w:val="24"/>
                </w:rPr>
                <w:t>ersch70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15-58-3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 на тему «Инновационная и научная деятельность в сфере физической культуры и спор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КС ДонНУ, ауд 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се кафедры института физической культуры и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ценко Ю.А. </w:t>
            </w:r>
            <w:hyperlink r:id="rId31">
              <w:r>
                <w:rPr>
                  <w:rStyle w:val="InternetLink"/>
                  <w:sz w:val="24"/>
                  <w:szCs w:val="24"/>
                  <w:lang w:val="en-US"/>
                </w:rPr>
                <w:t>docent</w:t>
              </w:r>
              <w:r>
                <w:rPr>
                  <w:rStyle w:val="InternetLink"/>
                  <w:sz w:val="24"/>
                  <w:szCs w:val="24"/>
                </w:rPr>
                <w:t>_2.5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62-18-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на тему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 xml:space="preserve">«Актуальные вопросы научно-исследовательской деятельности магистров сферы физической культуры и спорт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КС ДонНУ, ауд 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методики физической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ищева М.Р. </w:t>
            </w:r>
            <w:hyperlink r:id="rId32">
              <w:r>
                <w:rPr>
                  <w:rStyle w:val="InternetLink"/>
                  <w:color w:val="0077CC"/>
                  <w:sz w:val="24"/>
                  <w:szCs w:val="24"/>
                  <w:shd w:fill="FFFFFF" w:val="clear"/>
                </w:rPr>
                <w:t>m_batischeva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86-09-8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инар на тему </w:t>
            </w:r>
            <w:r>
              <w:rPr>
                <w:sz w:val="26"/>
                <w:szCs w:val="28"/>
              </w:rPr>
              <w:t>«Формирование двигательной активности детей и молодежи средствами спортивных и подвижных игр 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КС ДонНУ, ауд 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спортивных иг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ко Ю.А. docent_2.5@mail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62-18-25</w:t>
            </w:r>
          </w:p>
        </w:tc>
      </w:tr>
      <w:tr>
        <w:trPr/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.Факультет дополнительного и профессиона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итетская конференция «Педагогические инновации в среднем и высшем образован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ДПО, Щорса, 17 к. 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федра инженерной и компьютационной педагогик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да  М.Г., . зав. кафедрой </w:t>
            </w:r>
            <w:hyperlink r:id="rId33">
              <w:r>
                <w:rPr>
                  <w:rStyle w:val="InternetLink"/>
                  <w:sz w:val="24"/>
                  <w:szCs w:val="24"/>
                  <w:lang w:val="en-US"/>
                </w:rPr>
                <w:t>kolyada</w:t>
              </w:r>
              <w:r>
                <w:rPr>
                  <w:rStyle w:val="InternetLink"/>
                  <w:sz w:val="24"/>
                  <w:szCs w:val="24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iyail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99-488-97-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на тему «Искусственный интеллект в педагогик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ДПО, Щорса, 17 к. 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федра инженерной и компьютационной педагог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да  М.Г. . зав. кафедрой </w:t>
            </w:r>
            <w:hyperlink r:id="rId34">
              <w:r>
                <w:rPr>
                  <w:rStyle w:val="InternetLink"/>
                  <w:sz w:val="24"/>
                  <w:szCs w:val="24"/>
                  <w:lang w:val="en-US"/>
                </w:rPr>
                <w:t>kolyada</w:t>
              </w:r>
              <w:r>
                <w:rPr>
                  <w:rStyle w:val="InternetLink"/>
                  <w:sz w:val="24"/>
                  <w:szCs w:val="24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iyail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99-488-97-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итетский круглый стол «Актуальные аспекты охраны труда в образовательной отрасл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ДПО, Щорса, 17 ауд. 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федра инженерной и компьютационной педагогик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Яценко В.А.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v_iatsenko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99-488-97-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верситетский круглый стол «Детские писатели – юбиляры 2020 год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ДПО Корпус 3 Щорс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 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документоведения и библиотекове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бород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13481660 </w:t>
            </w:r>
          </w:p>
        </w:tc>
      </w:tr>
      <w:tr>
        <w:trPr/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2.Факультет математики и информационных технологий 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и экскурсия для студентов направления подготовки «Документоведение и архивоведение», а также для учащихся Донецкого горного техникума имени Абакумова и Харцызского технологического технику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информационных систем управ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учебный корпус ДонНУ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. 53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информационных систем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дарь Е.В. доц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349171</w:t>
            </w:r>
          </w:p>
        </w:tc>
      </w:tr>
      <w:tr>
        <w:trPr/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Все факультеты, институты. общеуниверситетские кафед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победителей и призеров университетского конкурса «Лучший научный руководитель студентов г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орпус ДонНУ, ком. 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ев В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ктор по научной и инновационной деятельности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tvi@donnu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2177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победителей и призеров университетского студенческого конкурса «Лучшее интервью г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орпус ДонНУ, ком. 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ев В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ктор по научной и инновацион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vi@donnu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2177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победителей и призеров университетского студенческого конкурса «Наука в объектив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орпус ДонНУ, ком. 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ев В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ктор по научной и инновацион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vi@donnu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217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ректор по научной и инновационной деятельности  ДонНУ          _______________________        В.И. Сторожев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Заведующий НИЧ ДонНУ                                                                          ________________________        А.Ю. Соб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одготовлено: инженер І кат. отдела НТИ НИЧ Дон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акоева Н.В.  тел..  0713948645,  3576,  ncakoeva@gmail.com,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Uxksbf">
    <w:name w:val="uxksb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fdonnu@mail.ru" TargetMode="External"/><Relationship Id="rId3" Type="http://schemas.openxmlformats.org/officeDocument/2006/relationships/hyperlink" Target="mailto:kafdonnu@mail.ru" TargetMode="External"/><Relationship Id="rId4" Type="http://schemas.openxmlformats.org/officeDocument/2006/relationships/hyperlink" Target="mailto:kf.ger_phil@donnu.ru" TargetMode="External"/><Relationship Id="rId5" Type="http://schemas.openxmlformats.org/officeDocument/2006/relationships/hyperlink" Target="mailto:kf.roman_phil@donnu.ru" TargetMode="External"/><Relationship Id="rId6" Type="http://schemas.openxmlformats.org/officeDocument/2006/relationships/hyperlink" Target="mailto:kf.polit@donnu.ru" TargetMode="External"/><Relationship Id="rId7" Type="http://schemas.openxmlformats.org/officeDocument/2006/relationships/hyperlink" Target="mailto:agapov_donetsk@mail.ru +38(062)-302-92-72" TargetMode="External"/><Relationship Id="rId8" Type="http://schemas.openxmlformats.org/officeDocument/2006/relationships/hyperlink" Target="mailto:agapov_donetsk@mail.ru +38(062)-302-92-72" TargetMode="External"/><Relationship Id="rId9" Type="http://schemas.openxmlformats.org/officeDocument/2006/relationships/hyperlink" Target="mailto:terkulov@rambler.ru" TargetMode="External"/><Relationship Id="rId10" Type="http://schemas.openxmlformats.org/officeDocument/2006/relationships/hyperlink" Target="mailto:terkulov@rambler.ru" TargetMode="External"/><Relationship Id="rId11" Type="http://schemas.openxmlformats.org/officeDocument/2006/relationships/hyperlink" Target="mailto:nyaroshenko@ya.ru" TargetMode="External"/><Relationship Id="rId12" Type="http://schemas.openxmlformats.org/officeDocument/2006/relationships/hyperlink" Target="mailto:kf.journ@donnu.ru" TargetMode="External"/><Relationship Id="rId13" Type="http://schemas.openxmlformats.org/officeDocument/2006/relationships/hyperlink" Target="mailto:avesta93@mail.ru" TargetMode="External"/><Relationship Id="rId14" Type="http://schemas.openxmlformats.org/officeDocument/2006/relationships/hyperlink" Target="mailto:kudrejko@mail.ru" TargetMode="External"/><Relationship Id="rId15" Type="http://schemas.openxmlformats.org/officeDocument/2006/relationships/hyperlink" Target="mailto:kudrejko@mail.ru" TargetMode="External"/><Relationship Id="rId16" Type="http://schemas.openxmlformats.org/officeDocument/2006/relationships/hyperlink" Target="mailto:adjon@yandex.ru" TargetMode="External"/><Relationship Id="rId17" Type="http://schemas.openxmlformats.org/officeDocument/2006/relationships/hyperlink" Target="mailto:papulia@yandex.ru" TargetMode="External"/><Relationship Id="rId18" Type="http://schemas.openxmlformats.org/officeDocument/2006/relationships/hyperlink" Target="mailto:ksenia11pershina@gmail.com" TargetMode="External"/><Relationship Id="rId19" Type="http://schemas.openxmlformats.org/officeDocument/2006/relationships/hyperlink" Target="mailto:vagrikov@rambler.ru" TargetMode="External"/><Relationship Id="rId20" Type="http://schemas.openxmlformats.org/officeDocument/2006/relationships/hyperlink" Target="mailto:piskunova_donnu@mail.ru" TargetMode="External"/><Relationship Id="rId21" Type="http://schemas.openxmlformats.org/officeDocument/2006/relationships/hyperlink" Target="mailto:yarita87@mail.ru" TargetMode="External"/><Relationship Id="rId22" Type="http://schemas.openxmlformats.org/officeDocument/2006/relationships/hyperlink" Target="mailto:sergey_degtyarev97@mail.ru" TargetMode="External"/><Relationship Id="rId23" Type="http://schemas.openxmlformats.org/officeDocument/2006/relationships/hyperlink" Target="mailto:sergey_degtyarev97@mail.ru" TargetMode="External"/><Relationship Id="rId24" Type="http://schemas.openxmlformats.org/officeDocument/2006/relationships/hyperlink" Target="mailto:a.amolin@mail.ru" TargetMode="External"/><Relationship Id="rId25" Type="http://schemas.openxmlformats.org/officeDocument/2006/relationships/hyperlink" Target="mailto:andrey_safonov@mail.ru" TargetMode="External"/><Relationship Id="rId26" Type="http://schemas.openxmlformats.org/officeDocument/2006/relationships/hyperlink" Target="mailto:ver.trush@yandex.ru" TargetMode="External"/><Relationship Id="rId27" Type="http://schemas.openxmlformats.org/officeDocument/2006/relationships/hyperlink" Target="mailto:sdemch5@mail.ru" TargetMode="External"/><Relationship Id="rId28" Type="http://schemas.openxmlformats.org/officeDocument/2006/relationships/hyperlink" Target="mailto:kornienkovo@mail.ru" TargetMode="External"/><Relationship Id="rId29" Type="http://schemas.openxmlformats.org/officeDocument/2006/relationships/hyperlink" Target="mailto:ekaloyerova@mail.ru" TargetMode="External"/><Relationship Id="rId30" Type="http://schemas.openxmlformats.org/officeDocument/2006/relationships/hyperlink" Target="mailto:ersch70@mail.ru" TargetMode="External"/><Relationship Id="rId31" Type="http://schemas.openxmlformats.org/officeDocument/2006/relationships/hyperlink" Target="mailto:docent_2.5@mail.ru" TargetMode="External"/><Relationship Id="rId32" Type="http://schemas.openxmlformats.org/officeDocument/2006/relationships/hyperlink" Target="https://e.mail.ru/compose?To=m_batischeva@mail.ru" TargetMode="External"/><Relationship Id="rId33" Type="http://schemas.openxmlformats.org/officeDocument/2006/relationships/hyperlink" Target="mailto:kolyada_miyail@mail.ru" TargetMode="External"/><Relationship Id="rId34" Type="http://schemas.openxmlformats.org/officeDocument/2006/relationships/hyperlink" Target="mailto:kolyada_miyail@mail.ru" TargetMode="External"/><Relationship Id="rId35" Type="http://schemas.openxmlformats.org/officeDocument/2006/relationships/hyperlink" Target="mailto:v_iatsenko@mail.ru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05:00Z</dcterms:created>
  <dc:creator>106-11</dc:creator>
  <dc:description/>
  <dc:language>en-US</dc:language>
  <cp:lastModifiedBy>Собко Александр Юрьевич</cp:lastModifiedBy>
  <cp:lastPrinted>2013-09-25T15:52:00Z</cp:lastPrinted>
  <dcterms:modified xsi:type="dcterms:W3CDTF">2020-02-04T11:05:00Z</dcterms:modified>
  <cp:revision>2</cp:revision>
  <dc:subject/>
  <dc:title>Додаток 1</dc:title>
</cp:coreProperties>
</file>