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НИСТЕРСТВО ОБРАЗОВАНИЯ И НАУКИ ДОНЕЦКОЙ НАРОДНОЙ РЕСПУБЛИК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онецкий национальный университет»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риложение к ходатайству ГОУ ВПО «Донецкий национальный университет»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_____»</w:t>
      </w:r>
      <w:bookmarkStart w:id="0" w:name="Par832"/>
      <w:bookmarkStart w:id="1" w:name="_GoBack"/>
      <w:bookmarkEnd w:id="0"/>
      <w:bookmarkEnd w:id="1"/>
      <w:r>
        <w:rPr>
          <w:rFonts w:cs="Times New Roman" w:ascii="Times New Roman" w:hAnsi="Times New Roman"/>
          <w:sz w:val="28"/>
          <w:szCs w:val="24"/>
          <w:lang w:val="ru-RU"/>
        </w:rPr>
        <w:t xml:space="preserve"> 2020 г. № 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ЕДЕНИЯ О КАНДИДАТА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ЧЛЕНЫ СОВЕТЫ ПО ЗАЩИТЕ ДИССЕРТАЦ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соискание ученой степени кандидата наук, на соискание ученой степени доктора нау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по научным специальностям 10.02.01 – Русский язык, 10.01.08 – Теория литературы, текстолог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на базе Донецкого национального университ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чтовый адрес: г. Донецк – 83000, пр. Гурова, 14, тел. (062) 302–09–2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38"/>
        <w:gridCol w:w="1438"/>
        <w:gridCol w:w="3543"/>
        <w:gridCol w:w="3261"/>
        <w:gridCol w:w="1694"/>
        <w:gridCol w:w="23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п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Фамилия, имя, отчество (должность в диссертационном совет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од рождения, граждан-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есто основной работы (наименование организации, ведомство, город, занимаемая должнос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ченая степень (шифр научной специальности, по которой присуждена ученая степень в соответствии с Номенклатурой специальностей научных работников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ченое з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ифр научной специальности (отрасли науки) в диссертационном совете (с указанием отраслей; соответствующего периода; отраслей и сфер деятельност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Терк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ячеслав Ис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председател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65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а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нецкий национальный университет, МОН ДНР, г. Донецк, зав. кафедрой русского я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ктор филологических наук, 10.02.02 – русский язык,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НР – 10.02.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фессор кафедры языкознания и русского язы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0.02.01 – русский язы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rPr/>
      </w:pPr>
      <w:r>
        <w:rPr/>
        <w:t>Продолжение таблицы</w:t>
      </w:r>
    </w:p>
    <w:tbl>
      <w:tblPr>
        <w:tblW w:w="15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27"/>
        <w:gridCol w:w="1454"/>
        <w:gridCol w:w="3513"/>
        <w:gridCol w:w="3250"/>
        <w:gridCol w:w="1794"/>
        <w:gridCol w:w="2351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аблев Александр Александрович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заместитель председател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6, Украин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профессор кафедры истории русской литературы и теории слове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1.01 – русская литература, 10.01.06 – теория литературы, 2005 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1, 10.01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ор кафедры теории литературы и художествен-ной культу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 – теория литературы, текстолог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нчина Людмила Тимоф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ученый секретар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7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 Донец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федра истории русской литературы и теории слове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идат филологических наук, 10.01.06 - теория литературы,1990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истории русской литературы и теории словес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 – теория литературы, текстология</w:t>
            </w:r>
          </w:p>
        </w:tc>
      </w:tr>
      <w:tr>
        <w:trPr/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пециальность 10.02.01 – русский язык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атные сотрудник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яговец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Иван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37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профессор кафедры журналистик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01 – русский язык,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цент кафедр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рналист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линкин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лерий Михайл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46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кий национальный медицинский университет им. М. Горького, МЗ ДНР, г. Донецк, зав. кафедрой украинского, русского язык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ВПО «Донецкий национальный университет» (совместитель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02 – русский язык, 10.02.15 – общее языкознание, 2001 г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01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.02.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ф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федры общего языкозна-ния и истории язы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"/>
        <w:gridCol w:w="3062"/>
        <w:gridCol w:w="1421"/>
        <w:gridCol w:w="3490"/>
        <w:gridCol w:w="46"/>
        <w:gridCol w:w="3187"/>
        <w:gridCol w:w="1768"/>
        <w:gridCol w:w="152"/>
        <w:gridCol w:w="2209"/>
        <w:gridCol w:w="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ыр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миль Рафаил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4, Украи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профессор кафедры германской филологи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ктор филологических наук, 10.02.17 – сравнительно-историческое и типологическое языкознание, 2006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 кафедры германской филолог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лиу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ладимир Дмитрие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7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зав. кафедрой германской филологии, проректор по научной и инновационной деятельност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ктор филологических наук, 10.02.17 – сравнительно-историческое и типологическое языкознание, 1990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 кафедры немецк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8.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Фил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раина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 МОН ДНР, г. Донец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ая кафедрой английского языка для естественных и гуманитарных специальностей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ктор филологических наук, 10.02.20 – сравнительно-историческое, типологическое и сопоставительное языкозн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0.02.01 – русский яз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НР – 10.02.01, 2019 г.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иностранных язы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  <w:tr>
        <w:trPr/>
        <w:tc>
          <w:tcPr>
            <w:tcW w:w="15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ециальность 10.02.01 – русский язык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глашенные сотрудники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8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н Василий Иван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6, РФ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ий государственный социально-педагогический университ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01 – русский язык, 2000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2.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 кафедры русского языка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27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9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расименко Ирина Анатоль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Ф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манитарно-педагогическая академия (филиал) ФГАОУ ВО «Крымский федеральный университет имени В.И.Вернадского» в г. Ялт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тор филологических наук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2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русский я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, 2013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2.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02.01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язык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tbl>
      <w:tblPr>
        <w:tblW w:w="15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37"/>
        <w:gridCol w:w="1646"/>
        <w:gridCol w:w="3536"/>
        <w:gridCol w:w="3261"/>
        <w:gridCol w:w="1694"/>
        <w:gridCol w:w="236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тр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 Владимир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57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ое государственное автономное образовательное учреждение высше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Крымский федеральный университет имени В.И. Вернадског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МОН РФ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мферополь, </w:t>
              <w:br/>
              <w:t>и. о. зав. кафедрой русского, славянского и общего языко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02 – русский язык, 2011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русского язы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наенк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надий Николае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58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веро-Кавказский федеральный университет, МОН РФ, г. Ставрополь, профессор кафедры русского я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19 – теория языка, 2004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Р – 10.02.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 кафедры теории языка и массовой коммуник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1 – русский язык</w:t>
            </w:r>
          </w:p>
        </w:tc>
      </w:tr>
    </w:tbl>
    <w:p>
      <w:pPr>
        <w:pStyle w:val="ConsPlusNonformat"/>
        <w:rPr/>
      </w:pPr>
      <w:r>
        <w:rPr/>
        <w:t>Продолжение таблиц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3"/>
        <w:gridCol w:w="114"/>
        <w:gridCol w:w="1529"/>
        <w:gridCol w:w="28"/>
        <w:gridCol w:w="3688"/>
        <w:gridCol w:w="2982"/>
        <w:gridCol w:w="1981"/>
        <w:gridCol w:w="219"/>
        <w:gridCol w:w="2131"/>
        <w:gridCol w:w="59"/>
      </w:tblGrid>
      <w:tr>
        <w:trPr>
          <w:trHeight w:val="232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ециальность 10.02.08 – теория литературы, текстология                                                   Штатные сотрудники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вченко Оксана Анатолье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0, Украи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и. о. зав. кафедрой мировой и отечественной культур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1.06 – теория литературы, 2012 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цент кафедры теории литературы и художествен-ной культу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8 – теория литературы, текстология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едор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 Виктор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41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 Донецк, зав. кафедрой истории русской литературы и теории словес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1.06 – теория литературы, 1989 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ор кафедры русской литерату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8 – теория литературы, текстология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умайло Ольга Анатолье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, РФ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 (совместительство), МОН ДНР, г. Донецк, кафедра истории русской литературы и теории словес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3 – Литература народов стран зарубежья (европейская и американская литература), 2014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истории русской литературы и теории словеснос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– теория литературы, текстология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мзикова Светлана Ефим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краи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ецкий национальный университет, МОН ДНР, г. Донецк, зав. кафедрой романской филолог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2.05 – романские языки, 2011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2.0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французского язык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05 – сравнительно-историческое, типологическое и сопоставительное языкознание</w:t>
            </w:r>
          </w:p>
        </w:tc>
      </w:tr>
      <w:tr>
        <w:trPr>
          <w:trHeight w:val="280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ециальность 10.02.08 – теория литературы, текстология                                                   Приглашенные сотрудники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7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четова Светлана Александр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8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ВПО «Горловский институт иностранных языков», МОН ДН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Горлов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 10.01.02 – Русская литература, 2007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, зав. кафедрой мировой литературы и сравнительного литературоведения, и.о. ректор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 – теория литературы, текстология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8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рионова Марина Ченгаров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1, РФ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ОАУ ВО «Южный федеральный университет», г. Ростов-на-Дон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научный сотрудник ЮНЦ РА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1. – Русская литература, 2006 г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ор кафедры истории русской литературы 19 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 – теория литературы, текстолог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19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ашова Ирина Александр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член совета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4, РФ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филологии, журналистики и межкультурной коммуникации и Южный федеральный университет г. Ростов-на-Дон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тор филологических наук, 10.01.01 – русская литература, профессор, 2001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Р – 10.01.0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ент кафедры отечественной литера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08 – теория литературы, текстолог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сего членов диссертационного совета 19, в .том числе 12 членов находятся в трудовых отношениях с организацией, на базе которой создан диссертационный совет. 12 являются штатными сотрудниками. Все члены диссертационного совета являются членами не более чем двух ранее созданных диссертационных советов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Ректор ГОУ ВПО «Донецкий национальный университет»                                                                     С.В. Беспа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340" w:top="1134" w:footer="34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left="87" w:hanging="87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5:00Z</dcterms:created>
  <dc:creator>IRINA</dc:creator>
  <dc:description/>
  <cp:keywords/>
  <dc:language>en-US</dc:language>
  <cp:lastModifiedBy>Пантюхина Антонина Владимировна</cp:lastModifiedBy>
  <cp:lastPrinted>2020-07-03T12:49:00Z</cp:lastPrinted>
  <dcterms:modified xsi:type="dcterms:W3CDTF">2020-08-28T11:25:00Z</dcterms:modified>
  <cp:revision>8</cp:revision>
  <dc:subject/>
  <dc:title>Министерство образования и науки Донецкой Народной Республики</dc:title>
</cp:coreProperties>
</file>