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1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конкурса студенческих научных работ по интегрированному тематическому направлению «Науки о жизни»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ного 29 </w:t>
      </w:r>
      <w:r>
        <w:rPr>
          <w:rFonts w:cs="Times New Roman" w:ascii="Times New Roman" w:hAnsi="Times New Roman"/>
          <w:sz w:val="28"/>
          <w:szCs w:val="28"/>
          <w:lang w:val="uk-UA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. на базе Государственного образовательного учреждения высшего профессионального образования «Донецкий национальный университ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667"/>
        <w:gridCol w:w="6336"/>
        <w:gridCol w:w="709"/>
        <w:gridCol w:w="1651"/>
        <w:gridCol w:w="2813"/>
      </w:tblGrid>
      <w:tr>
        <w:trPr>
          <w:trHeight w:val="82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студент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ГОУ В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максималь-ного количества баллов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групповом зачете</w:t>
            </w:r>
          </w:p>
        </w:tc>
      </w:tr>
      <w:tr>
        <w:trPr>
          <w:trHeight w:val="319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е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урина Анастасия Владимировн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образовательное учреждение высшего профессионального образования «Донецкий национальный университ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(1 место по секции «Прикладная биология и биотехнологии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челенко Оксана Валентиновн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образовательное учреждение высшего профессионального образования «Донецкий национальный университ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 место по секции «Биоэкология и охрана природы»)</w:t>
            </w:r>
          </w:p>
        </w:tc>
      </w:tr>
      <w:tr>
        <w:trPr>
          <w:trHeight w:val="31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рбачева Евгения Александровн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образовательная организация высшего профессионального образования «Донецкий национальный медицинский университет имени 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ьк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 место по секции «Актуальные вопросы наук о жизни»)</w:t>
            </w:r>
          </w:p>
        </w:tc>
      </w:tr>
      <w:tr>
        <w:trPr>
          <w:trHeight w:val="31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ельма Кирилл Максимович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образовательная организация высшего профессионального образования «Донецкий национальный медицинский университет имени 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ьк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 место по секции «Актуальные вопросы наук о жизни»)</w:t>
            </w:r>
          </w:p>
        </w:tc>
      </w:tr>
      <w:tr>
        <w:trPr>
          <w:trHeight w:val="31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йняя Татьяна Сергеевн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образовательное учреждение высшего профессионального образования «Донецкий национальный университ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 место по секции «Образовательные технологии в науках о жизни»)</w:t>
            </w:r>
          </w:p>
        </w:tc>
      </w:tr>
      <w:tr>
        <w:trPr>
          <w:trHeight w:val="31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рабаев Даниил Алексеевич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образовательное учреждение высшего профессионального образования «Донецкий национальный университ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 место по секции «Фундаментальная биология»)</w:t>
            </w:r>
          </w:p>
        </w:tc>
      </w:tr>
      <w:tr>
        <w:trPr>
          <w:trHeight w:val="31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кова Виталия Николаевн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образовательное учреждение высшего профессионального образования «Донецкий национальный университ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 место по секции «Фундаментальная биология»)</w:t>
            </w:r>
          </w:p>
        </w:tc>
      </w:tr>
      <w:tr>
        <w:trPr>
          <w:trHeight w:val="319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моненко Ангелина Вадимовн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ое образовательное учреждение высшего профессионального образования «Донецкий национальный университ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 место по секции «Актуальные вопросы наук о жизни»)</w:t>
            </w:r>
          </w:p>
        </w:tc>
      </w:tr>
      <w:tr>
        <w:trPr>
          <w:trHeight w:val="31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тюк Полина Федоровн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ое образовательное учреждение высшего профессионального образования «Донецкий национальный университ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 место по секции «Фундаментальная биология»)</w:t>
            </w:r>
          </w:p>
        </w:tc>
      </w:tr>
      <w:tr>
        <w:trPr>
          <w:trHeight w:val="31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роз Анна Константиновн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ая организация высшего профессионального образования «Донецкий национальный университет экономики и торговли имени Михаила Туган-Барановск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 место по секции «Прикладная биология и биотехнологии»)</w:t>
            </w:r>
          </w:p>
        </w:tc>
      </w:tr>
      <w:tr>
        <w:trPr>
          <w:trHeight w:val="82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сько Анастасия Анатольевн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ое образовательное учреждение высшего профессионального образования «Донецкий национальный университ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 место по секции «Биоэкология и охрана природы»)</w:t>
            </w:r>
          </w:p>
        </w:tc>
      </w:tr>
      <w:tr>
        <w:trPr>
          <w:trHeight w:val="319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ронцова Диана Сергеевн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ое образовательное учреждение высшего профессионального образования «Донецкий национальный университ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3 место по секции «Образовательные технологии в науках о жизни»)</w:t>
            </w:r>
          </w:p>
        </w:tc>
      </w:tr>
      <w:tr>
        <w:trPr>
          <w:trHeight w:val="31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исняк Анна Валерьевн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ая организация высшего профессионального образования «Донецкий национальный университет экономики и торговли имени Михаила Туган-Барановск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3 место по секции «Прикладная биология и биотехнологии»)</w:t>
            </w:r>
          </w:p>
        </w:tc>
      </w:tr>
      <w:tr>
        <w:trPr>
          <w:trHeight w:val="31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рошина Анастасия Дмитриевн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ое образовательное учреждение высшего профессионального образования «Донецкий национальный университ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3 место по секции «Актуальные вопросы наук о жизни»)</w:t>
            </w:r>
          </w:p>
        </w:tc>
      </w:tr>
      <w:tr>
        <w:trPr>
          <w:trHeight w:val="31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еплая Елизавета Александровн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ое образовательное учреждение высшего профессионального образования «Донецкий национальный университ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3 место по секции «Биоэкология и охрана природы»)</w:t>
            </w:r>
          </w:p>
        </w:tc>
      </w:tr>
      <w:tr>
        <w:trPr>
          <w:trHeight w:val="31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ойтович Алина Александровн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ая образовательная организация высшего профессионального образования «Донецкий национальный медицинский университет имени М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орьк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3 место по секции «Фундаментальная биология»)</w:t>
            </w:r>
          </w:p>
        </w:tc>
      </w:tr>
      <w:tr>
        <w:trPr>
          <w:trHeight w:val="31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гова Ксения Сироджевн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ое образовательное учреждение высшего профессионального образования «Горловский институт иностранных язы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3 место по секции «Образовательные технологии в науках о жизни»)</w:t>
            </w:r>
          </w:p>
        </w:tc>
      </w:tr>
    </w:tbl>
    <w:p>
      <w:pPr>
        <w:pStyle w:val="Normal"/>
        <w:spacing w:lineRule="auto" w:line="240" w:before="0" w:after="0"/>
        <w:ind w:left="5670" w:hanging="567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5670" w:hanging="5670"/>
        <w:rPr/>
      </w:pPr>
      <w:r>
        <w:rPr>
          <w:rFonts w:cs="Times New Roman" w:ascii="Times New Roman" w:hAnsi="Times New Roman"/>
          <w:sz w:val="24"/>
          <w:szCs w:val="28"/>
        </w:rPr>
        <w:t xml:space="preserve">Председатель оргкомитета  </w:t>
        <w:tab/>
        <w:t xml:space="preserve">Сторожев В.И., проректор по научной и инновационной деятельности Государственного образовательного учреждения высшего профессионального образования «Донецкий национальный университет», профессор </w:t>
      </w:r>
    </w:p>
    <w:sectPr>
      <w:type w:val="nextPage"/>
      <w:pgSz w:orient="landscape" w:w="16838" w:h="11906"/>
      <w:pgMar w:left="850" w:right="850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35:00Z</dcterms:created>
  <dc:creator>Самарёва Татьяна Николаевна</dc:creator>
  <dc:description/>
  <cp:keywords/>
  <dc:language>en-US</dc:language>
  <cp:lastModifiedBy>Самарёва Татьяна Николаевна</cp:lastModifiedBy>
  <dcterms:modified xsi:type="dcterms:W3CDTF">2021-03-29T06:36:00Z</dcterms:modified>
  <cp:revision>18</cp:revision>
  <dc:subject/>
  <dc:title>Приложение к письму</dc:title>
</cp:coreProperties>
</file>