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ОФЕССИОНАЛЬНОГО ОБРАЗОВАНИ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«ДОНЕЦКИЙ НАЦИОНАЛЬНЫЙ УНИВЕРСИТЕ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348" w:hanging="0"/>
        <w:jc w:val="both"/>
        <w:rPr/>
      </w:pPr>
      <w:r>
        <w:rPr>
          <w:b/>
          <w:sz w:val="28"/>
          <w:szCs w:val="28"/>
          <w:lang w:val="uk-UA"/>
        </w:rPr>
        <w:t>УТВЕРЖДЕНО</w:t>
      </w:r>
    </w:p>
    <w:p>
      <w:pPr>
        <w:pStyle w:val="Normal"/>
        <w:ind w:left="10348" w:hanging="0"/>
        <w:jc w:val="both"/>
        <w:rPr/>
      </w:pPr>
      <w:r>
        <w:rPr>
          <w:b/>
          <w:sz w:val="28"/>
          <w:szCs w:val="28"/>
          <w:lang w:val="uk-UA"/>
        </w:rPr>
        <w:t>Приказом ректора</w:t>
      </w:r>
      <w:r>
        <w:rPr/>
        <w:t xml:space="preserve"> </w:t>
      </w:r>
      <w:r>
        <w:rPr>
          <w:b/>
          <w:sz w:val="28"/>
          <w:szCs w:val="28"/>
          <w:lang w:val="uk-UA"/>
        </w:rPr>
        <w:t>ГОУ ВПО «ДОННУ»</w:t>
      </w:r>
    </w:p>
    <w:p>
      <w:pPr>
        <w:pStyle w:val="Normal"/>
        <w:tabs>
          <w:tab w:val="clear" w:pos="708"/>
          <w:tab w:val="left" w:pos="11766" w:leader="none"/>
        </w:tabs>
        <w:ind w:left="1034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uk-UA"/>
        </w:rPr>
        <w:t xml:space="preserve">от </w:t>
      </w:r>
      <w:r>
        <w:rPr>
          <w:b/>
          <w:sz w:val="28"/>
          <w:szCs w:val="28"/>
          <w:u w:val="single"/>
          <w:lang w:val="uk-UA"/>
        </w:rPr>
        <w:t>18.12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lang w:val="uk-UA"/>
        </w:rPr>
        <w:t>202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uk-UA"/>
        </w:rPr>
        <w:t xml:space="preserve"> г. №_</w:t>
      </w:r>
      <w:r>
        <w:rPr>
          <w:b/>
          <w:sz w:val="28"/>
          <w:szCs w:val="28"/>
          <w:u w:val="single"/>
          <w:lang w:val="uk-UA"/>
        </w:rPr>
        <w:t>224/05</w:t>
      </w:r>
      <w:r>
        <w:rPr>
          <w:b/>
          <w:sz w:val="28"/>
          <w:szCs w:val="28"/>
          <w:lang w:val="uk-UA"/>
        </w:rPr>
        <w:t xml:space="preserve">_ </w:t>
      </w:r>
    </w:p>
    <w:p>
      <w:pPr>
        <w:pStyle w:val="Normal"/>
        <w:ind w:left="1148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48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научно-технических мероприят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орско-преподавательского состава в ГОУ ВПО «ДОННУ» на 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701"/>
        <w:gridCol w:w="1417"/>
        <w:gridCol w:w="1559"/>
        <w:gridCol w:w="60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научно-технического мероприятия (НТМ)</w:t>
            </w:r>
          </w:p>
          <w:p>
            <w:pPr>
              <w:pStyle w:val="Normal"/>
              <w:ind w:left="20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</w:t>
              <w:softHyphen/>
              <w:t>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лайн приема заяв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, кафедра, Ф.И.О. ответственного за проведение мероприятия телеф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mail, сайт оргкомит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НВАРЬ</w:t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методический семинар «Методология структурирования учебного материала при дистанционном изучении химических дисциплин»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факульт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аналитической хим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: Алемасова А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 32177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alemasovaa@gmail.com</w:t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крытая научно-практическая Веб-конференция «Информационные технологии и интеллектуальные системы в образовани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 Донецк ГОУ ВПО «ДОННУ»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еб-сайт </w:t>
            </w:r>
            <w:r>
              <w:rPr>
                <w:rFonts w:cs="Times New Roman" w:ascii="Times New Roman" w:hAnsi="Times New Roman"/>
              </w:rPr>
              <w:t>http</w:t>
            </w:r>
            <w:r>
              <w:rPr>
                <w:rFonts w:cs="Times New Roman" w:ascii="Times New Roman" w:hAnsi="Times New Roman"/>
                <w:lang w:val="ru-RU"/>
              </w:rPr>
              <w:t>://</w:t>
            </w:r>
            <w:r>
              <w:rPr>
                <w:rFonts w:cs="Times New Roman" w:ascii="Times New Roman" w:hAnsi="Times New Roman"/>
              </w:rPr>
              <w:t>hegelnet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org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>ita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нварь-декабрь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 и материалы прини-маются постоянн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а дополнительного и профессионального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инженерной и компьютационной педагоги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: Коляда М.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402-32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.eng_pedagogy@donnu.ru, http://hegelnet.org/itaie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12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руглый стол «Актуальные проблемы организации архивного дела в условиях цифровиз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сударственный архив ДНР методичес-кий каби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ультет математики и информационных технологий Кафедра ИС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Пономаренко Н.Ш., Митрохин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745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-09-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.isu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Международный образовательно-выставочный проект «Террикон».</w:t>
            </w:r>
          </w:p>
          <w:p>
            <w:pPr>
              <w:pStyle w:val="Normal"/>
              <w:rPr/>
            </w:pP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Тема 2021-«АртТер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М «Арт-Донб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20"/>
              <w:ind w:left="-30" w:firstLine="30"/>
              <w:jc w:val="center"/>
              <w:rPr>
                <w:rStyle w:val="211pt0pt"/>
                <w:sz w:val="24"/>
                <w:szCs w:val="24"/>
              </w:rPr>
            </w:pPr>
            <w:r>
              <w:rPr>
                <w:rStyle w:val="211pt0pt"/>
                <w:b/>
                <w:sz w:val="24"/>
                <w:szCs w:val="24"/>
              </w:rPr>
              <w:t>Февраль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0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0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Экономический факультет</w:t>
            </w:r>
          </w:p>
          <w:p>
            <w:pPr>
              <w:pStyle w:val="Normal"/>
              <w:rPr/>
            </w:pP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Кафедра дизайн и art-менеджмент</w:t>
            </w:r>
          </w:p>
          <w:p>
            <w:pPr>
              <w:pStyle w:val="Normal"/>
              <w:rPr>
                <w:rStyle w:val="211pt0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: </w:t>
            </w: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 xml:space="preserve">Трошкин А.В. </w:t>
            </w:r>
          </w:p>
          <w:p>
            <w:pPr>
              <w:pStyle w:val="Normal"/>
              <w:rPr/>
            </w:pP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071-350-93-92</w:t>
            </w:r>
          </w:p>
          <w:p>
            <w:pPr>
              <w:pStyle w:val="Normal"/>
              <w:rPr/>
            </w:pP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avt63@mail.ru</w:t>
            </w:r>
          </w:p>
          <w:p>
            <w:pPr>
              <w:pStyle w:val="Normal"/>
              <w:rPr/>
            </w:pP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Трошкина Ю.Ю.</w:t>
            </w:r>
          </w:p>
          <w:p>
            <w:pPr>
              <w:pStyle w:val="Normal"/>
              <w:rPr>
                <w:rStyle w:val="211pt0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071-350-93-95 nebo_design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40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руглый стол «Борьба с преступностью: уголовно-правовой и уголовно-процессуальный аспек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уголовного права и процесс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: Гулина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06-85-73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crimina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ju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highlight w:val="yellow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Международная научно - практическая конференц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временные проблемы теории, методики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ДГМ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НР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че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еврал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афед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:  Доценко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62-18-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cience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fk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donn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ДонН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физического воспитания и спо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ов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-941-50-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zov.v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firstLine="130"/>
              <w:outlineLvl w:val="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спубликанская  </w:t>
            </w:r>
            <w:r>
              <w:rPr>
                <w:bCs/>
                <w:sz w:val="24"/>
                <w:szCs w:val="24"/>
              </w:rPr>
              <w:t>научная конференция</w:t>
            </w:r>
            <w:r>
              <w:rPr>
                <w:bCs/>
                <w:sz w:val="24"/>
                <w:szCs w:val="24"/>
                <w:lang w:val="uk-UA"/>
              </w:rPr>
              <w:t xml:space="preserve">  о</w:t>
            </w:r>
            <w:r>
              <w:rPr>
                <w:bCs/>
                <w:sz w:val="24"/>
                <w:szCs w:val="24"/>
              </w:rPr>
              <w:t>тчетная за 2020 год, проводимая совместно с ГУ "ДонФТИ им. А.А. Гал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 ДонФТИ им. А.А. Галкина, конференц-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враль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1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ко-технический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факульте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федра ТФ и НТ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ственный: </w:t>
            </w:r>
            <w:r>
              <w:rPr>
                <w:bCs/>
                <w:sz w:val="24"/>
                <w:szCs w:val="24"/>
              </w:rPr>
              <w:t>Петренко А. 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-420-38-7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0504712123@yandex.ru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 Международная научная конференция студентов и молодых ученых «Новые горизонты русистики», посвящённая памяти Г.И. Рих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ttext"/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26 марта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Филологический факультет кафедра русского языка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Ответственный: Гладкая Н.В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1-331-82-45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f.ruslang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публиканский научно-практический семинар для учителей и преподавателей русского языка «Современная лингворусисти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ttext"/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рта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ологический факультет Кафедра русского языка. Ответственный: Теркулов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39-83-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kulov@rambler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Республиканская научно-практическая конференция «Филология Донбасса: теоретические и прикладные исслед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ttext"/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рта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31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лологический факультет Кафедра славянской филологии и прикладной лингвисти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: Кудрейко И.А., Зенина А.В.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02-09-45,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f.slavphil@ donnu.ru, https://www.donnu.ru/phil/sfpl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en-US"/>
              </w:rPr>
              <w:t>VI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Международная научно-практическая конференция молодых ученых «Современные тенденции развития торговли и таможенного дела</w:t>
            </w:r>
            <w:r>
              <w:rPr>
                <w:bCs/>
                <w:cap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ind w:firstLine="425"/>
              <w:outlineLvl w:val="3"/>
              <w:rPr>
                <w:bCs/>
                <w:cap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ap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 марта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0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етно-финансовый факульт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федра коммерция и таможенное дело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ветственные: Головинов О.Н., Павловская И.Г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02-09-13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.338-42-42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ycsr@mai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donnu.ru/fin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highlight w:val="yellow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2" w:leader="none"/>
              </w:tabs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научно-практическая конференция «Качество обучения как проблема контроля и оценки образовательной деятельности учебного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О Луганский  государст-венный педагог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й универси-т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.02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ВПО «Донецкий национальный университет» </w:t>
            </w:r>
          </w:p>
          <w:p>
            <w:pPr>
              <w:pStyle w:val="Normal"/>
              <w:ind w:left="33" w:right="-176" w:hanging="0"/>
              <w:rPr/>
            </w:pPr>
            <w:r>
              <w:rPr>
                <w:sz w:val="24"/>
                <w:szCs w:val="24"/>
              </w:rPr>
              <w:t xml:space="preserve">Факультет математики и информационных технологий Кафедра высшей математики и методики преподавания </w:t>
            </w:r>
          </w:p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и,</w:t>
            </w:r>
          </w:p>
          <w:p>
            <w:pPr>
              <w:pStyle w:val="Normal"/>
              <w:ind w:left="33" w:right="-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f.vmimpm@donnu.ru</w:t>
            </w:r>
          </w:p>
          <w:p>
            <w:pPr>
              <w:pStyle w:val="Normal"/>
              <w:ind w:left="33" w:right="-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:  Евсеева Е.Г.</w:t>
            </w:r>
          </w:p>
          <w:p>
            <w:pPr>
              <w:pStyle w:val="Normal"/>
              <w:ind w:left="33" w:right="-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-334-46-73</w:t>
            </w:r>
          </w:p>
          <w:p>
            <w:pPr>
              <w:pStyle w:val="Normal"/>
              <w:ind w:left="33" w:hanging="0"/>
              <w:rPr/>
            </w:pPr>
            <w:r>
              <w:rPr>
                <w:rStyle w:val="InternetLink"/>
                <w:iCs/>
                <w:color w:val="000000"/>
                <w:sz w:val="24"/>
                <w:szCs w:val="24"/>
                <w:u w:val="none"/>
              </w:rPr>
              <w:t>e.</w:t>
            </w:r>
            <w:r>
              <w:rPr>
                <w:rStyle w:val="InternetLink"/>
                <w:bCs/>
                <w:color w:val="000000"/>
                <w:sz w:val="24"/>
                <w:szCs w:val="24"/>
                <w:u w:val="none"/>
              </w:rPr>
              <w:t>evseeva@donnu.ru</w:t>
            </w:r>
          </w:p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4"/>
                <w:szCs w:val="24"/>
              </w:rPr>
              <w:t>ГОУ ВО ЛНР «Луганский государственный педагогический университет»</w:t>
            </w:r>
          </w:p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федра  высшей математики и методики преподавания математики</w:t>
            </w:r>
          </w:p>
          <w:p>
            <w:pPr>
              <w:pStyle w:val="Normal"/>
              <w:ind w:left="33" w:hanging="0"/>
              <w:rPr/>
            </w:pPr>
            <w:r>
              <w:rPr>
                <w:rStyle w:val="InternetLink"/>
                <w:bCs/>
                <w:color w:val="000000"/>
                <w:sz w:val="24"/>
                <w:szCs w:val="24"/>
                <w:u w:val="none"/>
              </w:rPr>
              <w:t>vishaya_matem@ltsu.or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тветственный: </w:t>
            </w:r>
            <w:r>
              <w:rPr>
                <w:sz w:val="24"/>
                <w:szCs w:val="24"/>
              </w:rPr>
              <w:t>Кривко Я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krivko@yandex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научный семинар «Маркетинг и логистика в системе конкурентоспособного бизне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.02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факультет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маркетинга и логисти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: Ибрагимхалилова Т.В.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029-18-88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ibragimhalilova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Республиканский научно-культурологический 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 «Арт-Донб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  <w:br/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</w:rPr>
              <w:t>01.02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факультет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 xml:space="preserve">Кафедра дизайн и art-менеджмент </w:t>
              <w:br/>
              <w:t xml:space="preserve">Ответственный: Трошкин А.В. 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71) 350-93-92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avt63@mail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3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еждународная научно-практическая конференция «Современные проблемы спорта, физического воспитания и адаптивной физическ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.02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афед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  Доценко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2638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cience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fk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donn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Республиканская н</w:t>
            </w:r>
            <w:r>
              <w:rPr>
                <w:rFonts w:cs="Times New Roman" w:ascii="Times New Roman" w:hAnsi="Times New Roman"/>
                <w:lang w:val="ru-RU"/>
              </w:rPr>
              <w:t>аучно-практическая конференция «Информационные технологии и интеллектуальные системы в образова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 Донецк ГОУ ВПО «ДОННУ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7 марта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инженерной и компьютационной педагоги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: Коляда М.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402-32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f.eng_pedagogy@donnu.ru, </w:t>
            </w:r>
          </w:p>
        </w:tc>
      </w:tr>
      <w:tr>
        <w:trPr>
          <w:trHeight w:val="758" w:hRule="atLeast"/>
        </w:trPr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uk-UA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12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 Международная научно-практическая конференция «Культура в фокусе научных парадиг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-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 202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9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ческий факультет Кафедра мировой и отечественно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 Каика Н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62-3020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.cultur@donnu.r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журналистик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: Чуприна И.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vesta93@mail.ru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journ@mai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01-54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 xml:space="preserve">Международный </w:t>
            </w:r>
            <w:r>
              <w:rPr>
                <w:sz w:val="24"/>
                <w:szCs w:val="24"/>
                <w:lang w:val="uk-UA"/>
              </w:rPr>
              <w:t xml:space="preserve">научно-практический семинар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«Динамика культуры в парадигмах гуманитарного зн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;</w:t>
            </w:r>
            <w:r>
              <w:rPr>
                <w:rStyle w:val="Currenttext"/>
                <w:sz w:val="24"/>
                <w:szCs w:val="24"/>
              </w:rPr>
              <w:t xml:space="preserve"> «Художественный музей "Арт-Донб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 апреля 20</w:t>
            </w:r>
            <w:r>
              <w:rPr>
                <w:sz w:val="24"/>
                <w:szCs w:val="24"/>
                <w:lang w:val="en-US"/>
              </w:rPr>
              <w:t xml:space="preserve">21 </w:t>
            </w:r>
            <w:r>
              <w:rPr>
                <w:sz w:val="24"/>
                <w:szCs w:val="24"/>
              </w:rPr>
              <w:t xml:space="preserve">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ологический факультет Кафедра мировой и отечественно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 Каика Н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3020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f.cultur@donnu.ruтел.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Международная научная конференции «Актуальные проблемы изучения славянских языков» памяти проф. Е. С. От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лологический факультет Кафедра общего языкознания и истории языка имени Е. С. О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 Н. А. Ярош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71-313-54-4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nyaroshenko@yandex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n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-3"/>
                <w:sz w:val="24"/>
                <w:szCs w:val="24"/>
                <w:lang w:val="en-US"/>
              </w:rPr>
              <w:t>yaroshenko</w:t>
            </w:r>
            <w:r>
              <w:rPr>
                <w:spacing w:val="-3"/>
                <w:sz w:val="24"/>
                <w:szCs w:val="24"/>
              </w:rPr>
              <w:t>@</w:t>
            </w:r>
            <w:r>
              <w:rPr>
                <w:spacing w:val="-3"/>
                <w:sz w:val="24"/>
                <w:szCs w:val="24"/>
                <w:lang w:val="en-US"/>
              </w:rPr>
              <w:t>donnu</w:t>
            </w:r>
            <w:r>
              <w:rPr>
                <w:spacing w:val="-3"/>
                <w:sz w:val="24"/>
                <w:szCs w:val="24"/>
              </w:rPr>
              <w:t>.</w:t>
            </w:r>
            <w:r>
              <w:rPr>
                <w:spacing w:val="-3"/>
                <w:sz w:val="24"/>
                <w:szCs w:val="24"/>
                <w:lang w:val="en-US"/>
              </w:rPr>
              <w:t>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V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Республиканская научно-методическая конференция «Методика преподавания гуманитарных дисциплин: перспективы разви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ttext"/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202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логический факультет кафедра славянской филологии и прикладной лингвист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: Кудрейко И.А., Могила Н.Н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02-09-45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kf.slavphil@ donnu.ru, https://www.donnu.ru/phil/sfpl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научная конференция «Актуальные проблемы фил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ttext"/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ологический факультет Кафедра истории русской литературы и теории слове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: Фёдоров В.В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3972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grikov@rambler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аблёв А.А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2840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koepole@rambler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 Республиканская научно-практическая конференция молодых ученых, аспирантов, студентов и специалистов-практиков «Актуальные проблемы психологической теории и прак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ttext"/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22 апреля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Филологический факультет </w:t>
            </w:r>
          </w:p>
          <w:p>
            <w:pPr>
              <w:pStyle w:val="Defaul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Кафедра психологии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Ответственный:Ангелина Э.А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071-338-49-90 kf.DSvcho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ая конференция молодых ученых (аспиранты, студенты) «Современные проблемы литературо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14-15 апреля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ческий факультет Кафедра истории русской литературы и теории слове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 Миннуллин О.Р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1-404-98-36 kf.ruslit@donnu.ru</w:t>
            </w:r>
          </w:p>
        </w:tc>
      </w:tr>
      <w:tr>
        <w:trPr>
          <w:trHeight w:val="2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0"/>
                <w:lang w:val="uk-UA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ая научно-практическая конференция студентов и молодых ученых «Славянская филология: теоретические и прикладные аспекты исслед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преля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ологический факультет Кафедра славянской филологии и прикладной лингвистики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Ответственные: Кудрейко И.А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1-330-48-57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Зенина А.В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1-412-97-15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f.slavphil@donnu.ru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научная конференция молодых ученых и студентов «Проблемы развития социально-экономических систем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Modern economic trends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экономическим факультетом ДОН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09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акультет иностранных языков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афедра английского языка для экономических специальностей,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>Ответственные:  Брагина Э. Р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71-469-61-42, 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  <w:lang w:val="en-US"/>
              </w:rPr>
              <w:t>e</w:t>
            </w:r>
            <w:r>
              <w:rPr>
                <w:sz w:val="24"/>
                <w:szCs w:val="22"/>
              </w:rPr>
              <w:t>.</w:t>
            </w:r>
            <w:r>
              <w:rPr>
                <w:sz w:val="24"/>
                <w:szCs w:val="22"/>
                <w:lang w:val="en-US"/>
              </w:rPr>
              <w:t>brahina</w:t>
            </w:r>
            <w:r>
              <w:rPr>
                <w:sz w:val="24"/>
                <w:szCs w:val="22"/>
              </w:rPr>
              <w:t>@</w:t>
            </w:r>
            <w:r>
              <w:rPr>
                <w:sz w:val="24"/>
                <w:szCs w:val="22"/>
                <w:lang w:val="en-US"/>
              </w:rPr>
              <w:t>donnu</w:t>
            </w:r>
            <w:r>
              <w:rPr>
                <w:sz w:val="24"/>
                <w:szCs w:val="22"/>
              </w:rPr>
              <w:t>.</w:t>
            </w:r>
            <w:r>
              <w:rPr>
                <w:sz w:val="24"/>
                <w:szCs w:val="22"/>
                <w:lang w:val="en-US"/>
              </w:rPr>
              <w:t>ru</w:t>
            </w:r>
            <w:r>
              <w:rPr>
                <w:sz w:val="24"/>
                <w:szCs w:val="22"/>
              </w:rPr>
              <w:t xml:space="preserve"> ;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Ещенко Л. В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71-333-50-2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2"/>
                <w:lang w:val="en-US"/>
              </w:rPr>
              <w:t>ylv</w:t>
            </w:r>
            <w:r>
              <w:rPr>
                <w:sz w:val="24"/>
                <w:szCs w:val="22"/>
              </w:rPr>
              <w:t>77@</w:t>
            </w:r>
            <w:r>
              <w:rPr>
                <w:sz w:val="24"/>
                <w:szCs w:val="22"/>
                <w:lang w:val="en-US"/>
              </w:rPr>
              <w:t>mail</w:t>
            </w:r>
            <w:r>
              <w:rPr>
                <w:sz w:val="24"/>
                <w:szCs w:val="22"/>
              </w:rPr>
              <w:t>.</w:t>
            </w:r>
            <w:r>
              <w:rPr>
                <w:sz w:val="24"/>
                <w:szCs w:val="22"/>
                <w:lang w:val="en-US"/>
              </w:rPr>
              <w:t>ru</w:t>
            </w:r>
          </w:p>
        </w:tc>
      </w:tr>
      <w:tr>
        <w:trPr>
          <w:trHeight w:val="21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еждународная научно-практическая конференция молодых ученых «Фундаментальные и прикладные аспекты глобализации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8 апреля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4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о-финансовый факультет</w:t>
            </w:r>
          </w:p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экономическая теория, </w:t>
            </w:r>
          </w:p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экономическая статистика</w:t>
            </w:r>
          </w:p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 Кухенная М.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. 302-09-07,     302-09-13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ycsr@mail.ru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ttp://donnu.ru/f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Международная научно-практическая конференция студентов, аспирантов и молодых ученых «Инструменты проектного управления и анализ данных в системах поддержки принятия ре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1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апреля</w:t>
            </w:r>
          </w:p>
          <w:p>
            <w:pPr>
              <w:pStyle w:val="Normal"/>
              <w:ind w:left="-13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о-финансовый факульт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федра бизнес-информати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:  Загорная Т.О. Снегин О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. 302-09-05,  302-09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csr@mail.ru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donnu.ru/f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V Международная научная конференция аспирантов и студентов 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Охрана окружающей  среды и рациональное использование природных ресурсов»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вместно с ГО ВПО Дон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, биологи-ческий факульт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 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секции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 апреля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афедры биологического факуль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  Сафонов А. 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1-321774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safonov@donu.r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ttp://biofaculty.info/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34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научно-методическая конференция «Научно-методические и организационные основы физической культуры»</w:t>
            </w:r>
          </w:p>
          <w:p>
            <w:pPr>
              <w:pStyle w:val="Normal"/>
              <w:numPr>
                <w:ilvl w:val="0"/>
                <w:numId w:val="0"/>
              </w:numPr>
              <w:ind w:hanging="34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Физическое воспитание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физического воспитания и спор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: Белых С.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62302-07-18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50-</w:t>
            </w:r>
            <w:r>
              <w:rPr>
                <w:bCs/>
                <w:sz w:val="24"/>
                <w:szCs w:val="24"/>
              </w:rPr>
              <w:t>368-86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.physical_education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еждународная научная конференция  «История Донбасса: анализ и перспективы», которая посвящается 300-летию угольного Донб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 xml:space="preserve"> апреля </w:t>
            </w:r>
          </w:p>
          <w:p>
            <w:pPr>
              <w:pStyle w:val="Normal"/>
              <w:ind w:left="-13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отечественной и региональной ис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 Агапов В.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07136693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.national_history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3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Международная научно-методическая  дистанционная конференция-конкурс для молодых ученых, аспирантов и студентов «Эвристика и дидактика математики»</w:t>
            </w:r>
          </w:p>
          <w:p>
            <w:pPr>
              <w:pStyle w:val="Normal"/>
              <w:ind w:left="-12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</w:t>
            </w:r>
          </w:p>
          <w:p>
            <w:pPr>
              <w:pStyle w:val="Normal"/>
              <w:ind w:left="-108" w:right="-74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ind w:left="-108" w:right="-74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76" w:hanging="0"/>
              <w:rPr>
                <w:sz w:val="24"/>
              </w:rPr>
            </w:pPr>
            <w:r>
              <w:rPr>
                <w:sz w:val="24"/>
              </w:rPr>
              <w:t>Март-апрель 2021г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 математики и информационных технологий</w:t>
            </w:r>
          </w:p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высшей математики и методики преподавания математики,</w:t>
            </w:r>
          </w:p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-302-92-44,</w:t>
            </w:r>
          </w:p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  <w:shd w:fill="FFFFFF" w:val="clear"/>
                <w:lang w:val="en-US"/>
              </w:rPr>
              <w:t>kf</w:t>
            </w:r>
            <w:r>
              <w:rPr>
                <w:color w:val="000000"/>
                <w:sz w:val="24"/>
                <w:szCs w:val="28"/>
                <w:shd w:fill="FFFFFF" w:val="clear"/>
              </w:rPr>
              <w:t>.vm</w:t>
            </w:r>
            <w:r>
              <w:rPr>
                <w:color w:val="000000"/>
                <w:sz w:val="24"/>
                <w:szCs w:val="28"/>
                <w:shd w:fill="FFFFFF" w:val="clear"/>
                <w:lang w:val="en-US"/>
              </w:rPr>
              <w:t>i</w:t>
            </w:r>
            <w:r>
              <w:rPr>
                <w:color w:val="000000"/>
                <w:sz w:val="24"/>
                <w:szCs w:val="28"/>
                <w:shd w:fill="FFFFFF" w:val="clear"/>
              </w:rPr>
              <w:t>mpm@donnu.ru</w:t>
            </w:r>
          </w:p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: Гончарова И.В.</w:t>
            </w:r>
          </w:p>
          <w:p>
            <w:pPr>
              <w:pStyle w:val="Normal"/>
              <w:ind w:left="33" w:right="-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1-415-16-91</w:t>
            </w:r>
          </w:p>
          <w:p>
            <w:pPr>
              <w:pStyle w:val="Normal"/>
              <w:ind w:left="33" w:right="-176" w:hanging="0"/>
              <w:rPr>
                <w:sz w:val="24"/>
              </w:rPr>
            </w:pPr>
            <w:r>
              <w:rPr>
                <w:sz w:val="24"/>
              </w:rPr>
              <w:t>i.goncharova@donnu.ru</w:t>
            </w:r>
          </w:p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енкова Ю.В.</w:t>
            </w:r>
          </w:p>
          <w:p>
            <w:pPr>
              <w:pStyle w:val="Normal"/>
              <w:ind w:left="33" w:right="-176" w:hanging="0"/>
              <w:rPr/>
            </w:pPr>
            <w:r>
              <w:rPr>
                <w:bCs/>
                <w:sz w:val="24"/>
                <w:szCs w:val="24"/>
              </w:rPr>
              <w:t>071-338-93-16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33" w:right="-176" w:hanging="0"/>
              <w:rPr>
                <w:sz w:val="24"/>
              </w:rPr>
            </w:pPr>
            <w:r>
              <w:rPr>
                <w:sz w:val="24"/>
              </w:rPr>
              <w:t>u.abramenkova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highlight w:val="yellow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ая научно-практическая конференцию 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«Теоретико-методические аспекты преподавания математики в современных условиях».</w:t>
            </w:r>
          </w:p>
          <w:p>
            <w:pPr>
              <w:pStyle w:val="Normal"/>
              <w:ind w:left="-120" w:right="-108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ОУ ВО Луганский  государст-венный педагоги-</w:t>
            </w:r>
          </w:p>
          <w:p>
            <w:pPr>
              <w:pStyle w:val="Normal"/>
              <w:ind w:left="-108" w:right="-108" w:hanging="0"/>
              <w:jc w:val="center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 xml:space="preserve">ческий университе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76" w:hanging="0"/>
              <w:rPr/>
            </w:pPr>
            <w:r>
              <w:rPr>
                <w:sz w:val="24"/>
                <w:szCs w:val="24"/>
              </w:rPr>
              <w:t>ГОУ ВПО «Донецкий национальный университет»</w:t>
            </w:r>
          </w:p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ультет математики и информационных технологий</w:t>
            </w:r>
          </w:p>
          <w:p>
            <w:pPr>
              <w:pStyle w:val="Normal"/>
              <w:ind w:left="33" w:right="-176" w:hanging="0"/>
              <w:rPr/>
            </w:pPr>
            <w:r>
              <w:rPr>
                <w:sz w:val="24"/>
                <w:szCs w:val="24"/>
              </w:rPr>
              <w:t xml:space="preserve">Кафедра высшей математики и методики преподавания </w:t>
            </w:r>
          </w:p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и,</w:t>
            </w:r>
          </w:p>
          <w:p>
            <w:pPr>
              <w:pStyle w:val="Normal"/>
              <w:ind w:left="33" w:right="-176" w:hanging="0"/>
              <w:rPr>
                <w:color w:val="000000"/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kf.vmi</w:t>
            </w:r>
            <w:hyperlink r:id="rId4" w:tgtFrame="_blank">
              <w:r>
                <w:rPr>
                  <w:rStyle w:val="InternetLink"/>
                  <w:color w:val="000000"/>
                  <w:sz w:val="24"/>
                  <w:szCs w:val="28"/>
                  <w:u w:val="none"/>
                  <w:shd w:fill="FFFFFF" w:val="clear"/>
                </w:rPr>
                <w:t>mpm@donnu.ru</w:t>
              </w:r>
            </w:hyperlink>
          </w:p>
          <w:p>
            <w:pPr>
              <w:pStyle w:val="Normal"/>
              <w:ind w:left="33" w:right="-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: Евсеева Е.Г.</w:t>
            </w:r>
          </w:p>
          <w:p>
            <w:pPr>
              <w:pStyle w:val="Normal"/>
              <w:ind w:left="33" w:right="-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-334-46-73</w:t>
            </w:r>
          </w:p>
          <w:p>
            <w:pPr>
              <w:pStyle w:val="Normal"/>
              <w:ind w:left="33" w:hanging="0"/>
              <w:rPr/>
            </w:pPr>
            <w:r>
              <w:rPr>
                <w:rStyle w:val="InternetLink"/>
                <w:iCs/>
                <w:color w:val="000000"/>
                <w:sz w:val="24"/>
                <w:szCs w:val="24"/>
                <w:u w:val="none"/>
              </w:rPr>
              <w:t>e.</w:t>
            </w:r>
            <w:r>
              <w:rPr>
                <w:rStyle w:val="InternetLink"/>
                <w:bCs/>
                <w:color w:val="000000"/>
                <w:sz w:val="24"/>
                <w:szCs w:val="24"/>
                <w:u w:val="none"/>
              </w:rPr>
              <w:t>evseeva@donnu.ru</w:t>
            </w:r>
          </w:p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4"/>
                <w:szCs w:val="24"/>
              </w:rPr>
              <w:t>ГОУ ВО ЛНР «Луганский государственный педагогический университет»</w:t>
            </w:r>
          </w:p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федра  высшей математики и методики преподавания математики</w:t>
            </w:r>
          </w:p>
          <w:p>
            <w:pPr>
              <w:pStyle w:val="Normal"/>
              <w:ind w:left="33" w:hanging="0"/>
              <w:rPr/>
            </w:pPr>
            <w:r>
              <w:rPr>
                <w:rStyle w:val="InternetLink"/>
                <w:bCs/>
                <w:color w:val="000000"/>
                <w:sz w:val="24"/>
                <w:szCs w:val="24"/>
                <w:u w:val="none"/>
              </w:rPr>
              <w:t>vishaya_matem@ltsu.or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Ответственный: Кривко Я.П.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krivko@yandex.ru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Международная научная конференция молодых ученых и студентов «Проблемы развития социально-экономических сист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 апреля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0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09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Экономический факультет</w:t>
            </w:r>
          </w:p>
          <w:p>
            <w:pPr>
              <w:pStyle w:val="Normal"/>
              <w:rPr/>
            </w:pP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Кафедра международного бизнеса и делового администрирования</w:t>
            </w:r>
          </w:p>
          <w:p>
            <w:pPr>
              <w:pStyle w:val="Normal"/>
              <w:rPr/>
            </w:pPr>
            <w:r>
              <w:rPr>
                <w:rStyle w:val="211pt0pt"/>
                <w:rFonts w:eastAsia="Arial Unicode MS"/>
                <w:b w:val="false"/>
                <w:sz w:val="24"/>
                <w:szCs w:val="24"/>
              </w:rPr>
              <w:t>Ответственные:</w:t>
            </w:r>
            <w:r>
              <w:rPr>
                <w:sz w:val="24"/>
                <w:szCs w:val="24"/>
              </w:rPr>
              <w:t xml:space="preserve"> Полшков Ю.Н., Воробьева Ю.С.</w:t>
            </w:r>
          </w:p>
          <w:p>
            <w:pPr>
              <w:pStyle w:val="Normal"/>
              <w:rPr>
                <w:rStyle w:val="211pt0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071-352-08-45 ef. smo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40"/>
                <w:lang w:val="uk-UA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выставка-конкурс  «Портрет современ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24"/>
                <w:szCs w:val="24"/>
              </w:rPr>
              <w:t>г. Донецк ГОУ ВПО «ДОННУ»</w:t>
            </w:r>
          </w:p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 «Арт-Донб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май </w:t>
            </w:r>
          </w:p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факультет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Кафедра «Дизайн и art-менеджмент»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 xml:space="preserve">Ответственные: Тышкевич Г.А. 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071-350-93-92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hyperlink r:id="rId5">
              <w:r>
                <w:rPr>
                  <w:rStyle w:val="InternetLink"/>
                </w:rPr>
                <w:t>g.tyishkevich@donnu.ru</w:t>
              </w:r>
            </w:hyperlink>
            <w:r>
              <w:rPr/>
              <w:t> 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нько В.В. 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071-436-56-76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v.grinko@donn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3"/>
              <w:rPr/>
            </w:pPr>
            <w:r>
              <w:rPr>
                <w:sz w:val="24"/>
                <w:szCs w:val="24"/>
              </w:rPr>
              <w:t>Республиканский научны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еминар «Актуальные проблемы всемирной ис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 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всемирной истори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: Разумный В. В, kf.vsemir@donnu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razumnyi.vitalii@yandex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руглый стол «Право в современном мир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административного и финансового пра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ственный: Пашков С.Н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71-373-46-55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f.</w:t>
            </w:r>
            <w:r>
              <w:rPr>
                <w:sz w:val="24"/>
                <w:szCs w:val="24"/>
                <w:lang w:val="en-US"/>
              </w:rPr>
              <w:t>admfinp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donnu</w:t>
            </w:r>
            <w:r>
              <w:rPr>
                <w:sz w:val="24"/>
                <w:szCs w:val="24"/>
              </w:rPr>
              <w:t>.ru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uk-UA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II</w:t>
            </w:r>
            <w:r>
              <w:rPr>
                <w:spacing w:val="-10"/>
                <w:sz w:val="24"/>
                <w:szCs w:val="24"/>
              </w:rPr>
              <w:t xml:space="preserve"> Республиканская специализированная психологическая конференция с международным участием «Травмотерапия. Преодоление последствий психотравмирующих собы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ttext"/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19-20 мая </w:t>
            </w:r>
          </w:p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  <w:shd w:fill="FFFFFF" w:val="clear"/>
              </w:rPr>
            </w:pPr>
            <w:r>
              <w:rPr>
                <w:spacing w:val="-8"/>
                <w:sz w:val="24"/>
                <w:szCs w:val="24"/>
                <w:shd w:fill="FFFFFF" w:val="clear"/>
              </w:rPr>
              <w:t>30.04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Филологический факультет 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Кафедра психологии </w:t>
            </w:r>
            <w:r>
              <w:rPr>
                <w:sz w:val="24"/>
                <w:szCs w:val="24"/>
              </w:rPr>
              <w:t>Ответственные: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ордеева А. В. 071 306 12 84</w:t>
            </w:r>
          </w:p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>Ангелина Э. А.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71 338 49 90</w:t>
            </w:r>
          </w:p>
          <w:p>
            <w:pPr>
              <w:pStyle w:val="Normal"/>
              <w:rPr>
                <w:spacing w:val="-8"/>
                <w:sz w:val="24"/>
                <w:szCs w:val="24"/>
                <w:shd w:fill="FFFFFF" w:val="clear"/>
              </w:rPr>
            </w:pPr>
            <w:r>
              <w:rPr>
                <w:spacing w:val="-8"/>
                <w:sz w:val="24"/>
                <w:szCs w:val="24"/>
                <w:shd w:fill="FFFFFF" w:val="clear"/>
              </w:rPr>
              <w:t>kaf_donnu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Международная научная интернет конференция студентов, аспирантов и молодых ученых «Состояние и перспективы развития бухгалтерского учета и контроля в современных концепциях управления» совместно с ГО ВПО ДонНУЭ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онецк ГОУ ВПО </w:t>
            </w:r>
            <w:r>
              <w:rPr>
                <w:spacing w:val="4"/>
                <w:sz w:val="24"/>
                <w:szCs w:val="24"/>
              </w:rPr>
              <w:t>ДонНУЭ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1 мая</w:t>
            </w:r>
          </w:p>
          <w:p>
            <w:pPr>
              <w:pStyle w:val="Default"/>
              <w:jc w:val="center"/>
              <w:rPr/>
            </w:pPr>
            <w:r>
              <w:rPr/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о-финансовы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учет, анализ и ауди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:  Сердюк В.Н., Пискунова Н.В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2-302-09-05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-302-09-13 kf.uch.ufin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Международный научно-методологический семинар</w:t>
            </w:r>
          </w:p>
          <w:p>
            <w:pPr>
              <w:pStyle w:val="Normal"/>
              <w:ind w:hanging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Формирование геоэкономической стратегии развития региона в период пандемии короновиру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факультет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Кафедра международного бизнеса и делового администрирования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Ответственные: Некрасова О.Л.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071-322-20-11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.В.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071-431-03-96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Ю.С.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071-352-08-45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edrambipe2015@yandex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2"/>
              <w:outlineLvl w:val="3"/>
              <w:rPr/>
            </w:pPr>
            <w:r>
              <w:rPr>
                <w:sz w:val="24"/>
                <w:szCs w:val="24"/>
                <w:lang w:val="uk-UA"/>
              </w:rPr>
              <w:t>Международный к</w:t>
            </w:r>
            <w:r>
              <w:rPr>
                <w:sz w:val="24"/>
                <w:szCs w:val="24"/>
              </w:rPr>
              <w:t>руглый стол «Актуальные проблемы государственного и муниципального управления: теоретико-методологические и прикладные аспек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1 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национальная и региональная экономи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: Кошелева Е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2177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30209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пыльцова В.В.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1993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30209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Международная конференция студентов, аспирантов и молодых учёных «Химические проблемы современности 202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0 мая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кафедры химического факуль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пина Н.Д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1-348-42-46 fcl.chem.sci@donnu.ru kf.analit.chem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анский круглый стол, посвященный Дню Победы «Право и правосознание в период вооруженных конфли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мая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20.04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истории государства и пр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а Ю.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71-346-78-72 kafedratigp7@gmail.co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firstLine="130"/>
              <w:jc w:val="both"/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Республиканский </w:t>
            </w:r>
            <w:r>
              <w:rPr>
                <w:bCs/>
                <w:sz w:val="24"/>
                <w:szCs w:val="24"/>
              </w:rPr>
              <w:t>научный семинар «Современные проблемы информацион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Донецк ГОУ ВПО «ДОННУ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4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ко-технический факульте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федра РФиИК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ветственный: </w:t>
            </w:r>
            <w:r>
              <w:rPr>
                <w:bCs/>
                <w:sz w:val="24"/>
                <w:szCs w:val="24"/>
              </w:rPr>
              <w:t>Данилов В. 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-305128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kf.rf@donnu.ru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firstLine="130"/>
              <w:jc w:val="both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ждународный круглый стол, приуроченный к 7-летию провозглашения Донецкой Народной Республики «Концептуальные вопросы становления и развития государственного строительства в Донецкой Народной Республи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Донецк ГОУ ВПО «ДОННУ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-21 мая 2021 г.</w:t>
              <w:tab/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5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идический факульте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федра конституционного и международного прав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йт: http://donnu.ru/law/cil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kf.konst@donnu.ru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оловьева Ю.А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. (071) 4515098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имошенко Н.А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. (071) 3373868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uk-UA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4" w:hanging="0"/>
              <w:contextualSpacing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 Международная заочная научно-практическая конференция «Актуальные проблемы преподавания иностранных языков и перевода в высшей шко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28.05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акультет иностранных языков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афедра английского языка для естественных и гуманитарных специальностей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>Ответственный</w:t>
            </w:r>
            <w:r>
              <w:rPr>
                <w:sz w:val="24"/>
                <w:szCs w:val="22"/>
                <w:u w:val="single"/>
              </w:rPr>
              <w:t xml:space="preserve">: </w:t>
            </w:r>
            <w:r>
              <w:rPr>
                <w:sz w:val="24"/>
                <w:szCs w:val="22"/>
              </w:rPr>
              <w:t xml:space="preserve">Филатова Е. В.,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71-3217752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62- 3020930, kf.eng_hum@donnu.ru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афедра английского языка для экономических специальностей, 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>Ответственные</w:t>
            </w:r>
            <w:r>
              <w:rPr>
                <w:sz w:val="24"/>
                <w:szCs w:val="22"/>
                <w:u w:val="single"/>
              </w:rPr>
              <w:t xml:space="preserve">: </w:t>
            </w:r>
            <w:r>
              <w:rPr>
                <w:sz w:val="24"/>
                <w:szCs w:val="22"/>
              </w:rPr>
              <w:t>Брагина Э. Р.,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71-469-61-42,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e.brahina@donnu.ru;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охосоева М. Н.,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71-452-46-5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marinamohosoeva@gmail.com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uk-UA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I Международная научная конференция «Актуальные проблемы русистики» памяти проф. Г.П. Цыга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–24</w:t>
            </w:r>
            <w:r>
              <w:rPr>
                <w:sz w:val="24"/>
                <w:szCs w:val="24"/>
              </w:rPr>
              <w:t xml:space="preserve">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 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лологический факультет Кафедра русского язык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: Панчехина М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75-84-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Mailmessagesenderemail"/>
                <w:sz w:val="24"/>
                <w:szCs w:val="24"/>
                <w:lang w:val="en-US"/>
              </w:rPr>
              <w:t>mpanchehina</w:t>
            </w:r>
            <w:r>
              <w:rPr>
                <w:rStyle w:val="Mailmessagesenderemail"/>
                <w:sz w:val="24"/>
                <w:szCs w:val="24"/>
              </w:rPr>
              <w:t>@</w:t>
            </w:r>
            <w:r>
              <w:rPr>
                <w:rStyle w:val="Mailmessagesenderemail"/>
                <w:sz w:val="24"/>
                <w:szCs w:val="24"/>
                <w:lang w:val="en-US"/>
              </w:rPr>
              <w:t>gmail</w:t>
            </w:r>
            <w:r>
              <w:rPr>
                <w:rStyle w:val="Mailmessagesenderemail"/>
                <w:sz w:val="24"/>
                <w:szCs w:val="24"/>
              </w:rPr>
              <w:t>.</w:t>
            </w:r>
            <w:r>
              <w:rPr>
                <w:rStyle w:val="Mailmessagesenderemail"/>
                <w:sz w:val="24"/>
                <w:szCs w:val="24"/>
                <w:lang w:val="en-US"/>
              </w:rPr>
              <w:t>com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uk-UA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выставка-конкурс  «Осенний натюрм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24"/>
                <w:szCs w:val="24"/>
              </w:rPr>
              <w:t>г. Донецк ГОУ ВПО «ДОННУ»</w:t>
            </w:r>
          </w:p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 «Арт-Донб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24"/>
                <w:szCs w:val="24"/>
              </w:rPr>
              <w:t>Октябрь-декабрь 2021 г.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факультет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дизайн и art-менеджмент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 xml:space="preserve">Ответственные: Тышкевич Г.А. 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071-350-93-92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hyperlink r:id="rId7">
              <w:r>
                <w:rPr>
                  <w:rStyle w:val="InternetLink"/>
                </w:rPr>
                <w:t>g.tyishkevich@donnu.ru</w:t>
              </w:r>
            </w:hyperlink>
            <w:r>
              <w:rPr/>
              <w:t> 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о К.А. 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071-367-02-18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k.shevchenko@don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nu.ru</w:t>
              </w:r>
            </w:hyperlink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нько В.В. </w:t>
            </w:r>
          </w:p>
          <w:p>
            <w:pPr>
              <w:pStyle w:val="Normal"/>
              <w:ind w:hanging="2"/>
              <w:rPr/>
            </w:pPr>
            <w:r>
              <w:rPr>
                <w:sz w:val="24"/>
                <w:szCs w:val="24"/>
              </w:rPr>
              <w:t>071-436-56-76</w:t>
            </w:r>
          </w:p>
          <w:p>
            <w:pPr>
              <w:pStyle w:val="Normal"/>
              <w:ind w:hanging="2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v.grinko@donn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 xml:space="preserve">VІI Международные ономастические чтения имен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  <w:highlight w:val="yellow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Е. С. От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  <w:noBreakHyphen/>
              <w:t>16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 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8.10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Филологический факультет Кафедра общего языкознания и истории языка имен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Е. С.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shd w:fill="FFFFFF" w:val="clear"/>
              </w:rPr>
              <w:t>От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:</w:t>
            </w:r>
            <w:r>
              <w:rPr>
                <w:sz w:val="24"/>
                <w:szCs w:val="24"/>
                <w:shd w:fill="FFFFFF" w:val="clear"/>
              </w:rPr>
              <w:t xml:space="preserve">  Калинкин В. М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071-367-84-39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kalinkin.valeriy@mail.ru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Ярошенко Н. А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-71-313-54-42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nyaroshenko@yandex.ru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n.yaroshenko@donnu.tu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firstLine="130"/>
              <w:jc w:val="both"/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Республиканский</w:t>
            </w:r>
            <w:r>
              <w:rPr>
                <w:sz w:val="24"/>
                <w:szCs w:val="24"/>
              </w:rPr>
              <w:t xml:space="preserve"> научный семинар «Повховские чт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Донецк ГОУ ВПО «ДОННУ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технический факульт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ФНПМиЭ им. И.Л. Повх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 Асланов П.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7631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pme@list.ru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uk-UA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 xml:space="preserve">Международная научная конференция, приуроченная к 200-летию со дня рождения Ф.М. Достоевского «Достоевский </w:t>
            </w:r>
            <w:r>
              <w:rPr>
                <w:sz w:val="24"/>
                <w:szCs w:val="24"/>
                <w:lang w:val="en-US"/>
              </w:rPr>
              <w:t>etc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ttext"/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1.08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Филологический факультет Кафедра истории русской литературы и теории словесно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Ответственный: Миннуллин О.Р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71-404-98-36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papulia@yandex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12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научный семинар «Донецкая слове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ttext"/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логический факультет Кафедра истории русской литературы и теории словес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: Фёдоров В.В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3972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agrik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rambl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аблёв А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2840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ikoepole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rambl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>Х-й Международный лингвистический семинар «Сопоставительные и диахронические исследования языковых единиц и категор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ДОННУ</w:t>
            </w:r>
          </w:p>
          <w:p>
            <w:pPr>
              <w:pStyle w:val="Normal"/>
              <w:widowControl w:val="false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акультет иностранных языков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афедра германской филологии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62-302-09-25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ветственные: Калиущенко В. Д.,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71-306-89-32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Ягупова Л. Н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71-35848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kf.ger_phil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-й  Международный аспирантский 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акультет иностранных языков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афедра германской филологии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62-302-09-25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Ответственные: Калиущенко В. Д.,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71-306-89-32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Ягупова Л. Н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71-35848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kf.ger_phil@donnu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6" w:leader="none"/>
              </w:tabs>
              <w:ind w:left="34" w:hanging="0"/>
              <w:outlineLvl w:val="3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Международная научно-методическая  конференция «Эвристическое обучение математике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6" w:leader="none"/>
              </w:tabs>
              <w:ind w:left="34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 математики и информационных технологий</w:t>
            </w:r>
          </w:p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высшей математики и методики преподавания математики </w:t>
            </w:r>
          </w:p>
          <w:p>
            <w:pPr>
              <w:pStyle w:val="Normal"/>
              <w:ind w:left="33" w:right="-176" w:hanging="0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  <w:lang w:val="en-US"/>
              </w:rPr>
              <w:t>kf</w:t>
            </w:r>
            <w:r>
              <w:rPr>
                <w:iCs/>
                <w:sz w:val="24"/>
                <w:szCs w:val="28"/>
              </w:rPr>
              <w:t>.</w:t>
            </w:r>
            <w:r>
              <w:rPr>
                <w:iCs/>
                <w:sz w:val="24"/>
                <w:szCs w:val="28"/>
                <w:lang w:val="en-US"/>
              </w:rPr>
              <w:t>vmimpm</w:t>
            </w:r>
            <w:r>
              <w:rPr>
                <w:iCs/>
                <w:sz w:val="24"/>
                <w:szCs w:val="28"/>
              </w:rPr>
              <w:t>@</w:t>
            </w:r>
            <w:r>
              <w:rPr>
                <w:iCs/>
                <w:sz w:val="24"/>
                <w:szCs w:val="28"/>
                <w:lang w:val="en-US"/>
              </w:rPr>
              <w:t>donnu</w:t>
            </w:r>
            <w:r>
              <w:rPr>
                <w:iCs/>
                <w:sz w:val="24"/>
                <w:szCs w:val="28"/>
              </w:rPr>
              <w:t>.</w:t>
            </w:r>
            <w:r>
              <w:rPr>
                <w:iCs/>
                <w:sz w:val="24"/>
                <w:szCs w:val="28"/>
                <w:lang w:val="en-US"/>
              </w:rPr>
              <w:t>ru</w:t>
            </w:r>
          </w:p>
          <w:p>
            <w:pPr>
              <w:pStyle w:val="Normal"/>
              <w:ind w:left="33" w:right="-17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афедра «Дидактика математики: проблемы и исследования» </w:t>
            </w:r>
          </w:p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8"/>
                </w:rPr>
                <w:t>(</w:t>
              </w:r>
              <w:r>
                <w:rPr>
                  <w:rStyle w:val="InternetLink"/>
                  <w:color w:val="000000"/>
                  <w:sz w:val="24"/>
                  <w:szCs w:val="28"/>
                  <w:lang w:val="en-US"/>
                </w:rPr>
                <w:t>dm</w:t>
              </w:r>
              <w:r>
                <w:rPr>
                  <w:rStyle w:val="InternetLink"/>
                  <w:color w:val="000000"/>
                  <w:sz w:val="24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8"/>
                  <w:lang w:val="en-US"/>
                </w:rPr>
                <w:t>inf</w:t>
              </w:r>
              <w:r>
                <w:rPr>
                  <w:rStyle w:val="InternetLink"/>
                  <w:color w:val="000000"/>
                  <w:sz w:val="24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8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sz w:val="24"/>
                  <w:szCs w:val="28"/>
                </w:rPr>
                <w:t>)</w:t>
              </w:r>
            </w:hyperlink>
          </w:p>
          <w:p>
            <w:pPr>
              <w:pStyle w:val="Normal"/>
              <w:ind w:left="33" w:right="-176" w:hanging="0"/>
              <w:rPr/>
            </w:pPr>
            <w:r>
              <w:rPr>
                <w:sz w:val="24"/>
                <w:szCs w:val="24"/>
              </w:rPr>
              <w:t>Ответственный:  Скафа Е.И.</w:t>
            </w:r>
          </w:p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81-08- 09</w:t>
            </w:r>
          </w:p>
          <w:p>
            <w:pPr>
              <w:pStyle w:val="Normal"/>
              <w:ind w:left="33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-302-92-44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</w:rPr>
              <w:t xml:space="preserve"> Международна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аучно-практическая конференц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Географические и экономические исследования в контексте устойчивого развития государства и региона»</w:t>
            </w:r>
          </w:p>
          <w:p>
            <w:pPr>
              <w:pStyle w:val="Normal"/>
              <w:numPr>
                <w:ilvl w:val="0"/>
                <w:numId w:val="0"/>
              </w:numPr>
              <w:ind w:hanging="12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ябрь 2021 г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5.10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факульт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дра национальная и региональная экономи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ственные: Кошелева Е.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21776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2-30209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тнюк О.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493-84-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-302097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kf.nationalreg_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economics@donnu.ru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научно-практическая  конференция «Актуальные проблемы развития, гарантирования и реализации прав человека»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ноября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конституционного и международного пр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феева А.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71-411-03-36 kafedrakonst@donnu.ru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5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uk-UA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дународная научно-практическая конференция «Личностные и ситуационные детерминанты поведения и деятельности чело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ttext"/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16 декабря 2021 г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.12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лологический факультет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федра психологии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е: Гордеева А. В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1-306 -12-8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Ангелина Э. 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71-338-49- 90 kaf_donnu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12"/>
              <w:outlineLvl w:val="3"/>
              <w:rPr/>
            </w:pPr>
            <w:r>
              <w:rPr>
                <w:sz w:val="24"/>
                <w:szCs w:val="24"/>
              </w:rPr>
              <w:t>Республиканская научная конференция (с международным участием) «Поэзия А.А. Фета в свете современной филологии» (к 200-летию со дня рождения поэ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Донецк, ГОУ ВПО «ДОННУ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донецкой словес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</w:rPr>
              <w:t>декабря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1.12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истории русской литературы и теории слове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 Миннуллин О.Р.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0498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puli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еждународный аспирантский семинар по истории и теории литературы «Жанр, метод, стиль в произведениях мировой литературы. </w:t>
            </w:r>
            <w:r>
              <w:rPr>
                <w:sz w:val="24"/>
                <w:szCs w:val="24"/>
                <w:lang w:val="en-US"/>
              </w:rPr>
              <w:t>Особенности художествен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муник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,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 иностранных язы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зарубежной литерату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38 (062) 302-09-28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: Теличко Т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062- 302-09-28. </w:t>
            </w:r>
            <w:r>
              <w:rPr>
                <w:sz w:val="24"/>
                <w:szCs w:val="24"/>
                <w:lang w:val="en-US"/>
              </w:rPr>
              <w:t>kf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foreign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it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donn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highlight w:val="yellow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руглый стол «Актуальные проблемы административного и финансового пра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декабр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факуль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административного и финансового пр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: Пашков С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-373-46-55 kf.admfinpr@donnu.ru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uk-UA"/>
              </w:rPr>
            </w:pPr>
            <w:r>
              <w:rPr>
                <w:b/>
                <w:sz w:val="28"/>
                <w:szCs w:val="40"/>
                <w:lang w:val="uk-UA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Международная научно-практическая конференция молодых ученых «Финансы, учет, бан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 ГОУ ВПО «ДОН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1-02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.11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федра финансы и банковское дело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федра учет, анализ и аудит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: Егоров П.В. Карпова Е.И.; Пискуно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302-09-0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2-09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csr@mai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donnu.ru/fin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Atn">
    <w:name w:val="atn"/>
    <w:basedOn w:val="Style13"/>
    <w:qFormat/>
    <w:rPr/>
  </w:style>
  <w:style w:type="character" w:styleId="Applestylespan">
    <w:name w:val="apple-style-span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2"/>
      <w:szCs w:val="24"/>
      <w:lang w:val="uk-UA"/>
    </w:rPr>
  </w:style>
  <w:style w:type="character" w:styleId="Style15">
    <w:name w:val="Название Знак"/>
    <w:qFormat/>
    <w:rPr>
      <w:bCs/>
      <w:i/>
      <w:sz w:val="36"/>
      <w:szCs w:val="40"/>
    </w:rPr>
  </w:style>
  <w:style w:type="character" w:styleId="Table0020gridchar">
    <w:name w:val="table_0020grid__char"/>
    <w:basedOn w:val="Style13"/>
    <w:qFormat/>
    <w:rPr/>
  </w:style>
  <w:style w:type="character" w:styleId="Val">
    <w:name w:val="val"/>
    <w:basedOn w:val="Style13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(2)_"/>
    <w:qFormat/>
    <w:rPr>
      <w:b/>
      <w:bCs/>
      <w:spacing w:val="10"/>
      <w:sz w:val="18"/>
      <w:szCs w:val="18"/>
      <w:shd w:fill="FFFFFF" w:val="clear"/>
    </w:rPr>
  </w:style>
  <w:style w:type="character" w:styleId="211pt0pt">
    <w:name w:val="Основной текст (2)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Dropdownusernamefirstletter">
    <w:name w:val="dropdown-user-name__first-letter"/>
    <w:qFormat/>
    <w:rPr/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urrenttext">
    <w:name w:val="current_text"/>
    <w:qFormat/>
    <w:rPr/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Cs/>
      <w:i/>
      <w:sz w:val="36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4248" w:hanging="0"/>
      <w:jc w:val="center"/>
    </w:pPr>
    <w:rPr>
      <w:sz w:val="22"/>
      <w:szCs w:val="24"/>
      <w:lang w:val="uk-U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Calibri"/>
      <w:color w:val="auto"/>
      <w:kern w:val="2"/>
      <w:sz w:val="28"/>
      <w:szCs w:val="22"/>
      <w:lang w:val="uk-UA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  <w:lang w:val="uk-UA"/>
    </w:rPr>
  </w:style>
  <w:style w:type="paragraph" w:styleId="Table0020grid">
    <w:name w:val="table_0020grid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10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oto Serif CJK SC;Times New Roman" w:cs="Lohit Devanagari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minal-jur@yandex.ru" TargetMode="External"/><Relationship Id="rId3" Type="http://schemas.openxmlformats.org/officeDocument/2006/relationships/hyperlink" Target="mailto:avt63@mail.ru" TargetMode="External"/><Relationship Id="rId4" Type="http://schemas.openxmlformats.org/officeDocument/2006/relationships/hyperlink" Target="https://e.mail.ru/compose/?mailto=mailto%3Ampm@donnu.ru" TargetMode="External"/><Relationship Id="rId5" Type="http://schemas.openxmlformats.org/officeDocument/2006/relationships/hyperlink" Target="mailto:g.tyishkevich@donnu.ru" TargetMode="External"/><Relationship Id="rId6" Type="http://schemas.openxmlformats.org/officeDocument/2006/relationships/hyperlink" Target="mailto:v.grinko@donnu.ru" TargetMode="External"/><Relationship Id="rId7" Type="http://schemas.openxmlformats.org/officeDocument/2006/relationships/hyperlink" Target="mailto:g.tyishkevich@donnu.ru" TargetMode="External"/><Relationship Id="rId8" Type="http://schemas.openxmlformats.org/officeDocument/2006/relationships/hyperlink" Target="mailto:k.shevchenko@donnu.ru" TargetMode="External"/><Relationship Id="rId9" Type="http://schemas.openxmlformats.org/officeDocument/2006/relationships/hyperlink" Target="mailto:v.grinko@donnu.ru" TargetMode="External"/><Relationship Id="rId10" Type="http://schemas.openxmlformats.org/officeDocument/2006/relationships/hyperlink" Target="../in/&#1055;&#1083;&#1072;&#1085;%20&#1085;&#1072;%202017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5:00Z</dcterms:created>
  <dc:creator>106-11</dc:creator>
  <dc:description/>
  <cp:keywords/>
  <dc:language>en-US</dc:language>
  <cp:lastModifiedBy>Фоменко МВ</cp:lastModifiedBy>
  <cp:lastPrinted>2020-10-02T14:05:00Z</cp:lastPrinted>
  <dcterms:modified xsi:type="dcterms:W3CDTF">2021-04-26T15:00:00Z</dcterms:modified>
  <cp:revision>28</cp:revision>
  <dc:subject/>
  <dc:title>Додаток 1</dc:title>
</cp:coreProperties>
</file>