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</w:t>
      </w:r>
    </w:p>
    <w:p>
      <w:pPr>
        <w:pStyle w:val="Default"/>
        <w:jc w:val="center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о проведении  </w:t>
      </w:r>
      <w:r>
        <w:rPr>
          <w:sz w:val="28"/>
          <w:lang w:val="en-US"/>
        </w:rPr>
        <w:t>IV</w:t>
      </w:r>
      <w:r>
        <w:rPr>
          <w:sz w:val="28"/>
        </w:rPr>
        <w:t xml:space="preserve"> </w:t>
      </w:r>
      <w:r>
        <w:rPr>
          <w:sz w:val="28"/>
          <w:lang w:val="ru-RU"/>
        </w:rPr>
        <w:t>Р</w:t>
      </w:r>
      <w:r>
        <w:rPr>
          <w:sz w:val="28"/>
        </w:rPr>
        <w:t>еспубликанской студенческой научной конференции «Актуальные проблемы фольклористики» памяти доц</w:t>
      </w:r>
      <w:r>
        <w:rPr>
          <w:sz w:val="28"/>
          <w:lang w:val="ru-RU"/>
        </w:rPr>
        <w:t xml:space="preserve">ента </w:t>
      </w:r>
      <w:r>
        <w:rPr>
          <w:sz w:val="28"/>
        </w:rPr>
        <w:t>П.Т. Тимофеева</w:t>
      </w:r>
    </w:p>
    <w:p>
      <w:pPr>
        <w:pStyle w:val="Defaul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ЩИЕ ПОЛОЖЕНИЯ</w:t>
      </w:r>
    </w:p>
    <w:p>
      <w:pPr>
        <w:pStyle w:val="Default"/>
        <w:ind w:left="7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1. Настоящее Положение определяет цели, задачи, участников, порядок подготовки и проведения </w:t>
      </w:r>
      <w:r>
        <w:rPr>
          <w:sz w:val="28"/>
          <w:lang w:val="en-US"/>
        </w:rPr>
        <w:t>IV</w:t>
      </w:r>
      <w:r>
        <w:rPr>
          <w:sz w:val="28"/>
        </w:rPr>
        <w:t xml:space="preserve"> </w:t>
      </w:r>
      <w:r>
        <w:rPr>
          <w:sz w:val="28"/>
          <w:lang w:val="ru-RU"/>
        </w:rPr>
        <w:t>Р</w:t>
      </w:r>
      <w:r>
        <w:rPr>
          <w:sz w:val="28"/>
        </w:rPr>
        <w:t>еспубликанской студенческой научной конференции «Актуальные проблемы фольклористики» памяти доц</w:t>
      </w:r>
      <w:r>
        <w:rPr>
          <w:sz w:val="28"/>
          <w:lang w:val="ru-RU"/>
        </w:rPr>
        <w:t xml:space="preserve">ента </w:t>
      </w:r>
      <w:r>
        <w:rPr>
          <w:sz w:val="28"/>
        </w:rPr>
        <w:t> П.Т. Тимофеева</w:t>
      </w:r>
      <w:r>
        <w:rPr>
          <w:sz w:val="28"/>
          <w:szCs w:val="28"/>
          <w:lang w:val="ru-RU"/>
        </w:rPr>
        <w:t xml:space="preserve"> (далее – Конференция) и является определяющим в работе конференции. </w:t>
      </w:r>
    </w:p>
    <w:p>
      <w:pPr>
        <w:pStyle w:val="Defaul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Конференция представляет собой обмен мнениями, идеями и направлена на выявление интеллектуальных и творческих способностей студентов, формирование у них интереса к научно-исследовательской работе, навыков публичного выступления, умения защищать свои научные гипотезы и решать практические задачи. </w:t>
      </w:r>
    </w:p>
    <w:p>
      <w:pPr>
        <w:pStyle w:val="Defaul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Организатором Конференции выступает кафедра истории русской литературы и теории словесности филологического  факультета ГОУ ВПО «ДонНУ». </w:t>
      </w:r>
    </w:p>
    <w:p>
      <w:pPr>
        <w:pStyle w:val="Defaul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  <w:lang w:val="ru-RU"/>
        </w:rPr>
        <w:t>2. ЦЕЛИ И ЗАДАЧИ КОНФЕРЕНЦИИ</w:t>
      </w:r>
      <w:r>
        <w:rPr>
          <w:b/>
          <w:bCs/>
          <w:sz w:val="23"/>
          <w:szCs w:val="23"/>
          <w:lang w:val="ru-RU"/>
        </w:rPr>
        <w:t xml:space="preserve"> </w:t>
      </w:r>
    </w:p>
    <w:p>
      <w:pPr>
        <w:pStyle w:val="Default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2.1. Целью Конференции является содействие развитию творческой активности и популяризации филологических научных исследований, </w:t>
      </w:r>
      <w:r>
        <w:rPr>
          <w:sz w:val="28"/>
          <w:szCs w:val="28"/>
          <w:lang w:val="ru-RU"/>
        </w:rPr>
        <w:t xml:space="preserve">привлечение студентов к научно-исследовательской деятельности, расширение их научного кругозора, приобретение ими исследовательских навыков и обеспечение высокого качества профессиональной подготовки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2. Основные задачи Конференци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ыявление лучших молодых специалистов в сфере филологической науки;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ценка и повышение уровня знаний молодых специалистов и их профессиональной подготовки;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влечение талантливой молодежи к решению актуальных научных проблем;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имулирование у студентов навыков научно-исследовательской деятельности;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оздание системы поддержки талантливых молодых специалистов в области филологических  знаний; эстетическое развитие молодых ученых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РУКОВОДСТВО КОНФЕРЕНЦИЕЙ</w:t>
      </w:r>
    </w:p>
    <w:p>
      <w:pPr>
        <w:pStyle w:val="Default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1. Общее руководство Конференцией осуществляет оргкомитет, в состав которого входят председатель (проректор по научной и инновационной деятельности), сопредседатель, заместитель председателя, ответственный секретарь, члены оргкомитета из числа представителей филологического факультета ГОУ ВПО «ДонНУ»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2. Для оценки научных работ  формируется экспертная комиссия. В состав комиссии входят научно-педагогические работники базовой образовательной организации. Председатель комиссии назначается из числа ведущих ученых ГОУ ВПО «ДонНУ». Председатель имеет секретаря комисс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3. Составы оргкомитета, экспертной комиссии утверждаются приказом ректора ГОУ ВПО «ДонНУ»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 Оргкомитет осуществляет следующие фун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координация подготовки и проведения Конференции;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определение мероприятий и программы Конференции;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ведение мероприятий согласно утвержденному плану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формирование регламента Конференции;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инятие либо отказ в принятии заявки на участие в конференц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5. Председатель осуществляет общее руководство деятельностью Оргкомитета, проводит заседания Оргкомитета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6. Сопредседатель формирует и утверждает на основе предложений членов оргкомитета план деятельности, программу Конференции, состав приглашенных гостей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7. Функциями ответственного секретаря являются: регистрация и рассылка информационных писем о проведении конференции, документов по вопросам, относящимся к их компетенции; уведомление членов Оргкомитета о проведении заседаний; организация подготовки заседаний Оргкомитета; оформление документов (в том числе заключений, протоколов заседаний) Оргкомитета; размещение материалов конференции на сайте ДонНУ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8. Экспертная комиссия осуществляет следующие фун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водит экспертизу тезисов, докладов, материалов к публикации;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 принимает решение о целесообразности включения их в сборник материалов конференции;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ыносит решение о награждении авторов лучших докладов. 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ПОРЯДОК ОРГАНИЗАЦИИ И ПРОВЕДЕНИЯ КОНФЕРЕНЦИИ 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Для проведения Конференции университет направляет заявку в МОН ДНР для назначения его базовой организацией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4.2. Сроки проведения Конференции определяются филологическим факультетом  и утверждаются приказом МОН ДНР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3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Информация о проведении конференции размещается на сайте ДонНУ (портал «Наука ДонНУ»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http://science.donnu.ru/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), 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 xml:space="preserve">страниц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илологиче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color w:val="000000"/>
          <w:sz w:val="28"/>
          <w:szCs w:val="28"/>
        </w:rPr>
        <w:t>факульт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 социальной сети «Вконтакте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k.com/fcl_phil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4.4. Конференция включает следующие мероприятия: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ткрытие конференции и пленарное заседание;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работа секций;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одведение итогов и церемония закрытия конференц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5. Конференция предполагает очное (выступление с докладом) и заочное (публикация доклада) участие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6. Конференция проходит в один этап, предполагающий очное выступление с докладом на секционном заседании (продолжительность доклада до 10 минут, ответы на вопросы до 3 минут)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5. УЧАСТНИКИ КОНФЕРЕНЦИИ 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ru-RU"/>
        </w:rPr>
        <w:t xml:space="preserve">5.1. Участниками конференции являются студенты, интересующиеся тематикой конференции. </w:t>
      </w:r>
    </w:p>
    <w:p>
      <w:pPr>
        <w:pStyle w:val="Default"/>
        <w:ind w:firstLine="709"/>
        <w:rPr/>
      </w:pPr>
      <w:r>
        <w:rPr>
          <w:sz w:val="28"/>
          <w:szCs w:val="28"/>
          <w:lang w:val="ru-RU"/>
        </w:rPr>
        <w:t xml:space="preserve">5.2.  Официальными участниками конференции являются лица, направившие в адрес оргкомитета заявку (Приложение 1) на участие в конференции и получившие от Оргкомитета подтверждение об участии в конференции. </w:t>
      </w:r>
    </w:p>
    <w:p>
      <w:pPr>
        <w:pStyle w:val="Defaul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Участники конференции могут участвовать во всех мероприятиях конференции, предусмотренных программой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6. ПОДВЕДЕНИЕ ИТОГОВ И НАГРАЖДЕНИЕ УЧАСТНИКОВ КОНФЕРЕНЦИИ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По результатам работы секций экспертная комиссия отбирает лучшие доклады, определяет призовые места (дипломы за 1, 2, 3 места по каждой секции)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6.2. Доклады оцениваются экспертной комиссией по следующим критериям: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доклад основан на выделении и решении конкретных проблем;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новизна исследован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актуальность проведенных исследований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- структурированность выступления;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оответствие выступления заявленной тем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ru-RU"/>
        </w:rPr>
        <w:t xml:space="preserve">6.3. Количество грамот по различным номинациям в разрезе каждой секции, определяет Оргкомитет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4. Участники Конференции (очное и заочное участие) получают сертификаты участников. Членам экспертной комиссии могут выдаваться благодарственные письма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5. Наградные документы и сертификаты подписывает председатель оргкомитета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6. Список студентов, награжденных грамотами, дипломами за лучшие научные работы,  утверждается приказом ректора ДонНУ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ПОРЯДОК ПРЕДСТАВЛЕНИЯ И ОФОРМЛЕНИЕ ДОКЛАДОВ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1. Доклады направляются на электронную почту организационного комитета конференции (</w:t>
      </w:r>
      <w:r>
        <w:rPr>
          <w:sz w:val="28"/>
          <w:lang w:val="en-US"/>
        </w:rPr>
        <w:t>o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shepelova</w:t>
      </w:r>
      <w:r>
        <w:rPr>
          <w:sz w:val="28"/>
          <w:lang w:val="ru-RU"/>
        </w:rPr>
        <w:t>@</w:t>
      </w:r>
      <w:r>
        <w:rPr>
          <w:sz w:val="28"/>
          <w:lang w:val="en-US"/>
        </w:rPr>
        <w:t>donnu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ru</w:t>
      </w:r>
      <w:r>
        <w:rPr>
          <w:color w:val="000000"/>
          <w:sz w:val="28"/>
          <w:szCs w:val="28"/>
          <w:lang w:val="ru-RU"/>
        </w:rPr>
        <w:t>) в установленные приказом сроки.</w:t>
      </w:r>
    </w:p>
    <w:p>
      <w:pPr>
        <w:pStyle w:val="Default"/>
        <w:ind w:firstLine="709"/>
        <w:rPr/>
      </w:pPr>
      <w:r>
        <w:rPr>
          <w:sz w:val="28"/>
          <w:szCs w:val="28"/>
          <w:lang w:val="ru-RU"/>
        </w:rPr>
        <w:t>7.2.  Доклады представляют собой изложение результатов исследовательских и проектных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7" w:leader="none"/>
          <w:tab w:val="left" w:pos="851" w:leader="none"/>
          <w:tab w:val="left" w:pos="993" w:leader="none"/>
        </w:tabs>
        <w:spacing w:lineRule="auto" w:line="240" w:before="0" w:after="0"/>
        <w:ind w:left="0" w:right="6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ение проблемы в общем виде и ее связь с важными научными и практическими задач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7" w:leader="none"/>
          <w:tab w:val="left" w:pos="851" w:leader="none"/>
          <w:tab w:val="left" w:pos="993" w:leader="none"/>
        </w:tabs>
        <w:spacing w:lineRule="auto" w:line="240" w:before="0" w:after="0"/>
        <w:ind w:left="0" w:right="6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последних исследований и публикаций, на которые опирается ав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851" w:leader="none"/>
          <w:tab w:val="left" w:pos="993" w:leader="none"/>
        </w:tabs>
        <w:spacing w:lineRule="auto" w:line="240" w:before="0" w:after="0"/>
        <w:ind w:left="0" w:right="6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ировка целе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7" w:leader="none"/>
          <w:tab w:val="left" w:pos="851" w:leader="none"/>
          <w:tab w:val="left" w:pos="993" w:leader="none"/>
        </w:tabs>
        <w:spacing w:lineRule="auto" w:line="240" w:before="0" w:after="0"/>
        <w:ind w:left="0" w:right="6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ложение основного материала исследования с обоснованием полученных результ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7" w:leader="none"/>
          <w:tab w:val="left" w:pos="851" w:leader="none"/>
          <w:tab w:val="left" w:pos="993" w:leader="none"/>
        </w:tabs>
        <w:spacing w:lineRule="auto" w:line="240" w:before="0" w:after="0"/>
        <w:ind w:left="0" w:right="6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ы исследования и перспективы дальнейшего развития в этом напра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3. Оргкомитет оставляет за собой право отбора и редактирования докладов для участия в конференции, а также оставляет за собой право отклонить доклады, оформленные с нарушением правил или не соответствующие тематике секц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 оформления зая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участника</w:t>
      </w:r>
    </w:p>
    <w:p>
      <w:pPr>
        <w:pStyle w:val="Default"/>
        <w:jc w:val="center"/>
        <w:rPr>
          <w:sz w:val="28"/>
          <w:lang w:val="ru-RU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республиканской студенческой научной конференции </w:t>
      </w:r>
    </w:p>
    <w:p>
      <w:pPr>
        <w:pStyle w:val="Default"/>
        <w:jc w:val="center"/>
        <w:rPr>
          <w:sz w:val="28"/>
          <w:lang w:val="ru-RU"/>
        </w:rPr>
      </w:pPr>
      <w:r>
        <w:rPr>
          <w:sz w:val="28"/>
        </w:rPr>
        <w:t xml:space="preserve">«Актуальные проблемы фольклористики» </w:t>
      </w:r>
    </w:p>
    <w:p>
      <w:pPr>
        <w:pStyle w:val="Default"/>
        <w:jc w:val="center"/>
        <w:rPr>
          <w:sz w:val="28"/>
          <w:lang w:val="ru-RU"/>
        </w:rPr>
      </w:pPr>
      <w:r>
        <w:rPr>
          <w:sz w:val="28"/>
        </w:rPr>
        <w:t>памяти доц. П.Т. Тимофеева</w:t>
      </w:r>
    </w:p>
    <w:p>
      <w:pPr>
        <w:pStyle w:val="Normal"/>
        <w:spacing w:lineRule="auto" w:line="360" w:before="0" w:after="0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5415</wp:posOffset>
                </wp:positionV>
                <wp:extent cx="5610225" cy="3546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354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8"/>
                              <w:gridCol w:w="4417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shd w:fill="FFFFFF" w:val="clear"/>
                                    </w:rPr>
                                    <w:t>Фамилия, имя, отчество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Место учебы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Курс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Научный руководитель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Название доклада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зис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(не более 1000 зн. с пробелам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Домашний адрес с указанием почтового индекса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both"/>
                                    <w:rPr>
                                      <w:rStyle w:val="Appleconvertedspace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Телеф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center"/>
                                    <w:rPr>
                                      <w:rStyle w:val="Appleconvertedspace"/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E-mail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279.25pt;mso-wrap-distance-left:0pt;mso-wrap-distance-right:9pt;mso-wrap-distance-top:0pt;mso-wrap-distance-bottom:0pt;margin-top:1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8"/>
                        <w:gridCol w:w="4417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>Фамилия, имя, отчество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Место учебы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Курс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Научный руководитель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Название доклада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езисы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(не более 1000 зн. с пробелами)</w:t>
                            </w:r>
                          </w:p>
                          <w:p>
                            <w:pPr>
                              <w:pStyle w:val="Normal"/>
                              <w:spacing w:lineRule="atLeast" w:line="1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Домашний адрес с указанием почтового индекса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" w:before="0" w:after="0"/>
                              <w:jc w:val="both"/>
                              <w:rPr>
                                <w:rStyle w:val="Appleconvertedspace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Телефон</w:t>
                            </w:r>
                          </w:p>
                          <w:p>
                            <w:pPr>
                              <w:pStyle w:val="Normal"/>
                              <w:spacing w:lineRule="atLeast" w:line="10" w:before="0" w:after="0"/>
                              <w:jc w:val="center"/>
                              <w:rPr>
                                <w:rStyle w:val="Appleconvertedspace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E-mail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donnu.ru/" TargetMode="External"/><Relationship Id="rId3" Type="http://schemas.openxmlformats.org/officeDocument/2006/relationships/hyperlink" Target="https://vk.com/fcl_ph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22:00Z</dcterms:created>
  <dc:creator>Наталия Гладкая</dc:creator>
  <dc:description/>
  <cp:keywords/>
  <dc:language>en-US</dc:language>
  <cp:lastModifiedBy>Самарёва Татьяна Николаевна</cp:lastModifiedBy>
  <cp:lastPrinted>2021-09-04T11:25:00Z</cp:lastPrinted>
  <dcterms:modified xsi:type="dcterms:W3CDTF">2021-09-07T06:43:00Z</dcterms:modified>
  <cp:revision>21</cp:revision>
  <dc:subject/>
  <dc:title/>
</cp:coreProperties>
</file>